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лендарно-тематическое (поурочное) планирова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 геометрии (профильный уровень) </w:t>
      </w:r>
    </w:p>
    <w:p>
      <w:pPr>
        <w:pStyle w:val="Normal"/>
        <w:jc w:val="center"/>
        <w:rPr/>
      </w:pPr>
      <w:r>
        <w:rPr>
          <w:b/>
        </w:rPr>
        <w:t>на 2014-2015 учебный год</w:t>
      </w:r>
    </w:p>
    <w:p>
      <w:pPr>
        <w:pStyle w:val="Normal"/>
        <w:rPr>
          <w:b/>
          <w:b/>
        </w:rPr>
      </w:pPr>
      <w:r>
        <w:rPr>
          <w:b/>
        </w:rPr>
        <w:t>Класс: 10</w:t>
      </w:r>
    </w:p>
    <w:p>
      <w:pPr>
        <w:pStyle w:val="Normal"/>
        <w:rPr>
          <w:b/>
          <w:b/>
        </w:rPr>
      </w:pPr>
      <w:r>
        <w:rPr>
          <w:b/>
        </w:rPr>
        <w:t>Всего часов: 68 (2 часа в неделю)</w:t>
      </w:r>
    </w:p>
    <w:p>
      <w:pPr>
        <w:pStyle w:val="Normal"/>
        <w:rPr>
          <w:b/>
          <w:b/>
        </w:rPr>
      </w:pPr>
      <w:r>
        <w:rPr>
          <w:b/>
        </w:rPr>
        <w:t>УМ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Атанасян Л.С. Бутузов В.Ф. Кадомцев С.Б. и др. Геометрия, 10-11: учеб. для общеобразоват. учреждений. – М.: Просвещение, 2008.</w:t>
      </w:r>
    </w:p>
    <w:p>
      <w:pPr>
        <w:pStyle w:val="Normal"/>
        <w:numPr>
          <w:ilvl w:val="0"/>
          <w:numId w:val="2"/>
        </w:numPr>
        <w:rPr/>
      </w:pPr>
      <w:r>
        <w:rPr/>
        <w:t>Зив Б.Г. и др. Дидактические материалы по геометрии: 10 класс. – М.: Просвещение, 2007.</w:t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rPr/>
      </w:pPr>
      <w:r>
        <w:rPr/>
        <w:t>Яровенко В.А. Поурочные разработки по геометрии:10 класс. – М.: ВАКО, 2007.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контрольных работ: </w:t>
      </w:r>
      <w:r>
        <w:rPr/>
        <w:t>5</w:t>
      </w:r>
    </w:p>
    <w:p>
      <w:pPr>
        <w:pStyle w:val="Normal"/>
        <w:rPr/>
      </w:pPr>
      <w:r>
        <w:rPr>
          <w:b/>
        </w:rPr>
        <w:t xml:space="preserve">Зачетов: </w:t>
      </w:r>
      <w:r>
        <w:rPr/>
        <w:t>3</w:t>
      </w:r>
    </w:p>
    <w:tbl>
      <w:tblPr>
        <w:tblW w:w="16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"/>
        <w:gridCol w:w="17"/>
        <w:gridCol w:w="80"/>
        <w:gridCol w:w="567"/>
        <w:gridCol w:w="113"/>
        <w:gridCol w:w="787"/>
        <w:gridCol w:w="900"/>
        <w:gridCol w:w="1800"/>
        <w:gridCol w:w="13"/>
        <w:gridCol w:w="1185"/>
        <w:gridCol w:w="47"/>
        <w:gridCol w:w="15"/>
        <w:gridCol w:w="15"/>
        <w:gridCol w:w="30"/>
        <w:gridCol w:w="30"/>
        <w:gridCol w:w="15"/>
        <w:gridCol w:w="644"/>
        <w:gridCol w:w="2697"/>
        <w:gridCol w:w="2157"/>
        <w:gridCol w:w="2337"/>
        <w:gridCol w:w="1985"/>
        <w:gridCol w:w="16"/>
      </w:tblGrid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 в тем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з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мые общеучебные ЗУ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деятельност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кие </w:t>
            </w:r>
          </w:p>
          <w:p>
            <w:pPr>
              <w:pStyle w:val="Normal"/>
              <w:ind w:right="-26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ы, </w:t>
            </w:r>
          </w:p>
          <w:p>
            <w:pPr>
              <w:pStyle w:val="Normal"/>
              <w:ind w:right="-26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ые пособия,</w:t>
            </w:r>
          </w:p>
          <w:p>
            <w:pPr>
              <w:pStyle w:val="Normal"/>
              <w:ind w:right="-26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ИКТ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2 ч</w:t>
            </w:r>
          </w:p>
        </w:tc>
        <w:tc>
          <w:tcPr>
            <w:tcW w:w="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которые сведения из планиметрии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ое повторение: 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я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усвоения учебного материала 7 класса и степени сформированности ЗУ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; свойство касательной; свойство отрезков пересекающихся хор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провер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: углы с вершинами внутри и вне круг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и вписанный угл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(работа в пар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демонстрационный материал для решения задач по готовым чертежам)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: вписанный и описанный четырехугольники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выпуклого многоугольника и четырехугольника; элементы; вывод суммы углов вып. многоуг.; свойства вписанного и описанного четырехугольников; решать задачи на вычисление углов и сторон вып. четырехугольн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писанного и описанного четырехугольник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демонстрационный материал для решения задач по готовым чертежам)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: решение треугольник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ок-во свойств медианы и биссектрисы треугольника; уметь применять их при решении треугольни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синусов и косинус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: решение треугольник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УН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решении треугольни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(работа в групп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: формулы площади треугольник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новные формулы площади треугольника из курса планиметрии, формулу Герона; применять при решении задач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улы площади треугольника из курса планиметр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Площадь треугольника»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: решение треугольников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коррекции ЗУН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решении треугольни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демонстрационный материал для решения задач по готовым чертеж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Менелая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ывод теоремы Менелая и применять знания к решению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е векторы; нулевой вектор; свойства умножения вектора на числ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Чевы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ывод теоремы Менелая  и Чевы и применять знания к решению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ипс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эллипса, его элементов и каноническое уравнение;  уметь решать задачи базового уровня на применение уравнения эллипс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; уравнение окруж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Эллипс»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бола и парабол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применения ЗУН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гиперболы и параболы, их элементов и канонические уравнения;  уметь решать задачи базового уровня на применение уравнения эллипса, параболы и гипербол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болы и гипербол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(работа в групп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. работы)</w:t>
            </w:r>
          </w:p>
        </w:tc>
      </w:tr>
      <w:tr>
        <w:trPr/>
        <w:tc>
          <w:tcPr>
            <w:tcW w:w="161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2 уроков</w:t>
            </w:r>
          </w:p>
        </w:tc>
      </w:tr>
      <w:tr>
        <w:trPr/>
        <w:tc>
          <w:tcPr>
            <w:tcW w:w="161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14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/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стереометрии. Основные понятия и аксиомы стереометр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стереометрии; основные фигуры стереометрии; аксиомы о расположении точек, прямых и плоскостей в пространстве; приводить примеры фигур и их элементов на моделях и окружающей обстановк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ланиметрии; основные фигуры планиметрии; понятия аксиомы и теоре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оделей пространственных фигур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е следствия из акси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сиомы и следствия из них; строить чертежи по условию задач и применять знания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роения фигур в пространств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оделей многогранников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раллельность прямых, прямой и плоскост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чертежи фигур в пространстве; решать задачи на применение  аксиом и следствий из ни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оделей многогранников Дидактический материал (карточки для инд. работы)</w:t>
            </w:r>
          </w:p>
        </w:tc>
      </w:tr>
      <w:tr>
        <w:trPr/>
        <w:tc>
          <w:tcPr>
            <w:tcW w:w="161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 урока</w:t>
            </w:r>
          </w:p>
        </w:tc>
      </w:tr>
      <w:tr>
        <w:trPr/>
        <w:tc>
          <w:tcPr>
            <w:tcW w:w="6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6 ч</w:t>
            </w:r>
          </w:p>
        </w:tc>
        <w:tc>
          <w:tcPr>
            <w:tcW w:w="9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507" w:hanging="0"/>
              <w:rPr>
                <w:b/>
                <w:b/>
              </w:rPr>
            </w:pPr>
            <w:r>
              <w:rPr>
                <w:b/>
              </w:rPr>
              <w:t xml:space="preserve">Параллельность прямых и плоскостей 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, прямой и плоскости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параллельных и скрещивающихся прямых; теоремы о параллельности двух и трех прямых в пространстве; уметь демонстрировать изученные понятия и выводы на моделях и применять при решении задач базового уровн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 на плоскости; признаки параллельности прямых на плоск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куба, призмы, пирамиды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ллельность прямых  прямой плоскости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араллельность прямой и плоскости; признак параллельности прямой и плоскости; применять знания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средней линии треугольника и трапе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куба, призмы, пирамиды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  прямой плоскости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ЗУН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е знания при решении задач базового и повышенного уровн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признаки четырехугольник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 (работа в группах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ых в пространстве. Угол между прямым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коррекции ЗУН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по теме «Параллельность прямых и плоскосте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теоремы темы «Параллельность прямых и плоскостей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рещивающиеся прям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ых в пространстве. Угол между прямым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, признак и свойство скрещивающихся прямых; применять знания к решению задач (с использованием моделе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двух прямых в пространств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куба, призмы, пирамиды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с сонапрвленными сторонами. Угол между прямы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рещивающиеся прям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ировку и доказательство теоремы о равенстве углов с сонапр. Сторонами; уметь находить угол между прямыми в пространств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ыми на плоск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Основные понятия и следствия из аксио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лл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е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араллельных плоскостей в пространстве; признак параллельности двух плоскостей; применять знания к решению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; свойство средней линии треугольника; соотношение площадей подобных треугольник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демонстрационный материал для решения задач по готовым чертеж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куба, призмы, пирамиды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х плоскосте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ировки свойств параллельных плоскостей и уметь применять их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эдр и параллелепипе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, элементы тетраэдра; уметь выполнять чертеж пространственной модели тетраэдра и использовать ее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ногоугольника в планиметр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тетраэдра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эдр и параллелепипе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араллелепипеда и применять их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, элементы и свойства параллелепипе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тетраэ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араллелепипеда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ечени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авила построения сечений; научиться строить точки пересечения секущей плоскости с ребрами тетраэдра и параллелепипе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ности прямых, прямой  и плоск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тетраэ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араллелепипеда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ечени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ЗУН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решать задачи на построение сечени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ллелепипед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УН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признаки четырехугольник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араллельность плоскосте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6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6 уроков</w:t>
            </w:r>
          </w:p>
        </w:tc>
        <w:tc>
          <w:tcPr>
            <w:tcW w:w="9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ч</w:t>
            </w:r>
          </w:p>
        </w:tc>
        <w:tc>
          <w:tcPr>
            <w:tcW w:w="147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перпендик. прямых, перпендик-ти прямой и плоскости в пространстве; теоремы о перпендикулярности паралл. прямых плоск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ы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прямой и плоскости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ировки признака и теорем о перпендикулярности паралл. прямых плоскости, применять их выводы к решению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равнобедренного треуголь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прямой, перпендикулярной к плоскости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ировку теоремы о прямой, перпендик. к плоскости; док-во признака перп.  прямой и плоскости; применять ЗУН к решению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о перпендикулярности паралл. прямых плоск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демонстрационный материал для решения задач по готовым чертежам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пендикулярность прямой и плоскости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УН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рмулировки и д-во теорем темы «Перпендикулярность прямой и плоскости»; уметь решать задачи базового и повышенного уровн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пендикулярность прямой и плоскости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УН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базового и повышенного уровн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демонстрационный материал для решения задач по готовым чертежам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лоскости. Теорема о трех перпендикулярах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ировку теоремы о трех перпендикулярах и применять ее при решении задач базового уровн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, проекция, наклонная; расстояние от точки до прямо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ой и плоскостью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угла между прямой и плоскостью и уметь решать задачи  на нахождение угла между прямой и плоскостью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ой и плоскостью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шать задачи  на нахождение угла между прямой и плоскостью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скрещ. прямыми, паралл. плоскост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теоремы о трех перпендикулярах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ЗУН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 на нахождение угла между прямой и плоскостью и теоремы о трех перпендикуля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демонстрационный материал для решения задач по готовым чертежам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формирования ЗУН 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базового и повышенного уровня по теме «Перпендикулярность прямых и плоскосте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ределения и теоремы те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пендикулярность прямых и плоскостей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УН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базового и повышенного уровня по теме «Перпендикулярность прямых и плоскосте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гранный угол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двугранного и трехгранного угла и соотв. линейного угла;научиться строить линейный угол двугранного угла; уметь решать задачи на нахождение угла между плоскостям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 плоскости; угол между прямыми; угол между прямой и плоскость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двух плоскостей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угла между двумя плоскостями, определение перпенд. плоскостей; формулировку признака перпендикулярности двух плоскостей; уметь решать задачи на применение призна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ыми; угол между прямой и плоскостью; линейный угол двугранного уг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параллелепипе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базового и повышенного уровня на применение свойств прямоуг. паралл-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ллелепипе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</w:t>
            </w:r>
            <w:r>
              <w:rPr/>
              <w:t>Перпендикулярность прямых и плоскостей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ий материал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УН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определения и теоремы; уметь решать задачи базового и повышенного уровня по теме «Перпендикулярность прямых и плоскосте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ределения и теоремы те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бобщаю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работы)</w:t>
            </w:r>
          </w:p>
        </w:tc>
      </w:tr>
      <w:tr>
        <w:trPr/>
        <w:tc>
          <w:tcPr>
            <w:tcW w:w="161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7 уроков</w:t>
            </w:r>
          </w:p>
        </w:tc>
      </w:tr>
      <w:tr>
        <w:trPr/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  <w:tc>
          <w:tcPr>
            <w:tcW w:w="147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гранни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. Призм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многогранника, призмы и их элементы; теорему о сумме плоских углов при вершине выпуклого многогранника; формулу Эйлера; применять знания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углов равнобедр. треуг.; свойства прямоуг. треуг.; угол между прямой и плоскостью; линейный угол двугран. угла; формула Эйлер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многогранник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изм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виды призм; формулу поверхности призмы; уметь решать задачи площ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рхности призмы; уметь решать задачи на вычисление элементов призмы и площади ее поверхности (в стнад. ситуации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ямоугольного параллелепипе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измы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у площади поверхности прямой призмы; уметь решать задачи на вычисление элементов правильной призмы и площади ее поверх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элементы призмы, виды приз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демонстрационный материал для решения задач по готовым чертежам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ирамиды и ее элементы; уметь решать задачи на вычисление элементов пирамиды; знать вывод формул боковой и полной поверхности пирами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ирами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пирамида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равильной пирамиды и ее элементы; уметь решать задачи на вычисление элементов прав. пирамиды; знать вывод формул боковой и полной поверхности прав. пирамиды и применять их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лощадей правильного треугольника, квадрата, правильного шестиуголь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ирамиды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вычисление площади поверхности пирамиды; применять ЗУН в нестандартной ситу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из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 многогранников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ая пирамида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усеченной пирамиды и ее элементы; уметь решать задачи на вычисление элементов прав. пирамиды; знать вывод формул боковой и полной поверхности усеченной пирамиды и применять их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, призма, формулы площади поверхности пирамиды и приз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знаний и умени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решении задач разных уровней сложности; применять ЗУН в нестандартной ситу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ределения и теоремы темы «Многогранники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знаний и умени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шать задачи на вычисление площади поверхности пирамиды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в пространстве. Понятие правильного многогранника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точек, симметричных в пространстве относит. данной прямой (точки); центра симметрии  фигуры; определение правильного многогранника, виды прав. многогранни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, симметричные относительно данной прямой и точки; центр симметрии  фигур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(презентация РР «Платоновы тела»); модели правильных многогранник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решении задач разных уровней слож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ий материал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знаний и умени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решении задач разных уровней сложности; применять ЗУН в нестандартной ситу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ределения и теоремы темы «Многогранники»; теорема о трех перпендикуляра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теме </w:t>
            </w:r>
            <w:r>
              <w:rPr/>
              <w:t>Многогранники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самостоятельном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ий материал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УН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определения и теоремы; уметь решать задачи базового и повышенного уровня по теме «Многогранник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ределения и теоремы темы «Многогранники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работы)</w:t>
            </w:r>
          </w:p>
        </w:tc>
      </w:tr>
      <w:tr>
        <w:trPr/>
        <w:tc>
          <w:tcPr>
            <w:tcW w:w="161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4 уроков</w:t>
            </w:r>
          </w:p>
        </w:tc>
      </w:tr>
      <w:tr>
        <w:trPr/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 ч                </w:t>
            </w:r>
          </w:p>
        </w:tc>
        <w:tc>
          <w:tcPr>
            <w:tcW w:w="147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ое повторение курса геометрии 10 класс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стереометрии и их следствия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теоремы данной темы и применять их выводы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 с последующей провер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 и плоскостей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параллельных прямых, прямой и плоскости; основные свойства и уметь применять ЗУН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. Угол между прямой и плоскостью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ть теорему о трех перпендикулярах при решении задач на вычисление площади поверхности пирамиды и призмы; применять ЗУН в нестандартной ситу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рецензирование домашн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ЗУН при самостоятельном решении задач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бобщаю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тоговой работы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коррекции зна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УН при решении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кругозор; формировать интерес к предмету; применять ЗУН при решении задач с практическим содержание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кругозор; формировать интерес к предмету; применять ЗУН при решении задач с практическим содержание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кругозор; формировать интерес к предмету; применять ЗУН при решении задач с практическим содержание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</w:tr>
      <w:tr>
        <w:trPr>
          <w:trHeight w:val="8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23:00Z</dcterms:created>
  <dc:creator>Елена</dc:creator>
  <dc:description/>
  <cp:keywords/>
  <dc:language>en-US</dc:language>
  <cp:lastModifiedBy>Инфортатика</cp:lastModifiedBy>
  <cp:lastPrinted>2014-09-27T10:36:00Z</cp:lastPrinted>
  <dcterms:modified xsi:type="dcterms:W3CDTF">2014-09-27T00:40:00Z</dcterms:modified>
  <cp:revision>698</cp:revision>
  <dc:subject/>
  <dc:title>Календарно-тематическое (поурочное) планирование  по геометрии на 2009-2010 учебный год</dc:title>
</cp:coreProperties>
</file>