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5528"/>
      </w:tblGrid>
      <w:tr>
        <w:trPr>
          <w:trHeight w:val="232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ШМ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  <w:tab/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валёва Н.В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ВР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/Чернышова Л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 СОШ № 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/ Петров С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А Б О Ч А Я     П Р О Г Р А М М 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литературному чтени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3 клас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3 – 2014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Э.Э.Кац учебник «Литературное чтение» для 3 класса четырёхл.нач.шк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бочие тетради» в 3 – х ч.М: АСТ,»Астрель», 2013.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Министерством образования и науки РФ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spacing w:lineRule="atLeast" w:line="240"/>
        <w:ind w:left="9356" w:right="-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ВКК</w:t>
      </w:r>
    </w:p>
    <w:p>
      <w:pPr>
        <w:pStyle w:val="Normal"/>
        <w:spacing w:lineRule="atLeast" w:line="240"/>
        <w:ind w:left="48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ибинюк М.В.</w:t>
      </w:r>
    </w:p>
    <w:p>
      <w:pPr>
        <w:pStyle w:val="Normal"/>
        <w:spacing w:lineRule="atLeast" w:line="240"/>
        <w:ind w:left="482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keepNext w:val="true"/>
        <w:shd w:fill="FFFFFF" w:val="clear"/>
        <w:spacing w:before="0" w:after="200"/>
        <w:contextualSpacing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keepNext w:val="true"/>
        <w:shd w:fill="FFFFFF" w:val="clear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ПОЯСНИТЕЛЬНАЯ ЗАПИСКА </w:t>
      </w:r>
    </w:p>
    <w:p>
      <w:pPr>
        <w:pStyle w:val="Normal"/>
        <w:keepNext w:val="true"/>
        <w:shd w:fill="FFFFFF" w:val="clear"/>
        <w:spacing w:before="0" w:after="200"/>
        <w:ind w:left="101" w:firstLine="709"/>
        <w:contextualSpacing/>
        <w:jc w:val="both"/>
        <w:rPr>
          <w:rFonts w:cs="Calibri"/>
          <w:b/>
          <w:b/>
          <w:bCs/>
          <w:i/>
          <w:i/>
          <w:spacing w:val="-11"/>
          <w:sz w:val="24"/>
          <w:szCs w:val="24"/>
        </w:rPr>
      </w:pPr>
      <w:r>
        <w:rPr>
          <w:rFonts w:cs="Calibri"/>
          <w:b/>
          <w:bCs/>
          <w:i/>
          <w:spacing w:val="-11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написана  на основе Федерального государственного стандарта начального общего образования, Примерной программы начального образования. Авторской программы Э.Э.Кац «Литературное чтение» (УМК «Планета знаний»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ориентирована на достижение целей, определенных в Федеральном государственном стандарте начального общего образов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роков литературного чтения – формирование читательской компетенции младшего школьник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этими целями и методической концепцией автора, можно сформулировать следующ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курс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отребности чтения художественной литературы, читательского кругозора и приобретение опыта самостоятельной читательской деятельн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чтения вслух и «про себя»; устной и письменной речи; воображения, творческих способностей ребенка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воение литературоведческих знаний и различных способов деятельности, необходимых для «проникновения» в художественный текст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ной и письменной реч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эстетического чувства, художественного вкуса; развитие эстетического отношения к жизни; нравственного сознания и чувства, способности оценивать свои мысли, пе</w:t>
        <w:softHyphen/>
        <w:t>реживания, знания и поступки, коммуникативной инициативы, готовности к сотрудничеству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огащение представлений ребенка об окружающем мир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ое общество ставит перед школой задачу создания условий для формирования личности нравственной, эмоциональной, эстетически развитой, творческой, активной и само</w:t>
        <w:softHyphen/>
        <w:t>стоятельной. При этом необходимо сохранить индивидуальность ребенка, развить его интерес к окружающему миру и готовность сотрудничать с людьм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стно, что комплексное воздействие на все стороны личности человека может оказы</w:t>
        <w:softHyphen/>
        <w:t>вать художественная литература. Она формирует эстетическое и нравственное чувства, мировоз</w:t>
        <w:softHyphen/>
        <w:t>зрение, дает гигантский объем разнообразной информации. Но для того, чтобы это воздействие осуществлялось, надо сформировать «квалифицированного», подготовленного читателя. Эта за</w:t>
        <w:softHyphen/>
        <w:t>дача решается в процессе литературного образования в школ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м этапом этого процесса является курс литературного чтения в начальных классах. Содержание и построение этого курса определяются возрастными особенностями младших школьников, уровнем развития их эмоционально-чувственной сферы, их личным жизненным опытом, необходимостью создать условия для формирования у них навыка чтения и умения «по</w:t>
        <w:softHyphen/>
        <w:t>гружаться» в мир художественного произве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обусловливает особое внимание к принципу доступности при отборе художественных произведений для чтения и изучения. Принцип доступности является общедидактическим прин</w:t>
        <w:softHyphen/>
        <w:t xml:space="preserve">ципом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у включены художественные произведения разных жанров русских и зарубеж</w:t>
        <w:softHyphen/>
        <w:t>ных авторов. Они объединены в блоки, «скрепленные» сквозными темами и определенными нравственно-эстетическими проблемами. Место конкретного блока в курсе и отдельного произ</w:t>
        <w:softHyphen/>
        <w:t>ведения внутри блока определяется содержанием имеющихся у школьников знаний о мире, пси</w:t>
        <w:softHyphen/>
        <w:t>хологическим состоянием детей на определенном этапе обучения, сложившейся у них установ</w:t>
        <w:softHyphen/>
        <w:t>кой, то есть предрасположенностью к восприятию определенного материала. Установка обеспе</w:t>
        <w:softHyphen/>
        <w:t>чивает интерес ребенка к деятельности в нужном направлении, рассмотрение определенной про</w:t>
        <w:softHyphen/>
        <w:t>блемы, переживание эмоционального состоя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огда соседство блоков обусловлено необходимостью снять интеллектуальное, эмоцио</w:t>
        <w:softHyphen/>
        <w:t>нальное напряжение, возникшее в результате изучения определенной группы произвед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ой не предусмотрено монографическое изучение творчества писателя. Ребенок не подготовлен к такой работе. Но в процессе анализа художественного произведения в начальных классах он готовится к такому изучению в средней школе. Дети учатся слышать голос автора.различать голоса писателей. Поэтому в программе предусмотрены повторные встречи с одним и тем же автором в течение одного года. Список произведений, включенных в «круг чтения», может корректироваться, расширятьс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ник - творец, он создает свой мир по особым закона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 литературоведческие знания, которые помогут проникнуть в многозначный мир художественного произведения. Количество специальных терминов невелико, они вводятся прежде всего для ознакомления и подготовки учащихся к углублённой работе по теории литера</w:t>
        <w:softHyphen/>
        <w:t>туры в средних и старших классах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ценное освоение художественного текста предполагает овладение навыком, культу</w:t>
        <w:softHyphen/>
        <w:t>рой чтения. Понятие «техника чтения» должно предполагать спокойное, осмысленное чтение. Скорочтение противопоказано общению с художественной литературо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«расшифровать» для детей словосочетание «выразительное чтение», которое предполагает понимание того, что надо выразить и как это сделать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обращает внимание на технологию выразительного чтения: умение выдержи</w:t>
        <w:softHyphen/>
        <w:t>вать паузу, изменять темп чтения, силу и высоту голоса, интонацию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собое внимание уделяется формированию навыка «молчаливого» чтения, чтения про себ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ждом этапе обучения на первое место выдвигаются определенные психолого-педагогические и нравственно-эстетические задач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тором и третьем классах повышенное внимание уделяется выявлению авторской пози</w:t>
        <w:softHyphen/>
        <w:t>ции в художественном произведении, у детей появляются первые представления об авторской индивидуальности, формируется начальное представление о литературном жанре, обогащаются знания школьников о психологическом состоянии человека и способах его выражения в художе</w:t>
        <w:softHyphen/>
        <w:t>ственном произведении. Открывается близость нравственно-эстетических проблем, волнующих разные народы мир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ой предусмотрено развитие самостоятельного творческого опыта младших школьников. Литературное творчество помогает ребенку оценить художественное произведение, понять позицию писателя, значение художественных средств, использованных им. В процессе этой деятельности ученик учится пристальнее вглядываться и вслушиваться в мир живой и не</w:t>
        <w:softHyphen/>
        <w:t>живой природы, переносить собственные внутренние состояния на другие объекты, чувствовать состояние окружающих. В соответствии с пережитым и осмысленным он начинает преобразовы</w:t>
        <w:softHyphen/>
        <w:t>вать мир с помощью воображения. Личный творческий опыт убеждает учащегося в необходимо</w:t>
        <w:softHyphen/>
        <w:t>сти литературоведческих знаний, полученных на уроках, так как они помогают ему выразить чувства и мысли в собственном произведении.</w:t>
      </w:r>
    </w:p>
    <w:tbl>
      <w:tblPr>
        <w:tblW w:w="6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"/>
      </w:tblGrid>
      <w:tr>
        <w:trPr>
          <w:trHeight w:val="585" w:hRule="atLeast"/>
        </w:trPr>
        <w:tc>
          <w:tcPr>
            <w:tcW w:w="6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предусматривает право учителя и учащегося на выбор тем и видов творческих работ, стихотворений для заучивания, отрывков для выразительного чтения, произведений для внеклассного чтения. Педагог может самостоятельно выбрать произведения, на материале кото</w:t>
        <w:softHyphen/>
        <w:t>рых он решает поставленные программой задач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уроков, необходимых для изучения конкретных произведений и выполнения отдельных заданий, определяет учитель в зависимости от задач, которые он ставит перед собой, и уровня подготовленности ученико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ой частью курса является внеклассное чтение. Интерес к нему стимулируется вклю</w:t>
        <w:softHyphen/>
        <w:t>чением в программу фрагментов (глав) отдельных произведений. Это способствует пробужде</w:t>
        <w:softHyphen/>
        <w:t>нию желания прочитать их полностью. В учебнике второго класса произведения, предназначенные для само</w:t>
        <w:softHyphen/>
        <w:t xml:space="preserve">стоятельного внеурочного чтения, объединены в рубрику «Читальный зал»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ю произведений, включенных в систему внеклассного чтения, посвящаются фрагменты уроков и целые уроки. Это помогает ребятам в различных видах внеурочной творче</w:t>
        <w:softHyphen/>
        <w:t>ской деятель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литературного чтения опирается на психологическую теорию искусства, кото</w:t>
        <w:softHyphen/>
        <w:t>рая выделяет в процессе взаимодействия читателя с художественным произведением ряд психо</w:t>
        <w:softHyphen/>
        <w:t>логических действий: интеллектуальное познание и самопознание, художественную оценку и самооценку, творческое преобразование слова-знака в живой образ и эмоциональное преобра</w:t>
        <w:softHyphen/>
        <w:t>зование самого себя, переосмысление читательских переживаний и перенос эстетических, нрав</w:t>
        <w:softHyphen/>
        <w:t>ственных открытий в жизненный опыт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ные интеллектуальные и эмоциональные процессы, сопровождающие изучение худо</w:t>
        <w:softHyphen/>
        <w:t>жественной литературы, способствуют формированию у учеников разнообразных знаний и уме</w:t>
        <w:softHyphen/>
        <w:t>ний. Это во многом определяет связь курса литературного чтения с другими учебными дисцип</w:t>
        <w:softHyphen/>
        <w:t>линам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ернутое тематическое планирование составлено по учебнику, входящему в комплект учебников «Планета знаний» (под общей редакцией И. А. Петровой):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Э. Э. Кац.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ное чтение. 3 класс. Учебник. В 3 ч. — М.:АСТ, Астрель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Э. Э. Кац.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ное чтение. 3 класс. Рабочие тетради № 1, № 2, № 3. — М.: АСТ, Астрель.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Э. Э. Кац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 в 3 классе по учебнику «Литературное чтение». — М.: АСТ, Астрель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год - 136; Количество часов в неделю – 4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19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19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– ТЕМАТИЧЕСКИЙ ПЛАН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164"/>
        <w:gridCol w:w="4394"/>
        <w:gridCol w:w="1070"/>
        <w:gridCol w:w="3102"/>
        <w:gridCol w:w="1498"/>
      </w:tblGrid>
      <w:tr>
        <w:trPr>
          <w:trHeight w:val="951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 рабочей программ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разделов рабочей программ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час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е мероприят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 проведения</w:t>
            </w:r>
          </w:p>
        </w:tc>
      </w:tr>
      <w:tr>
        <w:trPr>
          <w:trHeight w:val="100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ж небо осенью дышало...»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Паустовский «Барсучий нос»,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унин «Листопад»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</w:t>
              <w:softHyphen/>
              <w:t xml:space="preserve">вин из книги «Дорога к другу»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Рубцов «У сгнившей лесной избушки...»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3" w:leader="none"/>
              </w:tabs>
              <w:spacing w:before="0" w:after="200"/>
              <w:ind w:right="19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Подарок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eastAsia="Century Schoolbook;Century" w:cs="Times New Roman" w:ascii="Times New Roman" w:hAnsi="Times New Roman"/>
                <w:i/>
                <w:iCs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Фет «Осенняя роза»; А. Жигулин «Загоре</w:t>
              <w:softHyphen/>
              <w:t>лась листва на березах...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33" w:leader="none"/>
              </w:tabs>
              <w:spacing w:before="0" w:after="200"/>
              <w:ind w:right="19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 И.И. Левитан «Лесное озеро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ж небо осенью дышало...»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napToGrid w:val="false"/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(тест)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ж небо осенью дышало...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тверть</w:t>
            </w:r>
          </w:p>
        </w:tc>
      </w:tr>
      <w:tr>
        <w:trPr>
          <w:trHeight w:val="100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одные сказки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 (зачин, концовка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сказки: «Семь Симеонов», «Иван — крестьян</w:t>
              <w:softHyphen/>
              <w:t xml:space="preserve">ский сын и чудо-юдо»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right="57" w:hanging="0"/>
              <w:contextualSpacing/>
              <w:rPr/>
            </w:pPr>
            <w:r>
              <w:rPr>
                <w:rFonts w:eastAsia="Century Schoolbook;Century" w:cs="Times New Roman" w:ascii="Times New Roman" w:hAnsi="Times New Roman"/>
                <w:i/>
                <w:iCs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сказка «Царевна- лягушк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 В.М. Васнецов «Иван-царевич на сером волке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сказка «Жаба-королева» Таджикская сказка «Птица Кахна» Китайская сказка «Как юноша любимую  искал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сказка «Мастер Али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ая виктори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ные сказки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ные сказки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napToGrid w:val="false"/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ические страницы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У лукоморья дуб зелёный...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Мориц «Песенка про сказку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баллада «Маленький скрипач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пгир «Сны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классное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 «У чудищ»; С. Островой «Сказки»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entury Schoolbook;Century"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napToGrid w:val="false"/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мужестве и любви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лов</w:t>
              <w:tab/>
              <w:t>«Верный и Малька», «Малька провинилась», «Ещё про Мальку»</w:t>
            </w:r>
          </w:p>
          <w:p>
            <w:pPr>
              <w:pStyle w:val="Normal"/>
              <w:keepNext w:val="true"/>
              <w:shd w:fill="FFFFFF" w:val="clear"/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Тургенев «Воробей»</w:t>
            </w:r>
          </w:p>
          <w:p>
            <w:pPr>
              <w:pStyle w:val="Normal"/>
              <w:keepNext w:val="true"/>
              <w:shd w:fill="FFFFFF" w:val="clear"/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Гарин-Михайловский «Тёма и Жучка</w:t>
            </w:r>
          </w:p>
          <w:p>
            <w:pPr>
              <w:pStyle w:val="Normal"/>
              <w:keepNext w:val="true"/>
              <w:shd w:fill="FFFFFF" w:val="clear"/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Прыжок»</w:t>
            </w:r>
          </w:p>
          <w:p>
            <w:pPr>
              <w:pStyle w:val="Normal"/>
              <w:keepNext w:val="true"/>
              <w:shd w:fill="FFFFFF" w:val="clear"/>
              <w:spacing w:before="0" w:after="200"/>
              <w:ind w:left="33" w:right="57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неклассное  чт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казки» Е. Шварца и В.Каверина</w:t>
            </w:r>
          </w:p>
          <w:p>
            <w:pPr>
              <w:pStyle w:val="Normal"/>
              <w:keepNext w:val="true"/>
              <w:shd w:fill="FFFFFF" w:val="clear"/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Астафьев «Белогрудка»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0" w:leader="none"/>
              </w:tabs>
              <w:spacing w:before="0" w:after="200"/>
              <w:ind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мужестве и любви 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ы ждала, ждала прир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 «Разгулялась вьюга»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В тот год осенняя погода...», «Зимнее утро», «Зимняя дорог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Тютчев «Чародейкою зимою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 Н. Крылов «Зим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има в произведениях разных жанров» </w:t>
            </w:r>
          </w:p>
          <w:p>
            <w:pPr>
              <w:pStyle w:val="Normal"/>
              <w:keepNext w:val="true"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ы ждала, ждала природа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33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ы ждала, ждала природ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napToGrid w:val="false"/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рские сказки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Сказка о мёртвой царевне и о семи богаты</w:t>
              <w:softHyphen/>
              <w:t xml:space="preserve">рях»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 Schoolbook;Century"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Андерсен «Стойкий оловянный солдатик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Царь и рубашк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. К. Андерсен «Штопаль</w:t>
              <w:softHyphen/>
              <w:t>ная игл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едов «Король красуется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е сказки 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е сказки 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napToGrid w:val="false"/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firstLine="1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сни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Мандельштам «Мух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зоп «Мухи», «Кошка и мы</w:t>
              <w:softHyphen/>
              <w:t>ши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Отец и сыновья», «Лгун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Лебедь, Щука и Рак», «Слон и Моська», «Две Бочки» Пословицы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р «Лягушка и мышь»; Л. Толстой «Комар и лев»; И. Крылов «Мышь и Крыс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33" w:leader="none"/>
              </w:tabs>
              <w:spacing w:before="0" w:after="20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Басни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napToGrid w:val="false"/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ратья наши меньшие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хов «Белолобый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Лимон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</w:t>
              <w:softHyphen/>
              <w:t>той «Лев и собачк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Кот Ворюг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неклассное чт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ниги о животных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ша Чёрный «Ослёнок»,  А. Куприн «Завирайка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 Б. Мурильо «Мальчик с собакой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 Schoolbook;Century"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ратья наши меньшие»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 наши меньши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овести и долге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Яковлев «Полосатая палка» А.Платонов «Разно</w:t>
              <w:softHyphen/>
              <w:t>цветная бабочк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Кешоков «Мне больно, мальчики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Тёплый хлеб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 Ушинский «Слепая ло</w:t>
              <w:softHyphen/>
              <w:t>шадь». Р. Сеф «Добрый человек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овести и долге»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вести и долг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на приш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: «Жаворонушки», «Берёзонь</w:t>
              <w:softHyphen/>
              <w:t>к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Фет «Весенний дождь», «Рыбк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Бальмонт «Зо</w:t>
              <w:softHyphen/>
              <w:t>лотая рыбк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Лесная капель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Астафьев «Весенний ост</w:t>
              <w:softHyphen/>
              <w:t>ров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 Дриз «Как сделать утро волшебным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left="33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 Schoolbook;Century"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на приш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 шутку, и всерьё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709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" w:leader="none"/>
              </w:tabs>
              <w:spacing w:before="0" w:after="200"/>
              <w:ind w:right="19" w:firstLine="6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ки-прибаутки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сказка «Болтливая баба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Линдгрен «Как Эмиль угодил головой в супницу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неклассное чтение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Линдгрен «Приключения Эмиля из Лённеберги» Детская периодическая литература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Про двух соседей», «Старуха, дверь закрой!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Великие путешественники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 З.Серебрякова «За обедом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классное чтение 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ачёв «На чём держит</w:t>
              <w:softHyphen/>
              <w:t>ся Земля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entury Schoolbook;Century"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рофеев «Укушенные»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 шутку, и всерьё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онкурс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 за год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 шутку, и всерьёз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before="0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ая виктор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snapToGrid w:val="false"/>
              <w:spacing w:before="0" w:after="200"/>
              <w:ind w:right="19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19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19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 (136 ч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b/>
          <w:bCs/>
          <w:sz w:val="24"/>
          <w:szCs w:val="24"/>
        </w:rPr>
        <w:t>«Уж небо осенью дышало...» (15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  <w:bookmarkEnd w:id="0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аустовский «Барсучий нос», «Подарок»; М. Приш</w:t>
        <w:softHyphen/>
        <w:t>вин из книги «Дорога к другу»; И.Бунин «Листопад»; Н. Рубцов «У сгнившей лесной избушки...»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eastAsia="Century Schoolbook;Century"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М. Пришвин из книги «Лес</w:t>
        <w:softHyphen/>
        <w:t>ная капель»; А. Фет «Осенняя роза»; А. Жигулин «Загоре</w:t>
        <w:softHyphen/>
        <w:t>лась листва на березах...»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bookmark2"/>
      <w:r>
        <w:rPr>
          <w:rFonts w:cs="Times New Roman" w:ascii="Times New Roman" w:hAnsi="Times New Roman"/>
          <w:b/>
          <w:bCs/>
          <w:sz w:val="24"/>
          <w:szCs w:val="24"/>
        </w:rPr>
        <w:t>Народные сказки (17 ч)</w:t>
      </w:r>
      <w:bookmarkEnd w:id="1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сказки: «Семь Симеонов», «Иван — крестьян</w:t>
        <w:softHyphen/>
        <w:t>ский сын и чудо-юдо»; литовская сказка «Жаба-королева»; таджикская сказка «Птица Кахна»; китайская сказка «Как юноша любимую искал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eastAsia="Century Schoolbook;Century"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Русская сказка «Царевна- лягушка»; казахская сказка «Мастер Али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bookmark3"/>
      <w:r>
        <w:rPr>
          <w:rFonts w:cs="Times New Roman" w:ascii="Times New Roman" w:hAnsi="Times New Roman"/>
          <w:b/>
          <w:bCs/>
          <w:sz w:val="24"/>
          <w:szCs w:val="24"/>
        </w:rPr>
        <w:t>Поэтические страницы (6 ч)</w:t>
      </w:r>
      <w:bookmarkEnd w:id="2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ушкин «У лукоморья дуб зелёный...»; Ю. Мориц «Песенка про сказку»; немецкая баллада «Маленький скрипач»; Г. Сапгир «Сны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eastAsia="Century Schoolbook;Century"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К. Бальмонт «У чудищ»; С. Островой «Сказки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bookmark4"/>
      <w:r>
        <w:rPr>
          <w:rFonts w:cs="Times New Roman" w:ascii="Times New Roman" w:hAnsi="Times New Roman"/>
          <w:b/>
          <w:bCs/>
          <w:sz w:val="24"/>
          <w:szCs w:val="24"/>
        </w:rPr>
        <w:t>О мужестве и любви (11 ч)</w:t>
      </w:r>
      <w:bookmarkEnd w:id="3"/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0"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</w:t>
        <w:tab/>
        <w:t>«Верный и Малька», «Малька провинилась», «Ещё про Мальку»; И.Тургенев «Воробей»; Н. Гарин-Ми- хайловский «Тёма и Жучка»; Л. Толстой «Прыжок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В. Астафьев «Белогрудка»; Е. Винокуров «Со мной в одной роте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bookmark5"/>
      <w:r>
        <w:rPr>
          <w:rFonts w:cs="Times New Roman" w:ascii="Times New Roman" w:hAnsi="Times New Roman"/>
          <w:b/>
          <w:bCs/>
          <w:sz w:val="24"/>
          <w:szCs w:val="24"/>
        </w:rPr>
        <w:t>«Зимы ждала, ждала природа...» (8 ч)</w:t>
      </w:r>
      <w:bookmarkEnd w:id="4"/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0"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енин «Разгулялась вьюга»; А. Пушкин «В тот год осенняя погода...», «Зимнее утро», «Зимняя дорога»; Ф. Тютчев «Чародейкою зимою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И. Бунин «Первый снег»; А. Твардовский «Утро»; М. Пришвин из книги «Глаза земли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bookmark6"/>
      <w:r>
        <w:rPr>
          <w:rFonts w:cs="Times New Roman" w:ascii="Times New Roman" w:hAnsi="Times New Roman"/>
          <w:b/>
          <w:bCs/>
          <w:sz w:val="24"/>
          <w:szCs w:val="24"/>
        </w:rPr>
        <w:t>Авторские сказки (14 ч)</w:t>
      </w:r>
      <w:bookmarkEnd w:id="5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ушкин «Сказка о мёртвой царевне и о семи богаты</w:t>
        <w:softHyphen/>
        <w:t>рях»; Х.К.Андерсен «Стойкий оловянный солдатик»; Л. Толстой «Царь и рубашка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X. К. Андерсен «Штопаль</w:t>
        <w:softHyphen/>
        <w:t>ная игла»; С. Седов «Король красуется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bookmark7"/>
      <w:r>
        <w:rPr>
          <w:rFonts w:cs="Times New Roman" w:ascii="Times New Roman" w:hAnsi="Times New Roman"/>
          <w:b/>
          <w:bCs/>
          <w:sz w:val="24"/>
          <w:szCs w:val="24"/>
        </w:rPr>
        <w:t>Басни (10 ч)</w:t>
      </w:r>
      <w:bookmarkEnd w:id="6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Мандельштам «Муха»; Эзоп «Мухи», «Кошка и мы</w:t>
        <w:softHyphen/>
        <w:t>ши»; Л. Толстой «Отец и сыновья», «Лгун»; И. Крылов «Лебедь, Щука и Рак», «Слон и Моська», «Две Бочки». Пословицы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Федр «Лягушка и мышь»; Л. Толстой «Комар и лев»; И. Крылов «Мышь и Крыса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bookmark8"/>
      <w:r>
        <w:rPr>
          <w:rFonts w:cs="Times New Roman" w:ascii="Times New Roman" w:hAnsi="Times New Roman"/>
          <w:b/>
          <w:bCs/>
          <w:sz w:val="24"/>
          <w:szCs w:val="24"/>
        </w:rPr>
        <w:t>Братья наши меньшие (16 ч)</w:t>
      </w:r>
      <w:bookmarkEnd w:id="7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ехов «Белолобый»; М. Пришвин «Лимон»; Л. Толс</w:t>
        <w:softHyphen/>
        <w:t>той «Лев и собачка»; К. Паустовский «Кот Ворюга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Саша Чёрный «Ослёнок»; А. Куприн «Завирайка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bookmark9"/>
      <w:r>
        <w:rPr>
          <w:rFonts w:cs="Times New Roman" w:ascii="Times New Roman" w:hAnsi="Times New Roman"/>
          <w:b/>
          <w:bCs/>
          <w:sz w:val="24"/>
          <w:szCs w:val="24"/>
        </w:rPr>
        <w:t>О совести и долге (13 ч)</w:t>
      </w:r>
      <w:bookmarkEnd w:id="8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Яковлев «Полосатая палка»; А.Платонов «Разно</w:t>
        <w:softHyphen/>
        <w:t>цветная бабочка»; А. Кешоков «Мне больно, мальчики»; К. Паустовский «Тёплый хлеб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К. Ушинский «Слепая ло</w:t>
        <w:softHyphen/>
        <w:t>шадь»; Р. Сеф «Добрый человек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bookmark10"/>
      <w:r>
        <w:rPr>
          <w:rFonts w:cs="Times New Roman" w:ascii="Times New Roman" w:hAnsi="Times New Roman"/>
          <w:b/>
          <w:bCs/>
          <w:sz w:val="24"/>
          <w:szCs w:val="24"/>
        </w:rPr>
        <w:t>Весна приш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  <w:bookmarkEnd w:id="9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песни: «Жаворонушки», «Берёзонь</w:t>
        <w:softHyphen/>
        <w:t>ка»; А. Фет «Весенний дождь», «Рыбка»; К. Бальмонт «Зо</w:t>
        <w:softHyphen/>
        <w:t>лотая рыбка»; М. Пришвин «Лесная капель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чтение.</w:t>
      </w:r>
      <w:r>
        <w:rPr>
          <w:rFonts w:cs="Times New Roman" w:ascii="Times New Roman" w:hAnsi="Times New Roman"/>
          <w:sz w:val="24"/>
          <w:szCs w:val="24"/>
        </w:rPr>
        <w:t xml:space="preserve"> В. Астафьев «Весенний ост</w:t>
        <w:softHyphen/>
        <w:t>ров»; О. Дриз «Как сделать утро волшебным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bookmark11"/>
      <w:r>
        <w:rPr>
          <w:rFonts w:cs="Times New Roman" w:ascii="Times New Roman" w:hAnsi="Times New Roman"/>
          <w:b/>
          <w:bCs/>
          <w:sz w:val="24"/>
          <w:szCs w:val="24"/>
        </w:rPr>
        <w:t>И в шутку, и всерьё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9 ч)</w:t>
      </w:r>
      <w:bookmarkEnd w:id="10"/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и-прибаутки; русская сказка «Болтливая баба»; А. Линдгрен «Как Эмиль угодил головой в супницу»; С. Маршак «Про двух соседей», «Старуха, дверь закрой!»; М. Зощенко «Великие путешественники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57" w:firstLine="709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е чтение. А.</w:t>
      </w:r>
      <w:r>
        <w:rPr>
          <w:rFonts w:cs="Times New Roman" w:ascii="Times New Roman" w:hAnsi="Times New Roman"/>
          <w:sz w:val="24"/>
          <w:szCs w:val="24"/>
        </w:rPr>
        <w:t xml:space="preserve"> Усачёв «На чём держит</w:t>
        <w:softHyphen/>
        <w:t>ся Земля»; А. Дорофеев «Укушенные».</w:t>
      </w:r>
    </w:p>
    <w:p>
      <w:pPr>
        <w:pStyle w:val="Normal"/>
        <w:keepNext w:val="true"/>
        <w:shd w:fill="FFFFFF" w:val="clear"/>
        <w:tabs>
          <w:tab w:val="clear" w:pos="708"/>
          <w:tab w:val="left" w:pos="754" w:leader="none"/>
        </w:tabs>
        <w:spacing w:before="0" w:after="200"/>
        <w:ind w:right="1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ЫЕ ТРЕБОВАНИЯ К УРОВНЮ ПОДГОТОВКИ УЧАЩИХСЯ 3 КЛАССОВ </w:t>
      </w:r>
    </w:p>
    <w:p>
      <w:pPr>
        <w:pStyle w:val="Normal"/>
        <w:keepNext w:val="true"/>
        <w:spacing w:before="0" w:after="200"/>
        <w:ind w:firstLine="709"/>
        <w:contextualSpacing/>
        <w:jc w:val="both"/>
        <w:rPr>
          <w:i/>
          <w:i/>
          <w:iCs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  <w:t xml:space="preserve">                                   </w:t>
      </w:r>
    </w:p>
    <w:p>
      <w:pPr>
        <w:pStyle w:val="Normal"/>
        <w:keepNext w:val="true"/>
        <w:spacing w:before="0" w:after="200"/>
        <w:ind w:firstLine="709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246"/>
        <w:gridCol w:w="5246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.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языковые средства русской речи (интонация, темп, ритм, логические паузы и ударения, громкость прочтения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кстов (научно-популярные, художественные и др.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литературных произведений (сказки, басни, стихи, повести, рассказы, баллада, поэма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ов и названия произведений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ческие понятия (рифма, ритм, портрет героя и т.д.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 языка (метафора, олицетворение, сравнение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 (пословицы, загадки, скороговорки, шутки-прибаутки, песни и др.)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ирать нужную интонацию, темп и громкость прочтения, определять место логического ударения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заглавия, его связь с содержанием произведения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дения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к тексту и пересказывать его (творчески, выборочно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, рассказы о героях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ных героев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е отношение к произведению и героям, объяснять его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тношение автора к персонажам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одборку книг определенного автора, представлять книгу, опираясь на титульный лист, оглавление, предисловие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е иллюстрации к художественному тексту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ссказ от лица героя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о ролям, участвовать в инсценировках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казку и рассказ, сказку о животных и басню, басню и стихотворение, объясняя отличия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алые фольклорные жанры (пословицы, загадки, скороговорки, колыбельные и др.)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равнения, метафоры, олицетворения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55" w:hanging="25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ортрет героя, его поступки, речь, описание природы, интерьера комнаты.</w:t>
            </w:r>
          </w:p>
          <w:p>
            <w:pPr>
              <w:pStyle w:val="Normal"/>
              <w:keepNext w:val="true"/>
              <w:spacing w:before="0" w:after="200"/>
              <w:ind w:left="2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ind w:left="2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right="2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</w:t>
              <w:softHyphen/>
              <w:t>ятельности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right="2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 с жизнью своего народа и Роди</w:t>
              <w:softHyphen/>
              <w:t>ны, осознание этнической принадлежности; представления об общих нравственных категориях (доб</w:t>
              <w:softHyphen/>
              <w:t>ре и зле) у разных народов, моральных нормах, нравст</w:t>
              <w:softHyphen/>
              <w:t>венных и безнравственных поступках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right="2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как собствен</w:t>
              <w:softHyphen/>
              <w:t>ных поступков, так и поступков других людей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right="2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поведения в соответствии с познанными моральными нормами и этическими требованиями; эмпатия, понимание чувств других людей и сопережива</w:t>
              <w:softHyphen/>
              <w:t>ние им, выражающееся в конкретных поступках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right="2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чувство на основе знакомства с художест</w:t>
              <w:softHyphen/>
              <w:t>венной культурой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мотивация учения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right="2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онимания и любви к живой природе, бережное отношение к ней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right="2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стремление следовать в поведении мораль</w:t>
              <w:softHyphen/>
              <w:t>ным нормам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right="20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е отношение к представителям разных наро</w:t>
              <w:softHyphen/>
              <w:t>дов и конфессий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изведения разных жанров с соблюдением норм литературного произношения, правильным инто</w:t>
              <w:softHyphen/>
              <w:t>нированием, использованием логических ударений и темпа речи, выражая таким образом понимание прочи</w:t>
              <w:softHyphen/>
              <w:t>танного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произведения по его загла</w:t>
              <w:softHyphen/>
              <w:t>вию, иллюстрациям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ключевые слова, определять основную мысль прочитанного, выражать её своими словами;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следовательность событий и последователь</w:t>
              <w:softHyphen/>
              <w:t>ность их изложения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 сжато, подробно, выборочно, с включением описаний, с заменой диалога повествовани</w:t>
              <w:softHyphen/>
              <w:t>ем, с включением рассуждений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к титульным данным, аннотациям, преди</w:t>
              <w:softHyphen/>
              <w:t>словию и послесловию; ориентироваться в мире книг по алфавитному каталогу, открытому доступу книг в дет</w:t>
              <w:softHyphen/>
              <w:t>ской библиотеке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ие аннотации к рекомендованным кни</w:t>
              <w:softHyphen/>
              <w:t>гам; ориентироваться в справочниках, энциклопедиях, детских периодических журналах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поступки героев с нравственными нормами;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учно-популярном и учебном тексте, использовать полученную информацию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 художественное произведение; создавать текст на основе плана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рассказы по результатам наблюдений с включением описаний, рассуждений, анализом причин происшедшего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(на доступном уровне) сочинение на заданную те</w:t>
              <w:softHyphen/>
              <w:t>му, отзыв о прочитанной книге, кинофильме, телевизи</w:t>
              <w:softHyphen/>
              <w:t>онной передаче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раматизации произведений, читать на</w:t>
              <w:softHyphen/>
              <w:t>изусть лирические произведения, отрывки прозаиче</w:t>
              <w:softHyphen/>
              <w:t>ских текстов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чинения по репродукциям картин и серии иллюстраций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сценарии и проекты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обственные действия и соотносить их с поставленной целью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устной и письменной форме;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363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действие после его завершения, анализа результатов и их оценки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обственную читательскую деятельность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нформацию, используя словари, (толковый, синонимический, фра</w:t>
              <w:softHyphen/>
              <w:t>зеологический)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ую информацию из текстов разных видов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, исполь</w:t>
              <w:softHyphen/>
              <w:t>зуя учебные пособия, фонды библиотек и Интернет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, включающие опреде</w:t>
              <w:softHyphen/>
              <w:t>ление причинно-следственных связей в устной и пись</w:t>
              <w:softHyphen/>
              <w:t>менной форме, в процессе анализа литературного произ</w:t>
              <w:softHyphen/>
              <w:t>ведения и на основании собственного жизненного опыта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ой статьёй (выделять узловые мысли, со</w:t>
              <w:softHyphen/>
              <w:t>ставлять план статьи)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в группе, учитывать мнения партнёров, отлич</w:t>
              <w:softHyphen/>
              <w:t>ные от собственных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обственную позицию и координиро</w:t>
              <w:softHyphen/>
              <w:t>вать её с позицией партнёров при выработке решения; точно и последовательно передавать партнёру необходи</w:t>
              <w:softHyphen/>
              <w:t>мую информацию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в сотрудничестве необходимую взаимопо</w:t>
              <w:softHyphen/>
              <w:t xml:space="preserve">мощь, осуществлять взаимоконтроль;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диалогической формой речи; корректно строить речь при решении коммуникативных задач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</w:t>
              <w:softHyphen/>
              <w:t>нию поставленной проблемы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0" w:right="40" w:hanging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работы в группе.</w:t>
            </w:r>
          </w:p>
        </w:tc>
      </w:tr>
    </w:tbl>
    <w:p>
      <w:pPr>
        <w:pStyle w:val="Normal"/>
        <w:keepNext w:val="true"/>
        <w:spacing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2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1" w:name="_GoBack"/>
      <w:bookmarkEnd w:id="11"/>
      <w:r>
        <w:rPr>
          <w:rFonts w:cs="Times New Roman" w:ascii="Times New Roman" w:hAnsi="Times New Roman"/>
          <w:b/>
          <w:sz w:val="24"/>
          <w:szCs w:val="24"/>
          <w:lang w:eastAsia="ru-RU"/>
        </w:rPr>
        <w:t>ПО ЛИТЕРАТУРНОМУ ЧТЕНИЮ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 учащихся будут сформированы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и интерес к урокам литературного чт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приобретают опыт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и своих эмоциональных реакций, поступков и действий других люде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 учащихся могут быть сформированы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о добре и зле, общих нравственных категориях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оотносить жизненные наблюдения с читательскими впечатлениям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иентация в нравственном содержании собственных поступков и поступков других люде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я оценивать свое отношение к учеб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ние к переживаниям других людей, чувство сопережив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стетическое чувство на основе знакомства с разными видами искусства, наблюдений за природой (внимательное и вдумчивое отношение к произведениям искусства, явлениям природы)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чевая и читательская деятельность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на слух художественное произведение, определять произведенное им впечатл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вслух осмысленно, передавая нужную интонацию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сказывать произведение кратко, выборочно, используя соответствующую лексику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ять смысл названия произведения, связь его с содержанием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членять фрагменты текста, нужные для ответа на поставленные вопросы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ять действия персонаже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ить произведения на части, озаглавливать их (под руководством учителя)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авнивать героев разных произведени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ить вопросы к тексту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цессе размышления над произведением привлекать опыт собственных переживаний, жизненных впечатл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ворческая деятельность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вать рассказ по циклу картинок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казывать прочитанную сказку от лица персонажа по данному плану с помощью учител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 читать стихотворение и фрагменты прозаического текста перед группо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тать по ролям художественное произвед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чинять рассказы, загадки, сказки, продолжения прочитанных произведени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думывать иллюстрации к прочитанным произведениям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вать рассказ на заданную тему по личным впечатлениям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инсценировании литературных произвед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итературоведческая пропедевтик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ять рифмы в тексте стихотвор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ять переносное значение отдельных слов, фразеологизмов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равнения в тексте произвед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особенности жанра отдельных произведений фольклора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отношение автора к персонажам, определять, как оно выражено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елять слова действующих лиц, автора, описание внешности, поступков героев, описание пейзажа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ритм стихотворения путем прохлопыв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улятивные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приобретают опыт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я учебных действий в устной и письменной форм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й оценки правильности выполненных действий, внесения корректив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ния своих действий в соответствии с поставленной целью (например, участие в проектной деятель ности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знавательные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содержание произведения по его названию, ключевым слова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находить значения отдельных слов в толковом словаре, помещённом в учебнике, в сносках к тексту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авнивать произведения и героев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между поступками героев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объяснение незнакомых слов в словаре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нужные книги в библиотек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ммуникативные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научат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я в паре, высказывать свое мнение, выслушивать мнение партнёра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вать вопросы по тексту произвед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трудничать с одноклассниками, участвуя в групповой деятельности (под руководством взрослого)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ать героев литературных произведений: высказывать свое отношение, оценивать высказывание партнера, вырабатывать общую позицию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гументировать собственную позицию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ать нужную информацию, задавая вопросы старшим; сопоставлять полученные ответы.</w:t>
      </w:r>
    </w:p>
    <w:p>
      <w:pPr>
        <w:pStyle w:val="Normal"/>
        <w:keepNext w:val="true"/>
        <w:tabs>
          <w:tab w:val="clear" w:pos="708"/>
          <w:tab w:val="left" w:pos="1410" w:leader="none"/>
        </w:tabs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tbl>
      <w:tblPr>
        <w:tblW w:w="1638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0"/>
        <w:gridCol w:w="1564"/>
        <w:gridCol w:w="708"/>
        <w:gridCol w:w="846"/>
        <w:gridCol w:w="2127"/>
        <w:gridCol w:w="3260"/>
        <w:gridCol w:w="3827"/>
        <w:gridCol w:w="992"/>
        <w:gridCol w:w="993"/>
        <w:gridCol w:w="750"/>
        <w:gridCol w:w="709"/>
      </w:tblGrid>
      <w:tr>
        <w:trPr>
          <w:trHeight w:val="660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  <w:b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</w:t>
              <w:br/>
              <w:t>урок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 </w:t>
              <w:br/>
              <w:t>содержа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урока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. Измерител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машнее </w:t>
              <w:br/>
              <w:t>задание</w:t>
              <w:b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ж небо осенью дышало (15 ч.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мся </w:t>
              <w:br/>
              <w:t xml:space="preserve">с учебником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Барсучий нос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 различать тип книги, пользоваться исходными данными (автор, заглавие, подзаголовок), оглавлением, аннотацией для самостоятельного выбора и чтения кни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знакомить с учебни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тературное чтение»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ой, информацией, помещенной  на титульном листе, развороте, в предисловии, оглавлении; с   названиями,   авторами  литературных произведений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у учебника «Литературное чтение», информацию, помещенную на титульном листе, развороте, в предисловии, оглавлении;  названия и авторов литературных произведений.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ополнительной литературой, словарями; демонстрировать результаты творческой работы; составлять устный рассказ о летнем отдых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 ч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 подбор пословиц о чтени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Барсучий нос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вопросы по прочитанному, отвечать на них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Ритм стихотвор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популярные произведения для детей. </w:t>
              <w:br/>
              <w:t>участие в диалоге о прочитанн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ство с понятием «сино</w:t>
              <w:softHyphen/>
              <w:t>ним». Формирование умения пользоваться словарём синони</w:t>
              <w:softHyphen/>
              <w:t>мов. Развитие внимания к ав</w:t>
              <w:softHyphen/>
              <w:t>торской позиции, умения выде</w:t>
              <w:softHyphen/>
              <w:t>лять способы её выражения. Формирование умения опреде</w:t>
              <w:softHyphen/>
              <w:t>лять собственное отношение к прочитанному. Закрепление уме</w:t>
              <w:softHyphen/>
              <w:t>ния использовать различные приёмы для выразительного чте</w:t>
              <w:softHyphen/>
              <w:t>ния. Формирование умения вес</w:t>
              <w:softHyphen/>
              <w:t>ти творческий пересказ произве</w:t>
              <w:softHyphen/>
              <w:t>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синоним».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словарем синонимов; подбирать синонимы к данным словам; анализировать авторскую позицию; выделять способы ее выражения; определять собственное отношение к прочитанному; использовать различны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емы для выразительного чтения; вести творческий пересказ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лекать жизненный и читательский опыт для решения поставленной задачи; наблюдать за окружающим миром, дифференцируя чувственные впечатления: зрительные, слуховые, обонятельные, тактильные (осязательные);  воспроизводить и передавать свои впечатления, полученные при восприятии произведений различных видов искусства и явлений жизн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вечать на вопросы по прочитанному; озаглавливать части рассказа; выполнять пересказ; анализировать темп чтения; объяснять значение новых слов; рассказывать, каким представляешь лесное озер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й </w:t>
              <w:br/>
              <w:t>опро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-9 ответы на вопросы, краткий пересказ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«Листопад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екста </w:t>
              <w:br/>
              <w:t xml:space="preserve">на части. Пересказ текста. </w:t>
              <w:br/>
              <w:t>составление рассказа по данной т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внимания к эмоцио</w:t>
              <w:softHyphen/>
              <w:t>нальной окрашенности лириче</w:t>
              <w:softHyphen/>
              <w:t>ского произведения. Закрепление умения пользоваться различными приёмами для выразительного чтения. Закрепление знаний о сравнении и рифме. Формирова</w:t>
              <w:softHyphen/>
              <w:t>ние умения вести рассказ по те</w:t>
              <w:softHyphen/>
              <w:t>ме, используя предложенные вопросы и сочиняя собственные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итературные приемы: сравнение и рифму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казывать о золотой осени; подбирать синонимы к данным словам; анализировать  эмоциональную окрашенность лирического  произведения;  пользоваться различными приемами для выразительного чтения;  вести рассказ по теме, используя предложенные вопросы и сочиняя собствен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идумывать вопросы по прочитанному произведению; записывать рассказ об осеннем дереве; объяснять значения слов «недосмотренный», «трепетать», «терем», «багряны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й </w:t>
              <w:br/>
              <w:t>опро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10 – 11 наизусть отрывок из стихотвор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М. Пришвин «Хрустальный день», «Капитан-паук», «Недосмотренные грибы» (из книги «Дорога </w:t>
              <w:br/>
              <w:t>к другу»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ые произведения. Герои произведения, их переживания. Умение ставить вопросы по прочитанному, отвечать на них. Произведения выдающихся представителей русской литературы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роде. Ритм стихотвор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ство с понятием «мета</w:t>
              <w:softHyphen/>
              <w:t>фора». Формирование умения подбирать синонимы к предло</w:t>
              <w:softHyphen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iCs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iCs/>
                <w:bCs/>
                <w:rFonts w:cs="Times New Roman" w:ascii="Times New Roman" w:hAnsi="Times New Roman"/>
              </w:rPr>
              <w:t>24</w:t>
            </w:r>
            <w:r>
              <w:rPr>
                <w:sz w:val="24"/>
                <w:szCs w:val="24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енным словам и словосочета</w:t>
              <w:softHyphen/>
              <w:t>ниям. Формирование умений пе</w:t>
              <w:softHyphen/>
              <w:t>ресказывать произведения близко к тексту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ятие «метафора»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синонимы к предложенным словам и словосочетаниям;  пересказывать произведения близко к тексту, сравнивать настроение, выраженное в разных произведения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сказывать произведения о природе; находить в тексте сравнения; подбирать синонимы к данным словам; объяснять значения слов и выражений «хрусталь», «хрустальная тишина», «вышли из своего оцепенения», «панталоны»; сравнивать произведения Бунина «Листопад» и Пришвина «Недосмотренные гриб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13 –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Рубцов. </w:t>
              <w:br/>
              <w:t>«У сгнившей лесной избушки…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выдающихся представителей русской литературы. Ритм стихотвор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вырази</w:t>
              <w:softHyphen/>
              <w:t>тельно читать лирическое про</w:t>
              <w:softHyphen/>
              <w:t>изведение, сравнивать настрое</w:t>
              <w:softHyphen/>
              <w:t>ние, выраженное в разных про</w:t>
              <w:softHyphen/>
              <w:t>изведениях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разительно читать лирическое произведение, сравнивать настроение, выраженное в разных произведениях; анализировать чувства автора; сравнивать стихотворения Бунина «Листопад» и Рубцова «У сгнившей лесной избушки…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16, 17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«Подарок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популярные произведения для детей. Умение ставить вопросы по прочитанному, отвечать на них. Умение работать с книгой: различать тип книги, пользоваться исходными данными (автор,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, подзаголовок), оглавлением, аннотацией для самостоятельного выбора и чтения книг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переда</w:t>
              <w:softHyphen/>
              <w:t>вать и оценивать позиции лите</w:t>
              <w:softHyphen/>
              <w:t>ратурных героев, определять главную мысль произведения; составлять план пересказа и творческого рассказа. Формиро</w:t>
              <w:softHyphen/>
              <w:t>вание умения передавать впе</w:t>
              <w:softHyphen/>
              <w:t>чатления от произведений изо</w:t>
              <w:softHyphen/>
              <w:t>бразительного искусств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давать и оценивать позиции литературных героев; определять главную мысль произведения; составлять план пересказа и творческого рассказа;  передавать впечатления от произведений изобразительного искусств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значение выражений «резкий голос», «резкий ветер»; пересказывать произведение по плану; рассказывать историю березки от лица Вани Малявина; определять главную мысль произведения;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лан рассказа; объяснять значение слов «кошелка», «рогожа», «гарь», «мгла», «облететь», «пурпур», «бересклет», «чваниться», «товарка», «не заводис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18 – 23 ответы на вопросы, составление рассказа по план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ет «Осенняя роза»;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Жигулин «Загоре</w:t>
              <w:softHyphen/>
              <w:t>лась листва на березах…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одержания литературного произведения: тема, события, последовательность. Иллюстрация </w:t>
              <w:br/>
              <w:t>в книге и ее роль в понимании произвед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само</w:t>
              <w:softHyphen/>
              <w:t>стоятельно работать с книгой, соотносить впечатления, полу</w:t>
              <w:softHyphen/>
              <w:t>ченные при восприятии произ</w:t>
              <w:softHyphen/>
              <w:t>ведений разных родов искусств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26, 27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: И. И. Левитан. «Лесное озеро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язь произведений литературы с произведениями жив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само</w:t>
              <w:softHyphen/>
              <w:t>стоятельно работать с книгой, соотносить впечатления, полу</w:t>
              <w:softHyphen/>
              <w:t>ченные при восприятии произ</w:t>
              <w:softHyphen/>
              <w:t>ведений разных родов искусств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,25 описание картины по план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ж небо осенью дышало…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к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 и главные герои, основная мысль произвед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рить знания детей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ж небо осенью дышало…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держание, жанр, автора и главных героев по названию произведения. Давать характеристику происходящим события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а и главных героев, основную мысль произведения, происходящие собы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(тест) по теме «Уж небо осенью дышало…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исовать иллюстрацию к любому произведению раздела и составить расска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родные сказки (17 ч.)</w:t>
            </w:r>
          </w:p>
        </w:tc>
      </w:tr>
      <w:tr>
        <w:trPr>
          <w:trHeight w:val="69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keepNext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 (зачин, концовка)</w:t>
            </w:r>
          </w:p>
          <w:p>
            <w:pPr>
              <w:pStyle w:val="Normal"/>
              <w:keepNext w:val="tru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 Симеонов» (русская народная сказка)</w:t>
            </w:r>
          </w:p>
          <w:p>
            <w:pPr>
              <w:pStyle w:val="Normal"/>
              <w:keepNext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Участие в диалоге при обсуждении прочитанного текста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оэтических текстов с народным творчеств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ство с особенностями языка и композиции народных сказок. Закрепление умения пе</w:t>
              <w:softHyphen/>
              <w:t>ресказывать фрагменты произ</w:t>
              <w:softHyphen/>
              <w:t>ведений близко к тексту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языка и композиции народных сказок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фрагменты произведений близко к тексту;  выявлять особенности литературных героев и сравнивать их; определять главную мысль произведения, сопоставлять сюжеты, основные мысли прочитанных произведений;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находить в библиотеке нужные книги, ориентироваться в их данных, привлекать читательский опыт; использовать коммуникативные возможност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читать произведение по ролям; пересказывать близко к тексту; составлять план пересказа; называть основные качества воеводы; объяснять смысл пословиц; читать зачин, концовку сказки; выделять сходства  с другими русскими народными сказ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 пересказ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 – 36 чтение по ролям отрывка, пересказ близко к тексту отрыв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ван – крестьянский сын и чудо-юдо» (русская народная 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стихотворения. Произведения устного народного творчества. Различение жанров произведени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книгой: различать тип книги, пользоваться исходными   данными (автор, заглавие, подзаголовок),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авлением, аннотацией для самостоятельного выбора и чтения кни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выяв</w:t>
              <w:softHyphen/>
              <w:t>лять особенности литературных героев и сравнивать их, опреде</w:t>
              <w:softHyphen/>
              <w:t>лять главную мысль произведе</w:t>
              <w:softHyphen/>
              <w:t>ния, сопоставлять сюжеты, ос</w:t>
              <w:softHyphen/>
              <w:t>новные мысли прочитанных произведений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синонимы к данным словам; объяснять значение слов и словосочетаний «котомка», «добрые люди», «доброе дело», «ракитов куст»,  «прах»;  проводить сравнение характеров главных героев сказк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сказывать о бое с двенадцатиголовым  чудом-юдом; составлять план пересказа; определять главную мысль сказки; придумывать продолжение сказки о трех брать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 – 43 чтение по ролям отрывка, пересказ близко к тексту отрыв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</w:t>
              <w:br/>
              <w:t>Русская сказка «Царевна- лягуш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события,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я работать с книгой. Сопоставление вариан</w:t>
              <w:softHyphen/>
              <w:t>тов сказок в разном переложени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 – 75 чтение по ролям отрывка, пересказ близко к тексту отрывк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ная галерея: </w:t>
              <w:br/>
              <w:t xml:space="preserve">В. М. Васнецов. «Иван-царевич на </w:t>
              <w:br/>
              <w:t>сером волк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язь произведений литературы с произведениями живопис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интереса к лич</w:t>
              <w:softHyphen/>
              <w:t>ности художника. Формирование умения соотносить произведе</w:t>
              <w:softHyphen/>
              <w:t>ние изобразительного искусства с литературным текстом. Разви</w:t>
              <w:softHyphen/>
              <w:t>тие внимания к деталям, позво</w:t>
              <w:softHyphen/>
              <w:t>ляющим определить настро</w:t>
              <w:softHyphen/>
              <w:t>ение, выраженное в картин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, 63 описание карти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ба-коро-лева» (литовская народная 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произведения устного народного творчества. Оценочные высказывания о прочитанном произведен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интереса и уважения к культуре разных народов. Сопоставление нравственных позиций героев в разных сказках. Формирование образа мира как единства разных культу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сказывать фрагмент сказки; сравнивать литовскую сказку «Жаба-королева» и русскую сказку «Царевна-лягушка»; объяснять значение слов «борзые кони», «перечит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7 – 49 переска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а Кахна» (таджикская народная 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события,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интереса и уважения к культуре разных народов. Сопоставление нравственных позиций героев в разных сказках. Формирование образа мира как единства разных культу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синонимы к данным словам; объяснять значение слов и выражений «дрожать как осиновый лист», «оставить с носом», «держать язык за зубами», «глашатай», «падишах»; делить сказку на смысловые части; составлять план для пересказа сказки; определять главную мысль ска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 – 53 составить план сказки и озаглавить каждую част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юноша любимую искал» (китайская народная 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авторские сказки. Особенности волшебной сказки: наличие двух миров (земного и волшебного;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ие волшебных вещей и волшебного помощника) Восприятие и понимание эмоционально-нравственных переживаний геро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интереса и уважения к культуре разных народов. Сопоставление нравственных позиций героев в разных сказках. Формирование образа мира как единства разных культур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антонимы и синонимы к данным словам; объяснять значение слов «паланкин», «оборотень», «пампушка», «ли»; выразительно читать произведение; отвечать на вопросы; задавать вопросы по прочитанному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сказывать близко к тексту бой на острове; сравнивать героев Чжан Шуана с Иваном – крестьянским сыном из сказки «Иван – крестьянский сын и чудо-юдо»; объяснять поведение главных героев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 – 61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сказка «Мастер Ал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 и главные герои, основная мысль произвед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рить знания детей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ые сказки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держание, жанр, автора и главных героев по названию произведения. Давать характеристику происходящим события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а и главных героев, основную мысль произведения, происходящие собы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ные сказ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 – 79 выразительное чтение подготовка к проекту с. 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по теме  «Народные сказк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авторские сказки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онференция, выставка, афиша, творческие работы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ить составлять проекты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материал к проекту, продумывать этапы деятельности, оформлять свою рабо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ные сказ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тические страницы (6 ч.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. Пушкин. «У лукоморья дуб зеленый…»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ыво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  <w:br/>
              <w:t xml:space="preserve">в книге и ее роль </w:t>
              <w:br/>
              <w:t>в понимании произведения. Сравнительный анализ литературного и художественного произведений, которые имеют одинаковое наз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Style w:val="1"/>
                <w:rFonts w:eastAsia="Calibri"/>
                <w:sz w:val="24"/>
                <w:szCs w:val="24"/>
              </w:rPr>
              <w:t>формирование умения вырази</w:t>
              <w:softHyphen/>
              <w:t>тельно читать лирическое произ</w:t>
              <w:softHyphen/>
              <w:t>ведение. Развитие внимания к ав</w:t>
              <w:softHyphen/>
              <w:t>торской позиции и собственным впечатлениям от прочитанного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 w:before="120" w:after="0"/>
              <w:contextualSpacing/>
              <w:rPr>
                <w:rStyle w:val="Style16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 выразительно читать лирическое произведение; понимать авторскую позицию и выражать собственные впечатления от прочитанного; давать характеристику собственным переживаниям; объяснять значения слов «лукоморье», «леший», «дол», «видение», «витязь», «чахнуть»; аргументировать сделанные вы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 – 83 наизуст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риц. «Песенка про сказку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авторские сказки. Особенности волшебной сказки: наличие двух миров (земного и волшебного; присутствие волшебных вещей и волшебного помощника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Style w:val="1"/>
                <w:rFonts w:eastAsia="Calibri"/>
                <w:sz w:val="24"/>
                <w:szCs w:val="24"/>
              </w:rPr>
              <w:t>развитие интереса к другим ро</w:t>
              <w:softHyphen/>
              <w:t>дам искусства — музыке, живо</w:t>
              <w:softHyphen/>
              <w:t>писи. Актуализация собствен</w:t>
              <w:softHyphen/>
              <w:t>ных переживании, вызванных разными родами искусства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редства художественной выразительности, которые используются в музыке, живописи; подбирать синонимы к словам «обожать», «прелестный», «справедливый», «гурьб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 – 85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й скрипач» (немецкая народная балла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лшебных предметов в волшебной сказке. Понимание содержания литературного произведения: тема, события, последовательность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Style w:val="1"/>
                <w:rFonts w:eastAsia="Calibri"/>
                <w:sz w:val="24"/>
                <w:szCs w:val="24"/>
              </w:rPr>
              <w:t>развитие интереса к другим ро</w:t>
              <w:softHyphen/>
              <w:t>дам искусства — музыке, живо</w:t>
              <w:softHyphen/>
              <w:t>писи. Актуализация собствен</w:t>
              <w:softHyphen/>
              <w:t>ных переживании, вызванных разными родами искус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 значение словосочетаний «хлебнуть горя», «хлебнуть воды», «хлебнуть страху», «поднялся плач», «поднялся ветер», «поднялся со стула»; высказывать свои переживания; читать стихотворение по ро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6- 87 выразительное чтение, 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. «Сн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авторской и народной сказки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 значение слова «пенсне»; выразительно читать произведение; анализировать отношение автора к героям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 – 89 ответ на вопрос №6 выразительное чтение,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 К. Бальмонт «У чудищ»; С. Островой «Сказк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ступного текста целыми словами. Осмысление цели чт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 выразительное чтение, 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-ные произведения для детей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научно-популярной литературы, учить работать с такими видами текст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научно-популярных произведений, отличать их от других жанр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8 – 121 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мужестве и любви (11 ч.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лов. «Верный </w:t>
              <w:br/>
              <w:t xml:space="preserve">и Малька»,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ька провинилась»,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ще про Мальку»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Тургенев. «Вороб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. Понимание содержания литературного произведения: тема, события,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давать характеристику литературному герою, определять своё и автор</w:t>
              <w:softHyphen/>
              <w:t>ское отношение к нему, объяс</w:t>
              <w:softHyphen/>
              <w:t>нять внутреннее состояние лите</w:t>
              <w:softHyphen/>
              <w:t>ратурных героев, рассказывать по плану. Развитие внимания и уважения к животным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характеристику литературному герою, определять свое и авторское отношение к нему, объяснять внутреннее состоя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итературных героев; находить нужные источники информации; рассказывать о Мальке по плану; определять отношение писателя к Мальке в первом и во втором случаях; высказывать свое отношение к герою произведения; придумывать и рассказывать новую историю про Маль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1 – 96 выборочное чтение к иллюстрациям, пересказ по план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Тургенев. «Вороб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народные сказки. Высказывание оценочных суж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давать характеристику литературному герою, определять своё и автор</w:t>
              <w:softHyphen/>
              <w:t>ское отношение к нему, объяс</w:t>
              <w:softHyphen/>
              <w:t>нять внутреннее состояние лите</w:t>
              <w:softHyphen/>
              <w:t>ратурных героев, рассказывать по плану. Развитие внимания и уважения к животным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значение слов «благоговеть», «трепетал на ветру», «трепетал от ужаса»; рассказывать, что произошло в саду; передавать чувства героев рассказа; определя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7 – 98 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Г. Гарин-Михайловский. «Тёма </w:t>
              <w:br/>
              <w:t>и Жуч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бытовых народных сказок </w:t>
              <w:br/>
              <w:t>и зарубежных сказок. Герои произведения. Восприятие и понимание их переживани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  <w:br/>
              <w:t xml:space="preserve">в книге и ее роль в понимании произведения. Понимание содержания литературного произведения: </w:t>
              <w:br/>
              <w:t>тема, события,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давать характеристику литературному герою, определять своё и автор</w:t>
              <w:softHyphen/>
              <w:t>ское отношение к нему, объяс</w:t>
              <w:softHyphen/>
              <w:t>нять внутреннее состояние лите</w:t>
              <w:softHyphen/>
              <w:t>ратурных героев, рассказывать по плану. Развитие внимания и уважения к животным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синонимы к словам «невероятный», «неистовый»;  рассказывать кратко историю, которая произошла с Жучкой; делить текст на части; придумывать названия ко всем частям рассказа; выполнять выборочное чтение; объяснять поступки героев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думывать свои вопросы </w:t>
              <w:br/>
              <w:t>к этому произведению; рассказывать истории из жизни о  том, как любовь и мужество животного спасали человека; давать характеристику героям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9 – 108 рассказать краткую историю, озаглавить части рассказа, пересказ любой части рассказ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«Прыжок» (был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зарубежной литературы. Различение жанров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давать характеристику литературному герою, определять своё и автор</w:t>
              <w:softHyphen/>
              <w:t>ское отношение к нему, объяс</w:t>
              <w:softHyphen/>
              <w:t>нять внутреннее состояние лите</w:t>
              <w:softHyphen/>
              <w:t>ратурных героев, рассказывать по плану. Развитие внимания и уважения к животным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 значение словосочетаний «перенести вещи», «перенести болезнь», «перенести страх», «перенести обиду»; анализировать чувства героев; выполнять выборочное чтение; анализировать переживания отца мальчика; сравнивать двух мальчиков: героя рассказа Толстого и Тёму из произведения Гарина-Михайловского; объяснять мотивы поведения гер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9 – 112 выразительное чтение, подготовка к внеклассному чте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казки» Е. Шварца и В.Кавер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книгой: различать тип книги, пользоваться исходными данными (автор, заглавие, подзаголовок),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авлением, аннотацией для самостоятельного выбора и чтения кни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я давать нравственную оценку поступ</w:t>
              <w:softHyphen/>
              <w:t>кам литературных героев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тафьев «Белогруд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к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 и главные герои, основная мысль произвед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рить знания учащихся по разде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мужестве и любви »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держание, жанр, автора и главных героев по названию произведения. Давать характеристику происходящим события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а и главных героев, основную мысль произведения, происходящие собы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мужестве и любви 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3 – 117 выборочное чтение к иллюстрация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имы ждала, ждала природа … « (8 ч.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. «Разгулялась</w:t>
              <w:br/>
              <w:t>вьюга…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зарубежной литературы. Понимание содержания литературного произведения: тема, события, последовательность Произведения зарубежной литературы. Участие </w:t>
              <w:br/>
              <w:t>в диалоге при обсуждении прослушанного произвед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ство с понятием «олицет</w:t>
              <w:softHyphen/>
              <w:t>ворение». Развитие внимания к слову в контексте литературного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олицетворение»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значение слова в контексте литературного произведения;  подбирать синонимы и антонимы, сопоставлять эмоциональную окрашенность разных литературных произведений;  литературно грамотно воспроизводить собственные зрительные, слуховые, тактильные ощущения от «соприкосновения» с различными произведениями искусства; привлекать собственный жизненный опыт для решения поставленных задач;  находить нужные книги в библиотеке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олицетворения </w:t>
              <w:br/>
              <w:t>в третьем и четвертом четверостишиях; рассказывать про сосульку, которая таяла на солнце, чтобы стало ее жалко; использовать в рассказе олицетвор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 ч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 – 5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. Пушкин. «В тот год осенняя погода…»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рывок из романа «Евгений Онегин»). «Зимнее утро», «Зимняя дорога»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ыво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русской и зарубежной колыбельной песни. Высказывание оценочных суждений. Различение жанров произведений. Иллюстрация в книге и ее роль в понимании произведения. Пересказ текста, деление текста </w:t>
              <w:br/>
              <w:t>на части. Герои произвед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я литера</w:t>
              <w:softHyphen/>
              <w:t>турно грамотно воспроизводить собственные зрительные, слухо</w:t>
              <w:softHyphen/>
              <w:t>вые, тактильные ощущения от «соприкосновения» с различны</w:t>
              <w:softHyphen/>
              <w:t>ми произведениями искусств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вечать на вопросы, используя строки из стихотворения; выразительно читать стихотворения; анализировать чувства героев; выполнять выборочное чтение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 значения слов «куртины», «нега», «аврора», «нынче», «янтарь»; отвечать на вопросы, используя строки из стихотворения; выразительно читать стихотворения; анализировать чувства героев;  выполнять выборочное чтение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ходить в тексте ответы на вопросы; выразительно читать, соблюдать знаки препинания; анализировать чувства поэта; объяснять значения слов «ямщик», «версты полосаты»;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антонимы к данным слов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  - 7 выразительное чтение с. 8 – 9 наизусть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 – 11 наизуст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. «Чародейкою Зимою…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Иллюстрация в книге и ее роль в понимании произведения. Ритм стихотвор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сопоставлять эмоцио</w:t>
              <w:softHyphen/>
              <w:t>нальную окрашенность разных литературных произведений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 значения слов «ослепительная красота», «чудный», «мещет»; анализировать чувства автора; сравнивать переживания, выраженные Тютчевым и Пушкиным в стихотворениях «Чародейкою Зимою…» и «Зимнее утр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 – 13 наизусть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ная галерея: </w:t>
              <w:br/>
              <w:t>Н. Крылов. «Зим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язь произведений литературы с произведениями живопис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гащение знаний об особен</w:t>
              <w:softHyphen/>
              <w:t>ностях народного бы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 – 15 описание карти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в произведениях разных жанров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 при обсуждении прослушанного произведения. Герои произведения. Восприятие и понимание их пережив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внимания к деталям описания природы в художест</w:t>
              <w:softHyphen/>
              <w:t>венном тексте. Развитие эстети</w:t>
              <w:softHyphen/>
              <w:t>ческого чувства при восприятии живой природы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 – 18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ы ждала, ждала прир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 и главные герои, основная мысль произвед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рить знания детей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ы ждала, ждала природа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держание, жанр, автора и главных героев по названию произведения. Давать характеристику происходящим события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а и главных героев, основную мысль произведения, происходящие собы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ы ждала, ждала природ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ские сказки (14 ч.)</w:t>
            </w:r>
          </w:p>
        </w:tc>
      </w:tr>
      <w:tr>
        <w:trPr>
          <w:trHeight w:val="2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. Пушкин. «Сказка </w:t>
              <w:br/>
              <w:t>о мертвой царевне и о семи богатырях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жанров произведений. Участие в диалоге при обсуждении прослушанного произведения. Восприятие и понимание их переживани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книгой: различать тип книги, пользоваться исходными данными (автор, заглавие, подзаголовок), оглавлением, аннотацией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амостоятельного выбора и чтения книг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Ритм стихотвор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объяснять поведение и описывать внутрен</w:t>
              <w:softHyphen/>
              <w:t>нее состояние литературных ге</w:t>
              <w:softHyphen/>
              <w:t>роев, выявлять авторское отно</w:t>
              <w:softHyphen/>
              <w:t>шение к персонажам и связь литературного произведения с фольклором, оценивать иллюст</w:t>
              <w:softHyphen/>
              <w:t>рации к произведениям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А. С. Пушкин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поведение и описывать внутреннее состояние литературных героев, выявлять авторское отношение к персонажам и связь литературного произведения с фольклором; оценивать иллюстрации к произведениям;  формулировать вопросы к изучаемому материалу; объяснять значение слов «инда», «сочельник», «обедня», «впрямь», «ломлива», «своенравна», «ревность»,  «персты», «нрав», «кроткий», «девичник», «сенная девушка», «кручиниться»,  «тужит», «подворье», «лежанка», «изразец»,  «полати», «тешить», «рогатка», «черница»; выполнять выборочное чтение; вспоминать народные сказки, в которых природа помогала герою; придумывать вопросы к сказке А. Пушкина; находить слова </w:t>
              <w:br/>
              <w:t>и словосочетания из народных сказок; описывать внешний вид героев произведения; объяснять мотивы поведения героев</w:t>
            </w:r>
          </w:p>
          <w:p>
            <w:pPr>
              <w:pStyle w:val="3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Style1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9 – 47 выразительное чтение по частям, ответы на вопросы, отрывок наизусть по выбору, придумай вопросы к сказке, реферат «Творчество Пушкина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ые произведения. Чтение вслух доступного текста целыми словами. Осмысление цели чт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научно-популярной литературы, учить работать с такими видами текст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научно-популярных произведений, отличать их от других жанр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8 переска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 Андерсен. «Стойкий оловянный солдатик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  <w:br/>
              <w:t>в книге и ее роль в понимании произведения Восприятие и понимание эмоционально-нравственных переживаний авто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состав</w:t>
              <w:softHyphen/>
              <w:t>лять план рассказа по предло</w:t>
              <w:softHyphen/>
              <w:t>женной теме, определять тему, главную мысль произведения и отношение автора к героям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лять план рассказа по предложенной теме, определять тему, главную мысль произведения и отношение автора к героям; воспроизводить сюжет с позиции одного из героев;  рекомендовать понравившуюся книгу, привлекать жизненный опыт в процессе осмысления художественного произведения; логически мыслить; самостоятельно находить нужную книгу в библиотеке и ориентироваться в не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произведение; составлять план рассказа о путешествии оловянного солдатика в бумажной лодке и его возвращении домой; выполнять выборочное чтение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му и главную мысль произведения; сочинять сказку о каком-нибудь неодушевленном предмете, в котором соединилось бы реальное и фантастическое (предмет мог бы думать, чувствовать, а может быть, и говори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 – 58 выразительное чтение, сочинить сказку о неодушевленном предмете, пересказ по составленному плану (в 4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«Царь и рубаш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названия </w:t>
              <w:br/>
              <w:t>с темой текста, мысль текста. Различие позиций автора и героев стихотвор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я воспро</w:t>
              <w:softHyphen/>
              <w:t>изводить сюжет с позиции одно</w:t>
              <w:softHyphen/>
              <w:t>го из героев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произведение; определять главную мысль произведения; отвечать на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7 – 58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</w:t>
              <w:br/>
              <w:t xml:space="preserve">Х.-К. Андерсен. «Штопальная игл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алоге при обсуждении прослушанного произведения. Герои произведения. Восприятие и понимание их пережив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я рекомен</w:t>
              <w:softHyphen/>
              <w:t>довать понравившуюся книгу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лов «сургуч», «чванство»;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9 – 63 чтение по роля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С. Седов. «Король красуетс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ые произведения. Чтение вслух доступного текста целыми словами. Осмысление цели чт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отивы поведения героев произведения;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, 65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е сказки 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 и главные герои, основная мысль произвед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рить знания детей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е сказки 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держание, жанр, автора и главных героев по названию произведения. Давать характеристику происходящим события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а и главных героев, основную мысль произведения, происходящие собы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е сказки 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ллюстрацию к любому произведению раздел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сни (10 ч.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Мандельштам. «Муха»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. Восприятие и понимание их переживаний. Жанры произведений. Тема и главная мысль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 различать тип книги, пользоваться исходными данными (автор, заглавие, подзаголовок), оглавлением, аннотацией для самостоятельного выбора и чтения книг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ство с особенностями басни как жанра. Формирование умений постигать авторское от</w:t>
              <w:softHyphen/>
              <w:t>ношение к персонажам и спосо</w:t>
              <w:softHyphen/>
              <w:t>бы его выражения, сопоставлять характеры, поступки и взаимо</w:t>
              <w:softHyphen/>
              <w:t>отношения персонажей басн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асни как жанр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игать авторское отношение к персонажам и способы его выражения, сопоставлять характеры, поступки и взаимоотношения персонажей басни;  делать обобщающие выводы, опираясь на собственный жизненный опыт наблюдений за поступками других люде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равнивать произведения Мандельштама и Эзопа; описывать отношение автора к героям; рассказывать о том, что вызывает удовольствие; читать и объяснять мораль басни; подбирать синонимы к словам; сравнивать животных, о которых говорится в произведениях Эзопа и Заболоц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п. «Мухи», «Кошка и мыш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7, 68 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Н. Толстой. «Отец </w:t>
              <w:br/>
              <w:t>и сыновья», «Лгу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События, составляющие основу произведения. Герои произведения. Восприятие и понимание их переживани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едения Л. Н. Толстого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вязывать смысл морали басни с собственным жизненным опытом; перечитывать и объяснять мораль басни; объяснять значение выражений «согласиться с кем-то», «жить в согласии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синонимы к словам «хитрить», «обманывать»; придумать и записать мораль к данной бас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9, 70 переска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. «Лебедь, Щука и Рак», «Слон и Моська», «Две Бочк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Восприятие </w:t>
              <w:br/>
              <w:t>и понимание их переживани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равнения характеров героев. Иллюстрация в книге и ее роль в понимании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ступного текста целыми словами. Осмысление цели чтения. Герои произведения. Иллюстрация в книге и ее роль в понимании произвед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я связы</w:t>
              <w:softHyphen/>
              <w:t>вать смысл морали басни с собст</w:t>
              <w:softHyphen/>
              <w:t>венным жизненным опытом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оизведения И. А. Крылов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мораль басни; придумывать историю, в которой можно использовать поговорку «А воз и ныне там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ассказывать о событиях на городской улице, которые описал Крылов; выполнять выборочное чтение; анализировать отношение автора к Моське; читать басню по ролям; сравнивать Моську из басни Крылова с Малькой из рассказа Белова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 значения слов «плестись», «нестись», «плести», «нести»; объяснять мораль басни своими словами; сравнивать героев басен Крылова «Слон и Моська» и «Две Бочки»; сочинять историю из жизни ребят, которая поможет понять смысл слов «Кто про свои дела кричит всем без умолку, в том, верно, мало толк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1 – 75 наизусть,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 различать тип книги, пользоваться исходными данными (автор, заглавие, подзаголовок), оглавлением, аннотацией для самостоятельного выбора и чтения кни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понимать смысл пословиц; использовать их для выражения сути жизненной ситуации, в качестве морали бас</w:t>
              <w:softHyphen/>
              <w:t>ни; сочинять истории, раскры</w:t>
              <w:softHyphen/>
              <w:t>вающие главную мысль пословиц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нимать смысл пословиц, использовать их для выражения сути жизненной ситуации, в качестве морали басни, сочинять истории, раскрывающие главную мысль пословиц; выделять пословицы, близкие по смыс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5 ответ на вопрос №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Комар и лев»; И. Крылов «Мышь и Крыс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популярные произведения. Чтение вслух доступного текста целыми словами. </w:t>
              <w:br/>
              <w:t>Осмысление цели чт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мотивы поведения героев произведения;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6 , 77 выразительное чтение, подготовка к проекту с. 7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онференция, выставка, афиша, творческие работы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учи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участия в проектной деятельности по теме «Басни»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трудн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верстниками и взрослым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Басн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ратья наши меньшие (16 ч.)</w:t>
            </w:r>
          </w:p>
        </w:tc>
      </w:tr>
      <w:tr>
        <w:trPr>
          <w:trHeight w:val="155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. «Белолобы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зарубежной литературы. Иллюстрация в книге и ее роль в понимании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названия </w:t>
              <w:br/>
              <w:t>с темой текста, мысль текста. Чтение вслух доступного текста целыми словами. Осмысление цели чт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Восприятие </w:t>
              <w:br/>
              <w:t>и понимание их пережив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объяснять своё отношение к прочитанному; выделять приёмы, использован</w:t>
              <w:softHyphen/>
              <w:t>ные писателем для создания литературных произведени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свое отношение </w:t>
              <w:br/>
              <w:t>к прочитанному, выделять приемы, использованные писателем для создания литературных персонажей, выявлять авторское отношение к ним, составлять план рассказа по предложенной теме, объяснять внутреннее состояние героев, оценивать их, обосновывать сделанные выводы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начения слов «слега», «яровая солома», «наст», «хлев», «зимовье», «ярка»; подбирать синонимы к словам; выразительно читать произведение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выборочное чтение; придумывать названия к частям произведения; анализировать чувства волчихи; составлять план рассказа о Белолобом; сочинить рассказ о том, что чувствует кошка или собака, когда ее обижают люд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0 – 87 выразительное чтение эпизода рассказа по выбору, ответы на вопросы, рассказ по составленному плану, сочинить расска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. «Лимо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изведения для детей. Связь названия с темой текста, мысль текста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зарубежной литературы. Иллюстрация в книге и ее роль в понимании произвед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яв</w:t>
              <w:softHyphen/>
              <w:t>лять авторское отношение к ним; составлять план рассказа по пред</w:t>
              <w:softHyphen/>
              <w:t>ложенной теме; объяснять внут</w:t>
              <w:softHyphen/>
              <w:t>реннее состояние героев, оцени</w:t>
              <w:softHyphen/>
              <w:t>вать их, обосновывать сделанные выводы; определять тему и глав</w:t>
              <w:softHyphen/>
              <w:t>ную мысль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пределять тему и главную мысль произведения; обогащать словарь, определяющий внутреннее состояние человека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ходить сравнения в описании наружности Лимона; находить в тексте пословицы и объяснять их смысл; анализировать поведение героя; оценивать поступок рассказчика, накрывшего Лимона шляпой; рассказывать о Лимоне от лица Елены Васильев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 – 93 выразительное чтение, ответы на вопросы, пересказ эпизода из рассказа по выбор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«Лев и собач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названия </w:t>
              <w:br/>
              <w:t>с темой текста, мысль текста. Чтение вслух доступного текста целыми словами. Осмысление цели чтения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га</w:t>
              <w:softHyphen/>
              <w:t>щение словаря, определяющего внутреннее состояние человека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оизведения Л. Н. Толстого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полнять выборочное чтение; объяснять поведение героев; определять тему и главную мысль расс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4, 95 выразительное чтение, переска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. «Кот Ворюг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Восприятие </w:t>
              <w:br/>
              <w:t>и понимание их переживаний Произведения современной отечественной литературы для детей. Герои произведения. Восприятие и понимание их переживани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оизведения К. Паустовского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значение слов «кукан», «тесовая», «босяцкие», «голенастые»; рассказывать, как менялось поведение кота; анализировать чувства автора; определять приемы, которыми пользовался  Паустовский, рассказывая о коте; придумывать веселую историю из жизни знакомого животно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думывать веселую историю из жизни знакомого живот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 – 101 придумать свою веселую историю, нарисовать иллюстрацию к рассказу, подготовка к внеклассному чтени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ниги о животных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ша Чёрный «Ослёнок»,  А. Куприн «Завирайка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 произведения. Чтение вслух доступного текста целыми словами. Осмысление цели чт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внимания и интереса к поведению и состоянию животных, чувства понимания и любви к живой природе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мотивы поведения героев произведения;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3 – 107 выразительное чтение, пересказ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ная галерея: Бартоломе Мурильо. «Мальчик с собакой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язь произведений литературы с произведениями живопис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созданию рассказа о персонажах картины. Формиро</w:t>
              <w:softHyphen/>
              <w:t>вание умения характеризовать отношения между персонаж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8, 109 описание карти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научно-популярной литературы, учить работать с такими видами текст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научно-популярных произведений, отличать их от других жанр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ратья наши меньшие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 и главные герои, основная мысль произвед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роверить знания учащихся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 наши меньшие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держание, жанр, автора и главных героев по названию произведения. Давать характеристику происходящим события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а и главных героев, основную мысль произведения, происходящие собы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 наши меньши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произведению по выбор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совести и долге (13 ч.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Яковлев. «Полосатая палка» (в сокращен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. Участие в диалоге о прочитанном произведени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 различать тип книги, пользоваться исходными данными (автор, заглавие, подзаголовок), оглавлением, аннотацией для самостоятельного выбора и чтения книг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</w:t>
              <w:br/>
              <w:t>в книге и ее роль в понимании произведения. Герои произведения. Восприятие и понимание их пережив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внимания к смыслу слова в контексте литературного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 смысл слова в контексте литературного произведения; давать анализ нравственных качеств героев литературного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значение слов «девиз», «шлагбаум», «штакетник», «булава»; придумывать название к каждой части; описывать характер главного героя; определять главную мысль рассказ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ассказывать от лица Миши, о чем он думал, что чувствовал и что делал, когда «на перекрестке не оказалось слепого»; придумывать продолжение истории о Ми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0 – 117 выразительное чтение, чтение оп ролям отрывка, ответы на вопросы, придумать продолжение истори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. «Разноцветная бабочка» (леген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зарубежной литературы. Участие </w:t>
              <w:br/>
              <w:t xml:space="preserve">в диалоге о прочитанном произведении Связь названия </w:t>
              <w:br/>
              <w:t xml:space="preserve">с темой текста, мысль текста. Чтение вслух доступного текста целыми словами. Осмысление цели чтения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нравственных представлений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ставлять план произведения, определять его главную мысль, объяснять поведение персонажей, определять их внутреннее состояние, передавать сюжет произведения от лица одного из персонажей; выполнять письменно творческое задание;  заучивать наизусть прозаический текст;  слушать и слышать собеседника, пользоваться различными источниками информа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ть выборочное чтение; озаглавливать все части рассказа; составлять план одной из частей; объяснять значение слов «черепица», «беседовать по душам», «привлечь внимание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ассказывать историю Анисьи и Тимоши от лица Тимоши; придумывать продолжение этой легенды; выучить наизусть несколько предложений из этого произведения, которые особенно понравилис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 ч. 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 – 15 чтение по ролям, пересказ по выбору части рассказа, придумать продолжение этой легенды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ешоков. «Мне больно, мальчик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Восприятие </w:t>
              <w:br/>
              <w:t>и понимание их пережив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нравственных представлений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читать выразительно стихотворение; задавать вопросы по прочитанно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. «Теплый хлеб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современной отечественной литературы для детей. Эмоционально-нравственные переживания героев </w:t>
              <w:br/>
              <w:t>и автора произведения. Передача при помощи интонации своего отношения к персонажам Участие в диалоге при обсуждении прочитанного произведения. Формулирование личной оценки, аргументация своего мнения с привлечением текста произведения или других источников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текста. Деление текста </w:t>
              <w:br/>
              <w:t>на смысловые части. Герой произвед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составлять план произведения, определять его главную мысль, объяснять поведение персонажей, опреде</w:t>
              <w:softHyphen/>
              <w:t>лять их внутреннее состояние, передавать сюжет произведения от лица одного из персонажей. Развитие интереса к позиции других людей. Развитие пись</w:t>
              <w:softHyphen/>
              <w:t>менного творчества учащихс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оизведения К. Паустовского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ъяснять значения слов «околица», «осокорь», «хомут», «осиновый яр», «пешня», «лоток», «квашня»;  рассказывать о коне, которого вылечил мельник Панкрат; объяснять поведение героев; отвечать на вопрос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ассказывать, как хозяйки пекли хлеб; придумывать названия к каждой части рассказа; задавать вопросы по текст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идумывать историю о том, как твой сверстник осознал свою ответственность за другого челов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 – 29 чтение по ролям, пересказ по выбору части рассказа, подготовка к внеклассному чтению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</w:t>
              <w:br/>
              <w:t>К. Д. Ушинский. «Слепая лошадь» Роман Сеф. «Добрый человек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ористические произведения для детей Эмоционально-нравственные переживания героев </w:t>
              <w:br/>
              <w:t>и автора произведения. Передача при помощи интонации своего отношения к персонаж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разительно читать произведение; объяснять мотивы поведения героев произведения;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читать наизусть стихотворение; объяснять мотивы поведения героев произведения;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 – 34 выразительное чт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овести и долге»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 и главные герои, основная мысль произвед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верить знания детей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вести и долге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держание, жанр, автора и главных героев по названию произведения. Давать характеристику происходящим события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а и главных героев, основную мысль произведения, происходящие собы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тест)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вести и долг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произведению по выбор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на пришла (10 ч.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воронушки…», «Березонька» (народные песн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зарубежных авторов для детей эмоционально-нравственные переживания героев и автора произведения. Передача при помощи интонации своего отношения к персонаж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Style w:val="2"/>
                <w:rFonts w:eastAsia="Calibri"/>
                <w:sz w:val="24"/>
                <w:szCs w:val="24"/>
              </w:rPr>
              <w:t>развитие интереса к устному на</w:t>
              <w:softHyphen/>
              <w:t>родному творчеству. Развитие внимания к собственным пере</w:t>
              <w:softHyphen/>
              <w:t>живаниям, вызванным произве</w:t>
              <w:softHyphen/>
              <w:t>дением искусства. Привлечение жизненного опыта при чтении художественного произвед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ы  устного народного творчеств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влекать жизненный опыт при чтении художественного произведения, выявлять переживания автора и передавать их при чтения; анализировать собственные мысли и переживания, понимать их истоки и оцени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, 36 наизусть по выбор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. «Весенний дождь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true"/>
              <w:shd w:fill="auto" w:val="clear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Style w:val="2"/>
                <w:sz w:val="24"/>
                <w:szCs w:val="24"/>
              </w:rPr>
              <w:t>закрепление знаний о понятиях «сравнение», «метафора», «оли</w:t>
              <w:softHyphen/>
              <w:t>цетворение»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Развитие устного и письменного творчества учащихс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сравнение», «метафора», «олицетворени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 выразительное чтение, ответ на вопрос 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. «Лесная капель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изведения про животных для дете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8, 39 наизусть отрывок по выбору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. Бальмонт. «Золотая рыб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е произведения для дете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, 41   ответ на вопрос 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. «Рыб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. Восприятие и понимание их переживани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 выразительное чтение,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Астафьев «Весенний ост</w:t>
              <w:softHyphen/>
              <w:t>ров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Дриз «Как сделать утро волшебным»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книгой: различать тип книги, пользоваться исходными данными (автор, заглавие, подзаголовок), оглавлением, аннотацией для самостоятельного выбора и чтения книг Эмоционально-нравственные переживания героев и автора произведения. Передача при помощи интонации своего отношения к персонаж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мотивы поведения героев произведения;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 – 45 выразительное чтение 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научно-популярной литературы, учить работать с такими видами текст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научно-популярных произведений, отличать их от других жанр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 – 90 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сна пришл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 и главные герои, основная мысль произвед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общить и проверить знания детей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на пришла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держание, жанр, автора и главных героев по названию произведения. Давать характеристику происходящим события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, содержание и жанр произведения, автора и главных героев, основную мысль произведения, происходящие собы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3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 в шутку,  и всерьёз « (20 ч.)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ки-прибаут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ыдающихся представителей русской литературы. Ритм стихотворения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азвитие умения определять главную мысль произведения, понимать внутреннее состояние персонажа и рассказывать о событиях от его лица. Развитие внимания к выбору точного слова для характеристи</w:t>
              <w:softHyphen/>
              <w:t>ки состояния литературного ге</w:t>
              <w:softHyphen/>
              <w:t>роя, собственного отношения к нему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главную мысль произведения, понимать внутреннее состояние персонажа и рассказывать о событиях от его лица;  выбирать точные слова для характеристики состояния литературного героя, собственного отношения к нему; формулировать и задавать вопросы по конкретной теме; интересоваться детской периодической печа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 – 47 наизусть по выбор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тливая баба» (русская народная 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 произведения. Восприятие </w:t>
              <w:br/>
              <w:t>и понимание их переживаний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 – 53 чтение по роля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тливая баба» (русская народная 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индгрен. «Как Эмиль угодил головой </w:t>
              <w:br/>
              <w:t xml:space="preserve">в супницу» </w:t>
              <w:br/>
              <w:t>(из книги «Приключения Эмиля из Леннеберги»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произведений. Тема и главная мысль произведения. Иллюстрация в книге и ее роль в понимании произведения Понимание содержания литературного произведения: тема, главная мысль, события, их последовательность Чтение вслух доступного текста целыми словами. Осмысление цели чтения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 – 61 выразительное чтение, ответы на вопросы, подготовка внеклассному чтению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Линдгрен «Приключения Эмиля из Лённеберг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. «Про двух соседей» (кавказская народная сказка), «Старуха, дверь закрой!» (народная сказк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названия с темой текста, мысль текста. Пересказ текста. Деление текста на смысловые части Современные произведения для детей. Герои произведения. Восприятие и понимание их пережива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с книгой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амостоятельной рабо</w:t>
              <w:softHyphen/>
              <w:t>те с детской периодической ли</w:t>
              <w:softHyphen/>
              <w:t>тературо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главную мысль произведения, понимать внутреннее состояние персонажа и рассказывать о событиях от его лица;  выбирать точные слова для характеристики состояния литературного героя, собственного отношения к нему; формулировать и задавать вопросы по конкретной теме; интересоваться детской периодической печа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, 65 выразительное чтение, ответ на вопрос  №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32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Зощенко. </w:t>
              <w:br/>
              <w:t>«Великие путешественник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ебольшого монологического высказывания. Различение жанров произведений Эмоционально-нравственные переживания героев и автора произведения. Передача при помощи интонации своего отношения к персонажа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развитие умения определять главную мысль произведения, понимать внутреннее состояние персонажа и рассказывать о событиях от его лица. Развитие внимания к выбору точного слова для характеристи</w:t>
              <w:softHyphen/>
              <w:t>ки состояния литературного ге</w:t>
              <w:softHyphen/>
              <w:t>роя, собственного отношения к нему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главную мысль произведения, понимать внутреннее состояние персонажа и рассказывать о событиях от его лица;  выбирать точные слова для характеристики состояния литературного героя, собственного отношения к нему; формулировать и задавать вопросы по конкретной теме; интересоваться детской периодической печа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 – 75 выразительное чтение, чтение оп ролям отрывка, ответы на вопросы, составь рассказ о своем путешестви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 З.Серебрякова «За обедом»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язь произведений литературы с произведениями живописи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нтереса к творчеству конкретного художника;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умений само</w:t>
              <w:softHyphen/>
              <w:t>стоятельно работать с книгой, соотносить впечатления, полу</w:t>
              <w:softHyphen/>
              <w:t>ченные при восприятии произ</w:t>
              <w:softHyphen/>
              <w:t>ведений разных родов искусств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, 77 описание картин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</w:t>
              <w:br/>
              <w:t>чт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ачёв «На чём держит</w:t>
              <w:softHyphen/>
              <w:t>ся Земл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яснять мотивы поведения героев произведения; пользоваться библиотекой; находить необходимые книги; рассматривать обложки книг; анализировать содержание и титульный лист; находить автора книги; рассматривать иллюстрации в книге; анализировать главную мысль произ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, заполнение дневника чит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8 – 80 чтение по роля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а с учебными и научно-популярными текст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: тема, главная мысль, события, их последователь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анром научно-популярной литературы, учить работать с такими видами текста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научно-популярных произведений, отличать их от других жанр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, 91 ответы на вопрос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54" w:leader="none"/>
              </w:tabs>
              <w:spacing w:before="0" w:after="200"/>
              <w:ind w:right="57" w:firstLine="3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рофеев «Укушенны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ступного текста целыми словами. Осмысление цели чт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ворчеством писателя и содержанием произведения.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отивы поведения героев, составлять план к тексту и кратко пересказывать текст по пла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и индивидуальный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1 – 83 чтение по роля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orient="landscape" w:w="16838" w:h="11906"/>
      <w:pgMar w:left="567" w:right="537" w:gutter="0" w:header="0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;Century" w:hAnsi="Century Schoolbook;Century" w:eastAsia="Century Schoolbook;Century" w:cs="Century Schoolbook;Century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">
    <w:name w:val="Основной текст2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168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6:00Z</dcterms:created>
  <dc:creator>ДоМ</dc:creator>
  <dc:description/>
  <cp:keywords/>
  <dc:language>en-US</dc:language>
  <cp:lastModifiedBy>Марина</cp:lastModifiedBy>
  <cp:lastPrinted>2013-09-12T19:54:00Z</cp:lastPrinted>
  <dcterms:modified xsi:type="dcterms:W3CDTF">2015-05-04T14:05:00Z</dcterms:modified>
  <cp:revision>9</cp:revision>
  <dc:subject/>
  <dc:title/>
</cp:coreProperties>
</file>