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для детей раннего возраст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: « Кораблики»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ять у детей  навыки аппликации; учить прикладывать на бумагу приготовленные фигуры и наклеивать их; воспитывать интерес и положительное отношение к апплик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разноцветные кораблики,  вырезанные из  двусторонней цветной бумаги; лист  голубого цвета; клеящий карандаш;  салфетка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емы аппликации:</w:t>
      </w:r>
      <w:r>
        <w:rPr>
          <w:rFonts w:cs="Times New Roman" w:ascii="Times New Roman" w:hAnsi="Times New Roman"/>
          <w:sz w:val="28"/>
          <w:szCs w:val="28"/>
        </w:rPr>
        <w:t xml:space="preserve"> намазывание клея при помощи клеящего карандаша; наклеива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ение стихотворения А. Барт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росская шапка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рёвка в руке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яну я корабли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быстрой реке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качут лягушк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мной по пятам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росят меня: —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кати, капитан! (Агния Барто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мы  с вами тоже сейчас приклеим корабли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ышам выдаются листы голубого цвета и  фигурки-корабли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мотрите, это  речка, а по реке плывут кораблик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ям предлагается сделать аппликацию. Обращается внимание малышей на расположение корабликов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малыш сам не справляется,  ему оказывается помощ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тог занят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ьзованная литература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А. Янушко. Аппликация с детьми  раннего возраста (1-3 года). Методическое пособие для воспитателей и родителей. – М.: Мозаика синтез, 200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35:00Z</dcterms:created>
  <dc:creator>Алексеева</dc:creator>
  <dc:description/>
  <dc:language>en-US</dc:language>
  <cp:lastModifiedBy>Алексеева</cp:lastModifiedBy>
  <dcterms:modified xsi:type="dcterms:W3CDTF">2015-05-04T11:57:00Z</dcterms:modified>
  <cp:revision>1</cp:revision>
  <dc:subject/>
  <dc:title/>
</cp:coreProperties>
</file>