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554"/>
        <w:gridCol w:w="154"/>
        <w:gridCol w:w="1418"/>
        <w:gridCol w:w="923"/>
        <w:gridCol w:w="2165"/>
        <w:gridCol w:w="2123"/>
        <w:gridCol w:w="1539"/>
        <w:gridCol w:w="1660"/>
        <w:gridCol w:w="2013"/>
        <w:gridCol w:w="1852"/>
        <w:gridCol w:w="1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-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. измерите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олн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держ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ческий эксперимен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-наглядное оборудование, медиаресурс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54" w:right="2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вопросов курса органической химии. Введение в общую химию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ческих веществ разных классов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54" w:right="2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Органическая химия»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исям в тетради, задач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овая 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. 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исям в тетради</w:t>
            </w:r>
          </w:p>
        </w:tc>
      </w:tr>
      <w:tr>
        <w:trPr/>
        <w:tc>
          <w:tcPr>
            <w:tcW w:w="16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Е АТОМА И ПЕРИОДИЧЕСКИЙ ЗАКОН Д.И. МЕНДЕЛЕЕВА (2 ч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 и электронная оболочка. Электроны, протоны и нейтроны. Электронное облако и орбиталь. Форма орбиталей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). Энергетические уровни и подуровни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Электронно-графические формулы атомов элементов. Электронная классификация элементов: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-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-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-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 семейства. Изотоп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современны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ставления 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оении атомов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сущнос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няти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электронна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биталь», формы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биталей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заимосвязь номера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овня и энерги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рона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состав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ро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улы атом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кромир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кромир. Ду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стиц микромир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онные оболочки атом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хим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ХЭ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щая хим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-презентация на тем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; упр. 4,8, по желанию – упр.9, с.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иодический закон и строение атом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иодический закон и строение атома. Физический смысл порядкового номера элемента и современное представление ПЗ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чины изменения металлических и неметаллических свойств элементов в группах и период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начение ПЗ и ПСХЭ Д.И. Менделеева.</w:t>
            </w:r>
            <w:r>
              <w:rPr>
                <w:rFonts w:eastAsia="Calibri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ложение водород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СХЭ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смысл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чени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иодическог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она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ризонтальные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ртикальны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ономерности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х причины. Уме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ва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стику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мента на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ании 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ожения в ПС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Фронтальный опро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сылк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рытия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рытие, перва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улировка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иодическог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она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р о приорите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крытия ПЗ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онные оболочки атом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хим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ХЭ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Общая хим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-презентация на тем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; упр. 7-9(устно), по желанию – упр.10, с.24</w:t>
            </w:r>
          </w:p>
        </w:tc>
      </w:tr>
      <w:tr>
        <w:trPr/>
        <w:tc>
          <w:tcPr>
            <w:tcW w:w="16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Е ВЕЩЕСТВА (12 ч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ная химическая связ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онная химическая связь и ионные кристаллические решет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онятия: ион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онная химическа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язь, вещества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молекулярног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оения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преде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ряд иона, ионную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язь в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единениях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яснять прир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онной связ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межуточны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ирование по тем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том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ход одног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а связи в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ой. Разны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ы связи в од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ществе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кристаллической решетки хлорида натрия. Образцы минералов с ионной кристаллической решеткой: кальцита, гали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ещества. Химическая связь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ХЭ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ь </w:t>
            </w:r>
            <w:r>
              <w:rPr>
                <w:sz w:val="20"/>
                <w:szCs w:val="20"/>
              </w:rPr>
              <w:t>кристаллической решетки хлорида натрия. Образцы минералов с ионной кристаллической решеткой: кальцита, гали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; упр. 9, с.2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тная химическая связь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отрицательность. Полярная и неполярная ковалентная связь. Обменный и донорно-акцепторный механизмы образования ковалентной связи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онятия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ооотрицательность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преде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валентную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лярную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полярную) связь в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единениях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яснять прир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валентной связ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кристаллических решеток «сухого льда» (или йода), алмаза, графита (или кварца)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ещества. Химическая связ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Х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 </w:t>
            </w:r>
            <w:r>
              <w:rPr>
                <w:sz w:val="20"/>
                <w:szCs w:val="20"/>
              </w:rPr>
              <w:t>кристаллических решеток «сухого льда» (или йода), алмаза, графита (или кварца)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; упр. 1-5 (устно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тная химическая связь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оль. Полярность связи и полярность молекулы. Молекулярные и атомные кристаллические решетки. Свойства веществ с этими типами кристаллических решеток</w:t>
            </w:r>
            <w:r>
              <w:rPr/>
              <w:t>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онятия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ооотрицательность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преде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валентную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лярную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полярную) связь в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единениях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яснять прир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валентной связ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кристаллических решеток «сухого льда» (или йода), алмаза, графита (или кварца)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ещества. Химическая связ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Х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</w:t>
            </w:r>
            <w:r>
              <w:rPr>
                <w:sz w:val="20"/>
                <w:szCs w:val="20"/>
              </w:rPr>
              <w:t xml:space="preserve"> кристаллических решеток «сухого льда» (или йода), алмаза, графита (или кварца)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; упр. 7,8 (устно), 9,11 – по желанию, с.37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химическая связь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химическая связь и металлические кристаллические решетки. Свойства веществ с этим типом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онятия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аллическа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язь, вещества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аллическог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о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eastAsia="Calibri"/>
                <w:sz w:val="20"/>
                <w:szCs w:val="20"/>
              </w:rPr>
              <w:t>объясн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ду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аллическ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язи, опреде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аллическ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язь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металлической кристаллической решет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ещества. Химическая связ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Х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ь </w:t>
            </w:r>
            <w:r>
              <w:rPr>
                <w:sz w:val="20"/>
                <w:szCs w:val="20"/>
              </w:rPr>
              <w:t>металлической кристаллической решет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; упр. 1-5(устно), 9-по желанию, с. 4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7.10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ная химическая связь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родная связь межмолекулярная и внутримолекулярная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онят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водородна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язь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rFonts w:eastAsia="Calibri"/>
                <w:sz w:val="20"/>
                <w:szCs w:val="20"/>
              </w:rPr>
              <w:t>объясн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д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водородн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язи, определя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водородн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язь в соединения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одородной связи для организации структур биополимер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молекулы ДН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ещества. Химическая связ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ХЭ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</w:rPr>
              <w:t xml:space="preserve"> молекулы ДН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; упр. 1-5(устно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11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ые веществ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агрегатных состояние воды. Особенности строения газов. Молярный объем газообразных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и газообразных веществ: водород, кислород, углекислый газ, аммиак, этилен. Их получение, собирание и распознавание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онятия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ль, молярна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сса, молярны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ём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вычис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ную до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понента в сме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молярного объема газов. Три агрегатных состояния воды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бор компьютерных датчиков</w:t>
            </w:r>
            <w:r>
              <w:rPr>
                <w:sz w:val="20"/>
                <w:szCs w:val="20"/>
              </w:rPr>
              <w:t xml:space="preserve"> с собственными индикаторами по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содержания кислорода</w:t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 содержания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</w:rPr>
              <w:t xml:space="preserve"> молярного объема газов. Три агрегатных состояния воды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§ 8; уп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, 4, 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.11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е веществ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, ее биологическая роль. Применение воды. Жесткость воды и способы ее устранения. Кислые соли. Минеральные воды. Жидкие кристаллы, их использовани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значени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ды, е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е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вычис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ссовую долю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твор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щества в сме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накипи в чайнике и трубах центрального отопления. Жесткость воды и способы ее устранения. Приборы на жидких кристалла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опы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Испытание воды на  жесткость. 2.Устранение жесткости вод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Ознакомление с минеральными водами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цы</w:t>
            </w:r>
            <w:r>
              <w:rPr>
                <w:sz w:val="20"/>
                <w:szCs w:val="20"/>
              </w:rPr>
              <w:t xml:space="preserve"> накипи в чайнике и трубах центрального отопления. Жесткость воды и способы ее устранения. Приборы на жидких кристал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; упр. 1-4 (устно), 10, с. 8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.11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 веществ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аллические и аморфные вещества. Применение аморфных веществ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; упр. 1-4(устно), с.9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.12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дисперсных системах. Дисперсионная среда и дисперсионная фаза. Классификация дисперсных сист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ые и истинные растворы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определение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ификацию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сперсных систем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няти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истинные»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коллоидные»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творы. Эфф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индал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>Эффект Тиндаля. Коагуляция. Синерезис.  Тонкодисперсные системы: гели и зол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ы различных систем с жидкой сред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агуляция. Синерезис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Тиндаля</w:t>
            </w:r>
            <w:r>
              <w:rPr>
                <w:b/>
                <w:sz w:val="20"/>
                <w:szCs w:val="20"/>
              </w:rPr>
              <w:t xml:space="preserve"> Лабораторные опы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Ознакомление с дисперсными систе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ическая скамья (ФОС), 2%-ный раствор канифоли в этаноле, 2%-ный раствор хлорида железа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. Раствор сульфата меди, раствор куриного яйца, концентрированная соляная кисл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терактивный </w:t>
            </w:r>
            <w:r>
              <w:rPr>
                <w:sz w:val="20"/>
                <w:szCs w:val="20"/>
              </w:rPr>
              <w:t xml:space="preserve">аппаратно-программный </w:t>
            </w:r>
            <w:r>
              <w:rPr>
                <w:b/>
                <w:sz w:val="20"/>
                <w:szCs w:val="20"/>
              </w:rPr>
              <w:t xml:space="preserve">комплекс </w:t>
            </w:r>
            <w:r>
              <w:rPr>
                <w:sz w:val="20"/>
                <w:szCs w:val="20"/>
                <w:lang w:val="en-US"/>
              </w:rPr>
              <w:t>Interwr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; упр. 1-4(устно), с. 10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8.12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вещества. Смеси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а молекулярного и немолекулярного строения. Закон постоянства состава. Понятие доля и ее разновидности.</w:t>
            </w:r>
            <w:r>
              <w:rPr>
                <w:rFonts w:eastAsia="Calibri"/>
                <w:sz w:val="20"/>
                <w:szCs w:val="20"/>
              </w:rPr>
              <w:t xml:space="preserve"> Доля выхода продукта реакции от теоретически возможного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вычис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ссовую долю элементов в соединении, долю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понент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вердой смеси, долю растворенного вещества в растворе, долю выхода продукта реакции от теоретически возможного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ая концентрац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; упр. 4 – 6, с. 11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.12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1 по теме «Строение вещества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межуточный. 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ой  работе №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.12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, собирание и распознавание газ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техник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зопасности пр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и работы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ы получения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бирания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познавания газов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аборатор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выполн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имически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ксперимент п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познаванию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дорода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ислорода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глекислого газ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миака, этилен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ос п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, собирание и распознавание газо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боры для получения газов. </w:t>
            </w:r>
            <w:r>
              <w:rPr>
                <w:b/>
                <w:sz w:val="20"/>
                <w:szCs w:val="20"/>
              </w:rPr>
              <w:t>Реактив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, мел или мрамор, известковая вода, фенолфталеин, </w:t>
            </w:r>
            <w:r>
              <w:rPr>
                <w:sz w:val="20"/>
                <w:szCs w:val="20"/>
                <w:lang w:val="en-US"/>
              </w:rPr>
              <w:t>KMn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₄</w:t>
            </w:r>
            <w:r>
              <w:rPr>
                <w:sz w:val="20"/>
                <w:szCs w:val="20"/>
              </w:rPr>
              <w:t xml:space="preserve">, этиловый спирт,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₄</w:t>
            </w:r>
            <w:r>
              <w:rPr>
                <w:sz w:val="20"/>
                <w:szCs w:val="20"/>
              </w:rPr>
              <w:t xml:space="preserve"> (конц.),  прокаленный песок,</w:t>
            </w:r>
            <w:r>
              <w:rPr>
                <w:sz w:val="20"/>
                <w:szCs w:val="20"/>
                <w:lang w:val="en-US"/>
              </w:rPr>
              <w:t>CaC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₃</w:t>
            </w:r>
            <w:r>
              <w:rPr>
                <w:sz w:val="20"/>
                <w:szCs w:val="20"/>
                <w:lang w:val="en-US"/>
              </w:rPr>
              <w:t>COO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 (твердый), пробирки, спиртовка, спичк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ктическа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№1, 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6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ЧЕСКИЕ РЕАКЦИИ (7 ч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химической реакции. Реакции, идущие без изменения состава вещест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кции, идущие без изменения качественного состава веществ. Аллотропия и аллотропные видоизменения. Аллотропные модификации углерода, серы, фосфора, олова и кислорода. Изомерия, реакции изомерии. Причины многообразия веществ: аллотропия, изомери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, какие процессы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ываютс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имическим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кциями, в чем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ть, понятия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ллотропия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омерия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молог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глеродный скелет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красного фосфора в белый; кислорода в озо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дели бутана и изобутан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тные пособ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реа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ы. Э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хим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Х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онатор, красный фосфор, шаростержневые модели бутана и изобутан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; упр. 3; 9-10 стр. 11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01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и, протекающих с  изменением состава вещест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, идущие с изменением состава веществ: разложения, соединения, замещения, обмена; по тепловому эффекту (экзо- и эндотермические)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Тепловой эффект химических реакций. Термохимические уравнени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анавлива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надлежнос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крет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кций к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личным типам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различным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знакам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ификац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онятия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пловой эффект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кции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рмохим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авнени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и 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опы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Реакция замещения меди железом в растворе медного купоро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Реакции, идущие с образование осадка, газа и вод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Получение водорода взаимодействием кислоты с ци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тные пособ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реа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ы. Э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кислительно-восстановительные процессы и реа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ХЭ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ктивы:</w:t>
            </w:r>
            <w:r>
              <w:rPr>
                <w:sz w:val="20"/>
                <w:szCs w:val="20"/>
              </w:rPr>
              <w:t xml:space="preserve"> раствор медного купороса, соляной кислоты, железный гвоздь, гранулы цинка, мел, щелочь, фенолфталеин, пробирк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; упр. 6-9, с.12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1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химических реакци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скорости химической реак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корости химической реакции от природы реагирующих веществ, температуры, концентрации, площади поверхности соприкосновения реагирующих веществ. Реакции гомо- и гетерогенные. Катализаторы. Ферменты как биологические катализаторы, особенности их функционировани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онятия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орос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имическ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кции, катализ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бъясн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исимос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орост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имическ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кции о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личных фактор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Промежуточный. Самостоятельная работа по теме «Классификация хим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кций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могенный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етерогенны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тализ, их механизмы. Сравнени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рментов с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органически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тализаторами</w:t>
            </w:r>
            <w:r>
              <w:rPr>
                <w:i/>
                <w:sz w:val="20"/>
                <w:szCs w:val="20"/>
              </w:rPr>
              <w:t xml:space="preserve"> Ингибиторы и каталитические яды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растворов серной кислоты с растворами тиосульфата натрия различной концентрации и температуры. Модель «кипящего слоя». Разложение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 xml:space="preserve"> с помощью </w:t>
            </w:r>
            <w:r>
              <w:rPr>
                <w:sz w:val="20"/>
                <w:szCs w:val="20"/>
                <w:lang w:val="en-US"/>
              </w:rPr>
              <w:t>Mn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 xml:space="preserve"> и катализы сырого мяса и сырого картофеля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заимодействие лития и натрия с водой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опы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ислорода разложением пероксида водорода с помощью оксида марганца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)  и каталазы сырого картоф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тные пособ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реа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ы. Э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ХЭ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ор компьютерных датчиков</w:t>
            </w:r>
            <w:r>
              <w:rPr>
                <w:sz w:val="20"/>
                <w:szCs w:val="20"/>
              </w:rPr>
              <w:t xml:space="preserve"> с собственными индикаторами по хим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ктивы:</w:t>
            </w:r>
            <w:r>
              <w:rPr>
                <w:sz w:val="20"/>
                <w:szCs w:val="20"/>
              </w:rPr>
              <w:t xml:space="preserve"> цинк (гранулы, порошок), растворы поваренной соли, нитрата серебра, хлорида бария, тиосульфата натрия, серной кислоты. Растворы соляной, серной кислот, оксид марганца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), цинк (гранулы, порошок), 3%-ный раствор сульфата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, 10%-ный раствор аммиака, небольшой кусочек сырого мяса, небольшой кусочек вареного мяса, пероксид водор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; упр. 11; упр.11-12 с.11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2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мые и необратимые реакции. Понятие о химическом равновесии. Условия смещения равновесия. Принцип Ле Шатель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ификацию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им. Реакци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обратимые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обратимые)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няти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химическо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вновесие»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овия ег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ещения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бъясн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исимос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ожени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имическог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вновесия от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личных фак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ор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и 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вновесные концентрации. </w:t>
            </w:r>
            <w:r>
              <w:rPr>
                <w:rFonts w:eastAsia="Calibri"/>
                <w:sz w:val="20"/>
                <w:szCs w:val="20"/>
              </w:rPr>
              <w:t>Закон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йствующих масс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ля равновес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стем. Конста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вновес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необратимых реакций, идущих с образование осадка, газа или воды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тные пособ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реа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ы. Э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рет Ле Шателье. ПСХЭ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ор компьютерных датчиков</w:t>
            </w:r>
            <w:r>
              <w:rPr>
                <w:sz w:val="20"/>
                <w:szCs w:val="20"/>
              </w:rPr>
              <w:t xml:space="preserve"> с собственными индикаторами по хим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Химические реакции». </w:t>
            </w:r>
            <w:r>
              <w:rPr>
                <w:b/>
                <w:sz w:val="20"/>
                <w:szCs w:val="20"/>
              </w:rPr>
              <w:t>Реактивы</w:t>
            </w:r>
            <w:r>
              <w:rPr>
                <w:sz w:val="20"/>
                <w:szCs w:val="20"/>
              </w:rPr>
              <w:t>: растворы соляной кислоты, гидроксида натрия, сульфата натрия, хлорида бария, фенолфталеина, ме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; упр. 3, 5, 6, с. 14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воды в химических реакциях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ные растворы. Электролиты и неэлектролиты. ТЭД. Кислоты, основания и соли в свете ТЭД.   Степень диссоциации и ее зависимость от природы электролита и его концен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растворов электролитов. Химические свойства воды. Реакции гидратаци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онятия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творы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ролит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электролит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ролитическа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ссоциация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орию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ролитическ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ссоциаци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пределя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ряд ио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и 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ы кристаллогидратов. Испытание растворов электролитов и неэлектролитов на примере диссоциации. Зависимость степени электролитической диссоциации уксусной кислоты от разбавления раствора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МК </w:t>
            </w:r>
            <w:r>
              <w:rPr>
                <w:sz w:val="20"/>
                <w:szCs w:val="20"/>
              </w:rPr>
              <w:t>«Интерактивные плакаты. Химические реа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терактивный </w:t>
            </w:r>
            <w:r>
              <w:rPr>
                <w:sz w:val="20"/>
                <w:szCs w:val="20"/>
              </w:rPr>
              <w:t xml:space="preserve">аппаратно-программный </w:t>
            </w:r>
            <w:r>
              <w:rPr>
                <w:b/>
                <w:sz w:val="20"/>
                <w:szCs w:val="20"/>
              </w:rPr>
              <w:t xml:space="preserve">комплекс </w:t>
            </w:r>
            <w:r>
              <w:rPr>
                <w:sz w:val="20"/>
                <w:szCs w:val="20"/>
                <w:lang w:val="en-US"/>
              </w:rPr>
              <w:t>Interwrit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ктивы</w:t>
            </w:r>
            <w:r>
              <w:rPr>
                <w:sz w:val="20"/>
                <w:szCs w:val="20"/>
              </w:rPr>
              <w:t xml:space="preserve">: растворы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Cl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>, фенолфталеина, вода, образцы почвы, универсальная индикаторная бумаг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; упр. 10, с. 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гидролиза. Гидролиз органических веществ и его значение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идролиз солей.  Практическое применение гидролиз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типы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идролиза солей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ческ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единений. Уме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авнени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идролиза солей (1-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я ступень)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еделять характер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и инд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ратимый гидролиз. Гидролиз неорганических вещест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  <w:r>
              <w:rPr>
                <w:sz w:val="20"/>
                <w:szCs w:val="20"/>
              </w:rPr>
              <w:t xml:space="preserve"> Гидролиз карбида кальция. Гидролиз карбонатов щелочных металлов и нитратов цинка или свинца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 Получение мыл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опы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случаи гидролиза со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ьный клейстер, серная кислота, вода, гидроксид натрия, сульфат меди, спиртовка, держатель для пробирок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; упр. 3, 7, 8, с. 15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кисления. Определение степени окисления по формуле соединения. Понятие об окислительно-восстановительных реакциях. Окисление и восстановление, окислитель и восстановитель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онятия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епень окисления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ислитель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сстановитель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исление и восстановление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преде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епень окисления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имическ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ментов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ислитель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сстановитель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и 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  <w:r>
              <w:rPr>
                <w:sz w:val="20"/>
                <w:szCs w:val="20"/>
              </w:rPr>
              <w:t xml:space="preserve"> Простейшие окислительно-восстановительные реакции: взаимодействие цинка с соляной кислотой и железа с раствором сульфата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чатные пособ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реа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ы. Э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кислительно-восстановительные процессы и реа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Х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ктивы</w:t>
            </w:r>
            <w:r>
              <w:rPr>
                <w:sz w:val="20"/>
                <w:szCs w:val="20"/>
              </w:rPr>
              <w:t>: растворы соляной кислоты, сульфата меди, гранулы цинка, железный гвоздь, пробирк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; упр. 1-3, с. 1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з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з расплавов и растворов соединений металлов и его практическое значени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поняти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электролиз», уме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еде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ду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ролиз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и 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емонстрации.</w:t>
            </w:r>
            <w:r>
              <w:rPr>
                <w:sz w:val="20"/>
                <w:szCs w:val="20"/>
              </w:rPr>
              <w:t xml:space="preserve"> Модель электролизера. Модель электролизной ванны для получения алюми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ы «Электролиз расплавов», «Электролиз растворов». </w:t>
            </w:r>
            <w:r>
              <w:rPr>
                <w:b/>
                <w:sz w:val="20"/>
                <w:szCs w:val="20"/>
              </w:rPr>
              <w:t xml:space="preserve">Модель </w:t>
            </w:r>
            <w:r>
              <w:rPr>
                <w:sz w:val="20"/>
                <w:szCs w:val="20"/>
              </w:rPr>
              <w:t>электролизера. Модель электролизной ванны для получения алюминия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; упр. 7, с. 161</w:t>
            </w:r>
          </w:p>
        </w:tc>
      </w:tr>
      <w:tr>
        <w:trPr/>
        <w:tc>
          <w:tcPr>
            <w:tcW w:w="16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ЩЕСТВА И ИХ СВОЙСТВА (8 ч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металлов в ПС и строение их атом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таллическая связь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е физические свойства металлов. Общие химические свойства металлов и восстановительные свойства их: взаимодействие с неметаллами, водой, растворами кислот и солей, органическими веществ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способы получения метал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коррозии». Способы защиты металлов от коррози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основны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аллы, их общи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а. Уме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зова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а металлов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ираясь на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ожение в ПС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оение атом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сиды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идроксиды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ход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аллов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исимость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 от степе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исления металл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  <w:r>
              <w:rPr>
                <w:sz w:val="20"/>
                <w:szCs w:val="20"/>
              </w:rPr>
              <w:t xml:space="preserve"> Коллекция образцов металлов. Взаимодействие натрия и сурьмы с хлором, железа с серой. Горение магния и алюминия в кислороде. Взаимодействие щелочноземельных металлов с водой. Взаимодействие натрия с этанолом, цинка с уксусной кислотой. Взаимодействие меди с концентрированной азотной кислотой. Результаты коррозии металлов в зависимости от условий ее протекания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Химические свойства металл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ХЭ «Электрохимический ряд напряжений металлов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щая и неорганическая хим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мент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групп.  Натрий. Калий. Алюми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обочных подгрупп. Железо. Хр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бы, заполненные хлором, медная проволока, порошок сурьмы, магний, оксид кремния, муравьиная кислота, кристаллогидрат хлорида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), алюминиевая пудра, демонстрационный термомет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Руды металлов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,  упр. 5, с. 17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таллы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еметаллов в ПС, строение их атомов. Химические свойства неметаллов. Окислительные свойства: взаимодействие с металлами, водородом, менее ЭО неметаллами, некоторыми сложными веществ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становительные свойства неметаллов в реакциях с фтором, кислородом, сложными веществами – окислителями (</w:t>
            </w:r>
            <w:r>
              <w:rPr>
                <w:sz w:val="20"/>
                <w:szCs w:val="20"/>
                <w:lang w:val="en-US"/>
              </w:rPr>
              <w:t>HN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₄</w:t>
            </w:r>
            <w:r>
              <w:rPr>
                <w:sz w:val="20"/>
                <w:szCs w:val="20"/>
              </w:rPr>
              <w:t xml:space="preserve">  и др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основны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металлы,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а. Уме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зова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а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металлов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ираясь на и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ожение в ПС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област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родных газ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и 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енени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ислотных свойств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сших оксидов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идроксидов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металлов в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иодах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уппах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исимос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 кислот 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.о. неметалл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.</w:t>
            </w:r>
            <w:r>
              <w:rPr>
                <w:sz w:val="20"/>
                <w:szCs w:val="20"/>
              </w:rPr>
              <w:t xml:space="preserve"> Коллекция образцов неметаллов. Взаимодействие хлорной воды с раствором бромида (иодида) калия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струкции по хим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имические свойства металлов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СХЭ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щая и неорганическая хим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менты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групп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 </w:t>
            </w:r>
            <w:r>
              <w:rPr>
                <w:sz w:val="20"/>
                <w:szCs w:val="20"/>
              </w:rPr>
              <w:t xml:space="preserve">атомной и молекулярной кристаллических решеток, колба с кислородом, натрий, сера, ступка с пестиком, образцы простых веществ – неметаллов: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 xml:space="preserve">, графит, 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 xml:space="preserve">, красный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 xml:space="preserve">, ромбическая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§ 21; упр. 6,7, с. 179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кисл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свойства кислот: взаимодействие с металлами, оксидами металлов, гидроксидами металлов, с солями, спиртами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ификацию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менклатуру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ислот, уме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зовать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и 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обенност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 серной 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зотной кислот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равьиной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ксусной кислот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емонстрации.</w:t>
            </w:r>
            <w:r>
              <w:rPr>
                <w:sz w:val="20"/>
                <w:szCs w:val="20"/>
              </w:rPr>
              <w:t xml:space="preserve"> Разбавление концентрированной серной кислоты. Взаимодействие  концентрированной серной кислоты с сахаром, целлюлозой и медью.</w:t>
            </w:r>
            <w:r>
              <w:rPr>
                <w:b/>
                <w:sz w:val="20"/>
                <w:szCs w:val="20"/>
              </w:rPr>
              <w:t xml:space="preserve"> Лабораторные опы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спытание растворов кислот индикатор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заимодействие соляной кислоты и раствора уксусной кислоты с металл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заимодействие соляной кислоты и раствора уксусной кислоты с основа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заимодействие соляной кислоты и раствора уксусной кислоты с со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Х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творимость кислот, оснований и солей в в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охимический ряд напряжений металлов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ктивы</w:t>
            </w:r>
            <w:r>
              <w:rPr>
                <w:sz w:val="20"/>
                <w:szCs w:val="20"/>
              </w:rPr>
              <w:t>: концентрированная и разбавленная серная, уксусная кислоты, цинк, медь, красный фосфор, раствор гидроксида натрия, нитрата сереб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§ 22; упр. 5-8, с.188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.04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снов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оснований: взаимодействие с кислотами, кислотными оксидами и солями, разложение нерастворимых оснований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ификацию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менклатуру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аний, уме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зовать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и 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обенност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аний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опы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спытание растворов оснований индикатор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лучение и свойства нерастворимых осн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ХЭ «Растворимость кислот, оснований и солей в в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Зависимость диссоциации гидроксидов от заряда ядра и радиуса центрального атома».</w:t>
            </w:r>
            <w:r>
              <w:rPr>
                <w:b/>
                <w:sz w:val="20"/>
                <w:szCs w:val="20"/>
              </w:rPr>
              <w:t xml:space="preserve"> Реактивы</w:t>
            </w:r>
            <w:r>
              <w:rPr>
                <w:sz w:val="20"/>
                <w:szCs w:val="20"/>
              </w:rPr>
              <w:t>: растворы щелочи, сульфата меди, индикаторы, пробирки, спиртовк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; упр. 5-7, с.19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олей: средние, кислые и основные. Химические свойства солей: взаимодействие с кислотами, щелочами, металлами и солями. Представители солей и их значение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ификацию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менклатуру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лей, уме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зовать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плексные со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исталлогидраты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монстрации.</w:t>
            </w:r>
            <w:r>
              <w:rPr>
                <w:sz w:val="20"/>
                <w:szCs w:val="20"/>
              </w:rPr>
              <w:t xml:space="preserve"> Образцы природных минералов, содержащих хлорид натрия, карбонат кальция, фосфат кальция и гидроксокарбонат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 Качественные реакции на катионы и анионы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ХЭ «Растворимость кислот, оснований и солей в в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натрия, карбонат кальция, фосфат кальция и гидроксокарбонат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.</w:t>
            </w:r>
            <w:r>
              <w:rPr>
                <w:b/>
                <w:sz w:val="20"/>
                <w:szCs w:val="20"/>
              </w:rPr>
              <w:t xml:space="preserve"> Реактивы</w:t>
            </w:r>
            <w:r>
              <w:rPr>
                <w:sz w:val="20"/>
                <w:szCs w:val="20"/>
              </w:rPr>
              <w:t>: растворы хлорида, сульфата, карбоната  натрия, соляной кислоты, хлорида бария, щелочи, гидроксида аммо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; упр. 3,5, с. 19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ческая связь между классами неорганических и органических вещест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енетической связи и генетических рядах. Генетический ряд металла. Генетический ряд неметалл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бенности генетического ряда в органической хим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важнейши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а изучен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ов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орган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единени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ронтальный опро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ные пособ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Химические свойства металл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ХЭ «Растворимость кислот, оснований и солей в воде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5; упр. 3, 4, 6, 7, с. 20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экспериментальных задач на идентификацию органических и неорганических соедине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техник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зопасности при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и данн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ы. Каче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кци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ть основны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ТБ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чественные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кции на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лориды, сульфаты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цетат-ион и ион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мония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ть определять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характерным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ойствам бел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юкозу, глицерин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ос по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Качественные реакции  ионы хлора и железа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Получение гидроксида железа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, гидроксида магния, ме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лей Качественные реакции этанола, уксусной кислоты, глюкозы, глицерина, фенола, белка, соды, мыла, органических солей натрия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)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₄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gC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Cl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>, (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₄</w:t>
            </w:r>
            <w:r>
              <w:rPr>
                <w:sz w:val="20"/>
                <w:szCs w:val="20"/>
              </w:rPr>
              <w:t>)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₄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₃</w:t>
            </w:r>
            <w:r>
              <w:rPr>
                <w:sz w:val="20"/>
                <w:szCs w:val="20"/>
              </w:rPr>
              <w:t>)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₄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₄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H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)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N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₃</w:t>
            </w:r>
            <w:r>
              <w:rPr>
                <w:sz w:val="20"/>
                <w:szCs w:val="20"/>
              </w:rPr>
              <w:t xml:space="preserve"> Водные растворы этанола, уксусной кислоты, глюкозы, глицерина, фенола, формальдегида, фенолята натрия, этилата натрия, ацетата натрия, карбоната натрия, белка; растительное масло, машинное масло, полученное из нефти, сахарный сироп.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-14 стр. 11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 по темам «Химические реакции» и  «Вещества и их свойства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вый.</w:t>
            </w:r>
            <w:r>
              <w:rPr>
                <w:sz w:val="20"/>
                <w:szCs w:val="20"/>
              </w:rPr>
              <w:t xml:space="preserve"> 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контрольной работ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(3 ч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курсу общей и неорганической хим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 оформлении календарно - тематического планирования были использованы  </w:t>
      </w:r>
      <w:r>
        <w:rPr>
          <w:b/>
          <w:i/>
        </w:rPr>
        <w:t>условные обозначения: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дактические материалы-ДМ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нтрольные работы - КР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актические работы - ПР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рок изучения нового материала - УОНМ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рок применения знаний и умений – УПЗУ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мбинированный урок – КУ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ериодический закон Д.И. Менделеева- ПЗ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емонстрационный эксперимент – ДЭ</w:t>
      </w:r>
    </w:p>
    <w:p>
      <w:pPr>
        <w:pStyle w:val="Style16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Лабораторный эксперимент - Л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46:00Z</dcterms:created>
  <dc:creator>Admin</dc:creator>
  <dc:description/>
  <cp:keywords/>
  <dc:language>en-US</dc:language>
  <cp:lastModifiedBy>Admin</cp:lastModifiedBy>
  <dcterms:modified xsi:type="dcterms:W3CDTF">2014-11-25T20:28:00Z</dcterms:modified>
  <cp:revision>37</cp:revision>
  <dc:subject/>
  <dc:title/>
</cp:coreProperties>
</file>