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МАСТЕР-КЛАСС для педагогов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Тема: «Использование развивающих технологий в интеллектуально-познавательном развитии дошкольников»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>Повысить уровень профессиональной компетентности педагогов в области  современных развивающих технологий по интеллектуально-познавательному  направлению развития дошкольников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Расширить теоретические знания, развить практические умения и  навыки по овладению развивающими играми.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</w:rPr>
      </w:pPr>
      <w:r>
        <w:rPr>
          <w:sz w:val="28"/>
        </w:rPr>
        <w:t>Развивать умение педагогов  аргументировано проводить оценку результатов работ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борудование: наборы блоков Дьенеша, игра-головоломка «Змейка» В.В. Воскобовича, полоски бумаги, клей, ножницы, ручки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Ход  мероприятия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1. Разминка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едущий: Милые педагоги рада приветствовать Вас на нашей встрече. Для того, чтобы стать друг другу ближе поиграем. Поиграем  в игру «Близкие люди». </w:t>
      </w:r>
      <w:r>
        <w:rPr>
          <w:sz w:val="28"/>
          <w:u w:val="single"/>
        </w:rPr>
        <w:t>Правила игры</w:t>
      </w:r>
      <w:r>
        <w:rPr>
          <w:sz w:val="28"/>
        </w:rPr>
        <w:t xml:space="preserve">. Все врассыпную двигаются по залу под бодрую музыку.  Ведущий хлопает в ладоши – все играющие здороваются за руку друг с другом. Опять звучит музыка – движение по залу продолжается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Ведущий звонит в колокольчик – играющие  берутся за руки в кругу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Теперь Вам стало намного теплее, веселее, комфортнее. Проходите за столы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2. Постановка проблемы. Возможности использования развивающих технологий в воспитательно-образовательном процессе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едущий: В дошкольной дидактике применяются различные развивающие технологии. Всем известны уникальные по своим возможностям развивающие игры Б.П.  Никитина, В.В. Воскобовича, дидактический материал М. Монтессори, Дьенеша, Кюизенера. Постоянно используя их в своей работе, я заметила, что все они решают в комплексе следующие задачи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* Развивают познавательные процессы, мыслительные операции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* Воспитывают самостоятельность, инициативу, настойчивость в достижении цели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* Развивают творческие способности, воображение, фантазию, способности к моделированию и конструированию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* Развивают речь, умение обосновывать свои рассуждения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* Развивают пространственные представления.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* Воспитывают элементарные навыки алгоритмической культуры мышления</w:t>
      </w:r>
      <w:r>
        <w:rPr/>
        <w:t>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едущий: Давайте вместе попробуем ответить на вопрос: Как и где можно  наиболее эффективно использовать развивающие игры?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Хорошо, чтобы  взрослый во время игр стал равноправным партнером. Не назидал, а играл! Прежде чем приступить к играм и упражнениям с детьми, педагог должен сам в совершенстве овладеть  предлагаемыми  играми. 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Предлагаю поиграть в наиболее интересные, на мой взгляд, игр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3. Представление практического опыта использования игр блоков Дьенеша, игры «Змейка», листа «Мёбиуса»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Ведущий: Как показывает практика, эффективными для обучения являются логические блоки венгерского психолога и математика Дьенеша. Набор состоит из 48 блоков различных по цвету, форме, размеру, толщине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х можно использовать со 2 младшей группы.  Для каждой возрастной группы  подобраны игры, альбомы с заданиями (предлагает педагогам для знакомства карточки игр). Одну из игр для младшего и среднего дошкольного возраста  я показала на  конкурсном занятии, а в игру для старшего возраста мы сейчас поиграем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едущий: Игра называется «Фабрика»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Цель игры: развитие умений выявлять в предметах, абстрагировать и называть цвет, форму, размер, толщину; изменять одно из  свойств заданной фигуры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Правила игры: Все участники – машины фабрики, которые будут производить фигуры, но менять в них одно свойство из заданной фигуры, т.е. производить новую фигуру. Ведущая распределяет между участниками, ктг какое свойство будет изменять. 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Сначала проведем пробный ход игры. Я беру любую фигуру и называю её свойства, например: красный, квадрат, большой, толстый,  передаю её для изменения следующему  участнику игры, который меняет  её толщину, затем другому участнику, который изменит её размер и т.д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Игра проводится 2 раза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Ведущий: Перейдем к играм В.В.Воскобовича. Все знают «Волшебный квадрат», я вам хочу рассказать о возможностях использования «Змейки» и  научить вас моделировать из «Змейки»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Эта игра развивает:  конструктивные навыки, мышление, воображение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оспитатели моделируют различные предметы по схемам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4. Игра «Лист Мёбиуса».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Педагог руководит процессом выполнения действий с бумагой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5. Обмен мнениями. Обсуждение результатов совместной работы Решение поставленной проблемы. Обмен мнениями об эффективности и полезности проведенного мастер класса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70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4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27:00Z</dcterms:created>
  <dc:creator>***</dc:creator>
  <dc:description/>
  <cp:keywords/>
  <dc:language>en-US</dc:language>
  <cp:lastModifiedBy>Admin</cp:lastModifiedBy>
  <dcterms:modified xsi:type="dcterms:W3CDTF">2015-03-13T05:27:00Z</dcterms:modified>
  <cp:revision>2</cp:revision>
  <dc:subject/>
  <dc:title>ШАРЛОТКА АПЕЛЬСИНОВАЯ </dc:title>
</cp:coreProperties>
</file>