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тер-класс для воспитателе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витию речи детей старшей групп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накомство педагогов с приемами работы по развитию речи детей, повышение профессиональн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речь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я обобщать предм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я детей обследовать предме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едставления о сезонной одежде и времена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познавательно-исследовательск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4-х времен года; «чудесный мешочек»;  овощи: лук, перец, картофель, огурец, свекла, морковь, помидор; мя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разными видами одеж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совместная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кругу, взявшись за руки. Читаем хором стихотворение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сегодня в круг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— твой друг и ты— мой друг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руг другу улыбнемся! ( Дети улыбаются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седа об одеж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ы сразу отгадаете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знаете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гулять, а в чём игра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укладываться спат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имой одеть, что летом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ет для вас секр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ремя не теряйте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оскорее отгадайте. ( Дети называют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к кому попадет в руки мяч, тот называет любую одеж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Воспитатель бросает мяч, дети отвечают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атель показывает иллюстрации 4-х времен года. Дети называют и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возьмите себе любую карточку, посмотрите внимательно и разложите всю одежду по временам года. (  Дети выполняют задание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дним словом назвать одежду, которую носят зимой? (весной, летом, осенью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 сейчас мы поиграем. Только будьте внимательными   ( проводится физкультминутка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том, в жаркие  часы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олько майка и тру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зимой нам  нужны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витер, теплые штан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арф, пальто, сандали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Шапка и так дал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ыполняют движения по тексту и объясняют, что сандалики - это летняя обув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ети сидят на стульчиках. У воспитателя—«чудесный мешочек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у меня в мешочке что-то лежит. Надо на ощупь в мешочке определить, что у вас в ру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отгадывают на ощупь овощи, достают из мешочка  и называют 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одним словом можно назвать что это?  ( Овощи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что можно приготовить из овощей? ( Суп, борщ, салат, овощное рагу, соки, запечь в духовке, съесть свежими 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ем полезны овощи?  ( В них витамины, лук лечебный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 стихотворение об овощах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ет ребенок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те овощи и фрукты,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— лучшие продукты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пасут от всех болезней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куснее и полезней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тесь с овощами,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 салатами и с щами,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ов в них не счесть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— нужно это есть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я хочу поблагодарить вас за ваши знания и активность, вы старались. Спасиб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16:00Z</dcterms:created>
  <dc:creator>Алёна Камышова</dc:creator>
  <dc:description/>
  <cp:keywords/>
  <dc:language>en-US</dc:language>
  <cp:lastModifiedBy>Света и Саша</cp:lastModifiedBy>
  <dcterms:modified xsi:type="dcterms:W3CDTF">2015-05-04T15:18:00Z</dcterms:modified>
  <cp:revision>8</cp:revision>
  <dc:subject/>
  <dc:title/>
</cp:coreProperties>
</file>