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Сценарий защиты экологического проекта  «Не рубите ёлки, люди!»,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Актуальность проекта</w:t>
      </w:r>
      <w:r>
        <w:rPr>
          <w:rFonts w:cs="Times New Roman" w:ascii="Times New Roman" w:hAnsi="Times New Roman"/>
          <w:sz w:val="32"/>
          <w:szCs w:val="32"/>
        </w:rPr>
        <w:t>.</w:t>
        <w:b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у, какой же Новый год без ёлки? Запах свежей хвои в доме, разноцветные шары, гирлянды. Сладкий запах мандаринов и конфет. А откуда взялся обычай наряжать ёлку на Новый год? Что мы вообще знаем о ели? Оказывается, рядом с нами очень знакомое и в то же время загадочное дерево – ель. Нам очень жаль, что каждый год гибнут тысячи лесных красавиц ради одного дн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Цель проекта</w:t>
      </w:r>
      <w:r>
        <w:rPr>
          <w:rFonts w:cs="Times New Roman" w:ascii="Times New Roman" w:hAnsi="Times New Roman"/>
          <w:sz w:val="28"/>
        </w:rPr>
        <w:t>:</w:t>
        <w:br/>
        <w:t xml:space="preserve">      Привлечение  внимания воспитанников, их родителей и жителей города  к проблеме  сохранения хвойных деревьев в период новогодних празд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Задачи</w:t>
      </w:r>
      <w:r>
        <w:rPr>
          <w:rFonts w:cs="Times New Roman" w:ascii="Times New Roman" w:hAnsi="Times New Roman"/>
          <w:sz w:val="28"/>
        </w:rPr>
        <w:t>:</w:t>
        <w:br/>
        <w:t xml:space="preserve">       1. Исследовать роль ели в жизни человека и предложить варианты елей, не уступающих по красоте лесным гостьям, но, вместе с тем, позволяющие сохранить жизнь молодым деревья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 Пробудить у детей и их родителей инициативу, самостоятельность, желани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ся в реализацию проек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Повышать экологическую грамотность школьников и их родителей.</w:t>
        <w:br/>
        <w:t xml:space="preserve">        4. Создать условия для развития интеллектуальных, коммуникативных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умений детей, творческого мышления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лан проведения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пределение объекта иссле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оведение иссле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Поиск информации по теме в различных источниках, систематиз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Оформление отчетов иссле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Подведение ито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еализация проекта.</w:t>
        <w:b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тапы проект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й этап – Начальный. Изучение проблемы, разработка мероприяти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-й этап. Технологический. Сбор информации о ели, поиск загадок, стихов, картин  о ели, изготовление поделок, написание стихов, сочинени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-й этап. Рефлексивный, защита  проек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Начальный этап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дборка художественной литератур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казки: «Сказка о ёлочке, которую не срубили» А. Сожан, «Сказка пр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ёлочку» М. Шкурина, «Ёлочка» Г. Х. Андерсе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тихи: «Лесная красавица» Т. Волгина, «Искусственная ёлка» К. Ибряев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«Приглашаем в лес на ёлку», «В снегу стояла ёлочка… » С. Михалков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«Живи, ёлочка!» И. Токмаковой.</w:t>
        <w:br/>
        <w:t>• Загадки про лесную красав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Физминутки : «Вот под елочкой зеленой», «Елочки», «Новогодняя елочка»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Есть в лес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словицы: «Ель — не сосна: шумит неспроста», «Мы в дом ель, а она 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 – метель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движные игры: ―Раз, два, три - к ёлочке беги</w:t>
      </w:r>
      <w:r>
        <w:rPr>
          <w:rFonts w:eastAsia="SimSun;宋体" w:cs="SimSun;宋体"/>
          <w:sz w:val="28"/>
        </w:rPr>
        <w:t>!</w:t>
      </w:r>
      <w:r>
        <w:rPr>
          <w:rFonts w:eastAsia="SimSun;宋体" w:cs="SimSun;宋体" w:ascii="SimSun;宋体" w:hAnsi="SimSun;宋体"/>
          <w:sz w:val="28"/>
        </w:rPr>
        <w:t xml:space="preserve">, </w:t>
      </w:r>
      <w:r>
        <w:rPr>
          <w:rFonts w:eastAsia="SimSun;宋体" w:cs="SimSun;宋体" w:ascii="SimSun;宋体" w:hAnsi="SimSun;宋体"/>
          <w:sz w:val="28"/>
        </w:rPr>
        <w:t>«</w:t>
      </w:r>
      <w:r>
        <w:rPr>
          <w:rFonts w:cs="Times New Roman" w:ascii="Times New Roman" w:hAnsi="Times New Roman"/>
          <w:sz w:val="28"/>
        </w:rPr>
        <w:t xml:space="preserve">Найди пару – высокая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ая елоч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формулированы проблемные вопрос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то мы знаем о елоч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чего зимой у ёлки зелёные игол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чему у ёлочки колючие иголоч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чем нужны 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то будет, если на свете не станет ел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Технологический этап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бота с детьми.</w:t>
        <w:br/>
        <w:t xml:space="preserve">Работа </w:t>
      </w:r>
      <w:r>
        <w:rPr>
          <w:rFonts w:cs="Times New Roman" w:ascii="Times New Roman" w:hAnsi="Times New Roman"/>
          <w:b/>
          <w:sz w:val="28"/>
        </w:rPr>
        <w:t>в группах</w:t>
      </w:r>
      <w:r>
        <w:rPr>
          <w:rFonts w:cs="Times New Roman" w:ascii="Times New Roman" w:hAnsi="Times New Roman"/>
          <w:sz w:val="28"/>
        </w:rPr>
        <w:t>: Историки, Журналисты, Экологи, Лекари, Самоделкины и Затейн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зготовление и распространение листовок ― «Живи, ёлочка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еседа ―Откуда елка в гости пришла</w:t>
      </w:r>
      <w:r>
        <w:rPr>
          <w:rFonts w:eastAsia="SimSun;宋体" w:cs="SimSun;宋体"/>
          <w:sz w:val="28"/>
        </w:rPr>
        <w:t>?</w:t>
      </w:r>
      <w:r>
        <w:rPr>
          <w:rFonts w:eastAsia="SimSun;宋体" w:cs="SimSun;宋体" w:ascii="SimSun;宋体" w:hAnsi="SimSun;宋体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 xml:space="preserve">об истории празднования Нов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года, о роли новогодних ёлочек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вместный конкурс  родителей и детей «Необычная елоч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ние экологических знаков «Берегите ели! 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2.Работа с родителя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кция «Укрась новогоднюю ёлку»</w:t>
        <w:br/>
        <w:t>* Интервью в Лужском лесничестве.</w:t>
        <w:br/>
        <w:t>3.Исследовательская работа среди учащихся 2-х классов ш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рос «Какая ёлка будет стоять в вашем доме на Новый год? 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спространение листовок-буклетов ― « Живи, ёлочка!</w:t>
      </w:r>
      <w:r>
        <w:rPr>
          <w:rFonts w:eastAsia="SimSun;宋体" w:cs="SimSun;宋体"/>
          <w:sz w:val="28"/>
        </w:rPr>
        <w:t>»</w:t>
      </w:r>
      <w:r>
        <w:rPr>
          <w:rFonts w:eastAsia="SimSun;宋体" w:cs="SimSun;宋体" w:ascii="SimSun;宋体" w:hAnsi="SimSun;宋体"/>
          <w:sz w:val="28"/>
        </w:rPr>
        <w:t>.</w:t>
      </w:r>
    </w:p>
    <w:p>
      <w:pPr>
        <w:pStyle w:val="Normal"/>
        <w:spacing w:before="0" w:after="0"/>
        <w:rPr/>
      </w:pPr>
      <w:r>
        <w:rPr>
          <w:rFonts w:eastAsia="SimSun;宋体" w:cs="SimSun;宋体" w:ascii="SimSun;宋体" w:hAnsi="SimSun;宋体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Выставка творческих работ (совместная деятельность детей с родителями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«Наша ёлочка»</w:t>
      </w:r>
      <w:r>
        <w:rPr>
          <w:rFonts w:eastAsia="SimSun;宋体" w:cs="SimSun;宋体" w:ascii="SimSun;宋体" w:hAnsi="SimSun;宋体"/>
          <w:sz w:val="28"/>
        </w:rPr>
        <w:t>.</w:t>
      </w:r>
    </w:p>
    <w:p>
      <w:pPr>
        <w:pStyle w:val="Normal"/>
        <w:spacing w:before="0" w:after="0"/>
        <w:rPr/>
      </w:pPr>
      <w:r>
        <w:rPr>
          <w:rFonts w:eastAsia="SimSun;宋体" w:cs="SimSun;宋体" w:ascii="SimSun;宋体" w:hAnsi="SimSun;宋体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Выставка художественных произведений о ёлке (стихи, песни, загадки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рассказы, сказки, рисунки)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флексивный эта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пуск сборника стихов и рассказов о елочке «Ёлочка – красавица».</w:t>
      </w:r>
    </w:p>
    <w:p>
      <w:pPr>
        <w:pStyle w:val="Normal"/>
        <w:spacing w:before="0" w:after="0"/>
        <w:rPr>
          <w:rFonts w:eastAsia="SimSun;宋体" w:cs="SimSun;宋体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спространение буклетов «Живи, ёлочка!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SimSun;宋体" w:cs="SimSun;宋体" w:ascii="SimSun;宋体" w:hAnsi="SimSun;宋体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щита проекта в виде выставки  ёлок из различных видов материа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Выво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В результате проведенной работы школьники поняли и узнали, ч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ели играют в природе и в жизни человека важную р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рубка елей наносит большой вред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как помочь хвойным деревьям жить долго и приносить людям пользу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проведенной работы мы отмети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Повышение уровня экологической культуры не только учеников, но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ов, а также родителей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Развитие у детей устойчивого интереса к представителям растите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а – хвойным деревья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Активное включение родителей в реализацию проект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укрепление заинтересованности в сотрудничестве с классом, школ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Перед реализацией проекта и после мы провели опрос среди родителей, чтобы выяснить, живую или искусственную ель они  собираются наряжать в преддверии Нового го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нашего опрос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До реализации</w:t>
      </w:r>
      <w:r>
        <w:rPr>
          <w:rFonts w:cs="Times New Roman" w:ascii="Times New Roman" w:hAnsi="Times New Roman"/>
          <w:sz w:val="28"/>
        </w:rPr>
        <w:t xml:space="preserve"> проекта «Ёлочка, живи!»: живая елочка - количество семей 15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енная елочка - количество семей 1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осле реализации</w:t>
      </w:r>
      <w:r>
        <w:rPr>
          <w:rFonts w:cs="Times New Roman" w:ascii="Times New Roman" w:hAnsi="Times New Roman"/>
          <w:sz w:val="28"/>
        </w:rPr>
        <w:t xml:space="preserve"> проекта: живая елочка - количество семей 6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енная елочка - количество семей 1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опроса можно сделать вывод, что 9 семейпересмотрели свое решение в пользу сохранения елочки – природного богатства. Это обстоятельство очень радует нас, значит, проделанная работа не прошла зр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Данный проект открыл удивительный мир еловых красавиц. Он способствовал размышлению – стоит ли рубить зеленую красавицу ради новогодних праздников. Помог ответить на вопросы: отчего зимой у ёлки зелёные иголки? Почему у ёлочки колючие иголочки? Зачем нужны ели? Что будет, если на свете не станет елей? Как можно помочь сохранить ели? И на многие другие вопр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водя итоги своей работы, мы можем сделать вывод: мы добилис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поставленной цели, учащиеся  узнали много нового и интересного о зелёной красавице, о её значении в природе и жизни человека. Считаем, что и ребята, и взрослые не остались равнодушными к проблеме сохранения еле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шей местности, активно обсуждали предложенные нами рекомендац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Лис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48"/>
          <w:szCs w:val="48"/>
          <w:u w:val="single"/>
        </w:rPr>
        <w:t>Люди!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Давайте попробуем встретить Новый год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6"/>
          <w:szCs w:val="36"/>
          <w:u w:val="single"/>
        </w:rPr>
        <w:t>искусственной ёлочкой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ведь они бывают такие красивые и служат не один год. А для запаха свой дом, квартиру можно украсить хвойными веточками или букетами. Кроме того, в продаже имеются различные натуральные эфирные масла и среди них пихтовое, еловое, кедровое, масло эвкалипта, чайного дерева или апельсиновое, на любой вкус. Приятно, полезно и чисто в доме, не нужно собирать иголки. Но если все-таки вам будет недоставать  живой ёлочки, пусть вас утешит мысль, что вы сохранили жизнь одному совершенству, в ветвях которой, наверняка в настоящее время от сильных морозов и леденящего ветра укрылась не одна птица. Подумаем в новогоднюю ночь о сохраненном нами деревце, улыбнемся этому миру и тихо скаж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«</w:t>
      </w:r>
      <w:r>
        <w:rPr>
          <w:rFonts w:cs="Times New Roman" w:ascii="Times New Roman" w:hAnsi="Times New Roman"/>
          <w:sz w:val="44"/>
          <w:szCs w:val="44"/>
          <w:u w:val="single"/>
        </w:rPr>
        <w:t>Ёлочка, живи!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18:00Z</dcterms:created>
  <dc:creator>KC</dc:creator>
  <dc:description/>
  <cp:keywords/>
  <dc:language>en-US</dc:language>
  <cp:lastModifiedBy>NaTaLI</cp:lastModifiedBy>
  <dcterms:modified xsi:type="dcterms:W3CDTF">2015-05-04T10:04:00Z</dcterms:modified>
  <cp:revision>8</cp:revision>
  <dc:subject/>
  <dc:title>Сценарий защиты экологического проекта «Ёлочка, живи</dc:title>
</cp:coreProperties>
</file>