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НОД по ФЭМП </w:t>
      </w:r>
    </w:p>
    <w:p>
      <w:pPr>
        <w:pStyle w:val="Standard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использованием развивающих технологий в подготовительной группе </w:t>
      </w:r>
    </w:p>
    <w:p>
      <w:pPr>
        <w:pStyle w:val="Standard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пасаем Аленушку»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сод.: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разовательные задачи: </w:t>
      </w:r>
      <w:r>
        <w:rPr>
          <w:rFonts w:cs="Times New Roman" w:ascii="Times New Roman" w:hAnsi="Times New Roman"/>
          <w:sz w:val="28"/>
          <w:szCs w:val="28"/>
        </w:rPr>
        <w:t>закреплять у детей знания прямого счёта в пределах 10,состава чисел 6 и 10,умение выявлять в объектах разнообразные свойства, называть их абстрагировать и удерживать в памяти одно, два, три свойства, обобщать объекты по нескольким свойствам, ориентироваться на листе в клетку.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 задачи</w:t>
      </w:r>
      <w:r>
        <w:rPr>
          <w:rFonts w:cs="Times New Roman" w:ascii="Times New Roman" w:hAnsi="Times New Roman"/>
          <w:sz w:val="28"/>
          <w:szCs w:val="28"/>
        </w:rPr>
        <w:t>: развивать память ,мышление, математические представления, мелкую моторику рук.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 задачи</w:t>
      </w:r>
      <w:r>
        <w:rPr>
          <w:rFonts w:cs="Times New Roman" w:ascii="Times New Roman" w:hAnsi="Times New Roman"/>
          <w:sz w:val="28"/>
          <w:szCs w:val="28"/>
        </w:rPr>
        <w:t>: воспитывать чувство коллективизма, отзывчивости.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Материал: сундучок, блоки Дьенеша, палочки Кюизенера, геоконт Воскобовича, карточки с цифрами,3 разноцветных обруча, игровизор  Воскобовича, кораблик &lt;Брызг-Брызг&gt;, ёлочка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д: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Ребята, посмотрите сколько у нас сегодня гостей Давайте их поприветствуем и подарим им наши улыбки.\дети здороваются\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\раздаётся стук в дверь\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нам только что принесли письмо, от кого же оно?\дети рассматривают  схему, изображенную в тексте письма совместно с воспитателем, письмо от Алёнушки: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Ребята ,злая Баба-Яга заточила меня в темницу, повесила огромный замок ,а ключ спрятала. Помогите, найдите из шести ключей нужный и откройте меня.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у что мы будем делать?\дети предлагают\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правляемся выручать Алёнушку. Нужно выполнить все задания Бабы-Яги и получить за каждое ключ, который мы найдём на ёлочке. Справимся?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так ,первое задание как нам известно в сундучке\воспитатель достаёт инструкцию к игре\.Перед детьми на полу таблица. У каждого ребенка в руках \блоки\фигурки.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ужно поставить каждую машинку в свой гараж. Знаки на развилке  дорог показывают, на какую дорожку должна повернуть машина.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возьмите в руки любую фигуру. Это будет ваша машина ,найдите ей место в гараже. На развилках дорог ищите знаки - помощники, которые укажут правильный путь.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рия, какая в руках у тебя машина?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\Маленький, жёлтый, толстый прямоугольник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чит, ты должна свернуть там, где указан знак с желтым цветом, на дорожке со значком прямоугольник и встать в гараж со значком толстый.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\дети выполняют задание\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, все справились с заданием и за это вы получаете ключ. Интересно ,а больше никакой подсказки в сундучке нет?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\заглядывает в сундук\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Ребята, следующее задание-измерить ленточки с помощью волшебных палочек. палочек. Возьмите палочки любого цвета. Сколько палочек понадобилось? Какого они цвета? Скажите какое число обозначает каждый цвет?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ртур, посчитай какой длины ленточка получилась у тебя?                  5+3+1+1=10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Лера, а у тебя длина ленточки чему равна?                                              9+1=10</w:t>
      </w:r>
    </w:p>
    <w:p>
      <w:pPr>
        <w:pStyle w:val="Standard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-Ариша, а у тебя?                                                                                          3+3+2+2=10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какой можно сделать вывод?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се ленточки одной длины и равны 10.Отличаются они только по цвету.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. - Молодцы, ребята. Вы справились и со вторым заданием. И второй ключ вы                      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лучаете по заслугам. Баба Яга оказалась очень хитрой и следующее задание она спрятала в 10 шагах от цветика-семицветика.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\дети отсчитывают10 шагов и находят зашифрованную записку и садятся за столы выполнять задание на геоконте Воскобовича.\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-4 б-4 к-4 о-о ж-4 з-4 г-4 с-4.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получилось у Артура? А у Ростика?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-У нас получился флаг.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чит следующее задание надо искать под флажком,а за это задание вы получаете ключ.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нам нужно пройти в ворота, правильно выбрав себе пару. Возьмите в руки карточки с цифрами,а ваши пары подберите такое число, чтобы в сумме у вас получилось 6.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5 и1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4 и 2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2 и 4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1 и 5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3 и 3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бирают себе пару и когда все пройдут в ворота они получают ключ и новое задание.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Ребята, перед вами 3 цветных обруча. В синий обруч надо положить-квадратные фигуры, в красный-только красные, в жёлтый-только большие.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риша, какие фигуры должны быть в красном обруче?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ртур? Какая фигура у тебя в руках? Куда ты её положишь?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\дети выполняют задание\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, ребята, вы сделали всё правильно и получаете ключ и следующее задание от Бабы Яги.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\задание на игровизоре Воскобовича\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ьмите маркер и дорисуйте по клеточкам мачты на корабле. Высота мачт должна равняться числу написанному на корме корабля.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\дети рисуют мачты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а сейчас нам предстоит продолжить путь на корабле.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\дети подходят к коврографу\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-за сильного ветра флажки на кораблике  разлетелись и перепутались.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развесим все флажки на мачты.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лько мачт у кораблика?\7\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ая самая низкая?\1\-Что можно сказать про последнюю?\самая высокая\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лько флажков на ней?\7\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го они цвета?\фиолетовые\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ая мачта находится слева от последней?\6,ниже высокой\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лько на ней флажков?\6\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ая по счёту мачта находится между 4 и 6?\5\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лько на ней флажков?\5\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 ,вы опять справились с заданием и получаете ключ. Мы собрали 6 ключей и лишь один из них подойдёт к замку. Найдите каждому ключу своё место.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\дети подбирают ключи и открывают замок ,где сидит Алёнушка\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ёнушка выходит из терема и благодарит всех, одаривая сладостями.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расскажите Алёнушка какие задания вам пришлось выполнить.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- Мы расставляли машины по гаражам,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измеряли длину ленточки,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рисовали по клеточкам,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раскладывали фигуры по обручам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ориентировались на плоскости.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лёнушка: - Огромное спасибо вам, ребята.</w:t>
      </w:r>
    </w:p>
    <w:p>
      <w:pPr>
        <w:pStyle w:val="Standard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На этом наше занятие заканчивается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8"/>
      <w:szCs w:val="4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22:00Z</dcterms:created>
  <dc:creator>***</dc:creator>
  <dc:description/>
  <cp:keywords/>
  <dc:language>en-US</dc:language>
  <cp:lastModifiedBy>Admin</cp:lastModifiedBy>
  <dcterms:modified xsi:type="dcterms:W3CDTF">2015-03-13T05:23:00Z</dcterms:modified>
  <cp:revision>6</cp:revision>
  <dc:subject/>
  <dc:title>ШАРЛОТКА АПЕЛЬСИНОВАЯ </dc:title>
</cp:coreProperties>
</file>