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64" w:before="360" w:after="120"/>
        <w:jc w:val="center"/>
        <w:rPr/>
      </w:pPr>
      <w:r>
        <w:rPr>
          <w:b/>
          <w:bCs/>
          <w:caps/>
          <w:sz w:val="28"/>
          <w:szCs w:val="28"/>
        </w:rPr>
        <w:t>«О доблестях, о подвиге, о славе…»</w:t>
        <w:br/>
        <w:t>(</w:t>
      </w:r>
      <w:r>
        <w:rPr>
          <w:b/>
          <w:bCs/>
          <w:sz w:val="28"/>
          <w:szCs w:val="28"/>
        </w:rPr>
        <w:t>торжественная встреча, посвященная Дню защитника Отечества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воспитывать чувство сопричастности к истории своей страны, чувство ответственности за свою страну и перед своей страной; формировать и укреплять связь между поколениями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л, где проходит мероприятие, празднично оформлен. На стенах зала (или фойе) может быть выставка рисунков, газет, фотогазет, объединенных темой «Русская воинская слава». Звучит музыка. Когда свет в зале приглушается, на сцену выходят ведущи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дя на подвиг, не алчут орденов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 бредят благодарностью державы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 узнают примерный вес чинов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Достойных стать эквивалентом славы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дя на подвиги, не ведают о том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асколько щедрость Родины огромн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называют чрезвычайно скромно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се то, что станет подвигом потом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Здравствуйте, уважаемые гости: отцы и матери, бабушки и дедушки, мальчишки и девчонки!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Добро пожаловать на торжество ко Дню защитника Отечества!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Есть такая профессия – Родину защищать. Некоторые выбирают ее раз и навсегда, становятся офицерами и не мыслят себя иной жизни. Другие мечтают о другом: хотят быть строителями и инженерами, программистами и журналистами… Но какой бы путь они ни избрали – в жизни любого мужчины-россиянина наступает период, когда он отправляется служить в армию.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И тогда дом, в котором живет этот мужчина, превращается в дом, где ждут солдата. Его ждут все: мама, бабушка, сестренка… Вот почему День защитника Отечества в нашей стране – праздник для всех. Вот почему сегодня мы все говорим «О доблестях, о подвиге, о славе…»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воин бережет</w:t>
      </w:r>
    </w:p>
    <w:p>
      <w:pPr>
        <w:pStyle w:val="Normal"/>
        <w:autoSpaceDE w:val="false"/>
        <w:spacing w:lineRule="auto" w:line="27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Родной страны покой и славу.</w:t>
      </w:r>
    </w:p>
    <w:p>
      <w:pPr>
        <w:pStyle w:val="Normal"/>
        <w:autoSpaceDE w:val="false"/>
        <w:spacing w:lineRule="auto" w:line="27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н на посту, и наш народ</w:t>
      </w:r>
    </w:p>
    <w:p>
      <w:pPr>
        <w:pStyle w:val="Normal"/>
        <w:autoSpaceDE w:val="false"/>
        <w:spacing w:lineRule="auto" w:line="27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Гордится армией по праву.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Отечество – единственная для каждого человека родина, данная ему судьбой. Ведь не случайно в трудные минуты своей жизни люди вспоминают место, где родились, где прошло их детство.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Есть такие места в нашей скромной природе,</w:t>
      </w:r>
    </w:p>
    <w:p>
      <w:pPr>
        <w:pStyle w:val="Normal"/>
        <w:autoSpaceDE w:val="false"/>
        <w:spacing w:lineRule="auto" w:line="27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Что зовут к тишине, как божественный лик,</w:t>
      </w:r>
    </w:p>
    <w:p>
      <w:pPr>
        <w:pStyle w:val="Normal"/>
        <w:autoSpaceDE w:val="false"/>
        <w:spacing w:lineRule="auto" w:line="27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 давних лет те места почитают в народе:</w:t>
      </w:r>
    </w:p>
    <w:p>
      <w:pPr>
        <w:pStyle w:val="Normal"/>
        <w:autoSpaceDE w:val="false"/>
        <w:spacing w:lineRule="auto" w:line="27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ад, и поле, и пруд, и любимый родник.</w:t>
      </w:r>
    </w:p>
    <w:p>
      <w:pPr>
        <w:pStyle w:val="Normal"/>
        <w:autoSpaceDE w:val="false"/>
        <w:spacing w:lineRule="auto" w:line="27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ам когда-то цвела чудотворная липа,</w:t>
      </w:r>
    </w:p>
    <w:p>
      <w:pPr>
        <w:pStyle w:val="Normal"/>
        <w:autoSpaceDE w:val="false"/>
        <w:spacing w:lineRule="auto" w:line="276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то стелилась к земле, приглашая присесть,</w:t>
      </w:r>
    </w:p>
    <w:p>
      <w:pPr>
        <w:pStyle w:val="Normal"/>
        <w:autoSpaceDE w:val="false"/>
        <w:spacing w:lineRule="auto" w:line="276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А вокруг тишина… до сердечного всхлипа –</w:t>
      </w:r>
    </w:p>
    <w:p>
      <w:pPr>
        <w:pStyle w:val="Normal"/>
        <w:autoSpaceDE w:val="false"/>
        <w:spacing w:lineRule="auto" w:line="276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сиди, рассуди – на земле кто ты есть?</w:t>
      </w:r>
    </w:p>
    <w:p>
      <w:pPr>
        <w:pStyle w:val="Normal"/>
        <w:autoSpaceDE w:val="false"/>
        <w:spacing w:lineRule="auto" w:line="276" w:before="60" w:after="0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ш последний алтарь, что святила Природа,</w:t>
      </w:r>
    </w:p>
    <w:p>
      <w:pPr>
        <w:pStyle w:val="Normal"/>
        <w:autoSpaceDE w:val="false"/>
        <w:spacing w:lineRule="auto" w:line="276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ша тонкая связь с глубиною веков,</w:t>
      </w:r>
    </w:p>
    <w:p>
      <w:pPr>
        <w:pStyle w:val="Normal"/>
        <w:autoSpaceDE w:val="false"/>
        <w:spacing w:lineRule="auto" w:line="276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Где пока еще жив корень древнего рода,</w:t>
      </w:r>
    </w:p>
    <w:p>
      <w:pPr>
        <w:pStyle w:val="Normal"/>
        <w:autoSpaceDE w:val="false"/>
        <w:spacing w:lineRule="auto" w:line="276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ш последний оплот и судьба земляков.</w:t>
      </w:r>
    </w:p>
    <w:p>
      <w:pPr>
        <w:pStyle w:val="Normal"/>
        <w:autoSpaceDE w:val="false"/>
        <w:spacing w:lineRule="auto" w:line="276" w:before="105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С праздником мы поздравляем всех сидящих в зале ветеранов, солдатских матерей, тех, кто исполнил свой воинской долг перед Родиной, и тех, кому еще предстоит это сделать. Мы желаем вам здоровья, успехов во всем.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дравление представителей районной администрации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Мы много лет спокойно смотрим сны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ас, и рядовых, и полководцев, – 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справедливо мало остается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оварищи, участники войны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ам низко кланяемся в ноги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За каждый день, за каждый час.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За все те адские дороги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Что вы прошли, спасая нас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ростите нас за боль и раны –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 те, что вынесли с войны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А что добавили тираны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добавляют болтуны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ростите нас и не корите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ы лишь себя узнайте в нас.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от души благословите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ернуть России звездный час.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мер художественной самодеятельности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Поддерживая традицию ежегодно собираться вместе, мы и сегодня рады видеть вас на нашем вечере. Мы собрались здесь большой дружной семьей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Наш дом – это бессонные ночи родителей. Постоянное выглядывание почтальона, ожидание телефонного звонка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Беснуется ветер во мраке ночном,</w:t>
      </w:r>
    </w:p>
    <w:p>
      <w:pPr>
        <w:pStyle w:val="Normal"/>
        <w:autoSpaceDE w:val="false"/>
        <w:spacing w:lineRule="auto" w:line="26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бьется о ставни рябина.</w:t>
      </w:r>
    </w:p>
    <w:p>
      <w:pPr>
        <w:pStyle w:val="Normal"/>
        <w:autoSpaceDE w:val="false"/>
        <w:spacing w:lineRule="auto" w:line="26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А мать у окошка в платке накидном</w:t>
      </w:r>
    </w:p>
    <w:p>
      <w:pPr>
        <w:pStyle w:val="Normal"/>
        <w:autoSpaceDE w:val="false"/>
        <w:spacing w:lineRule="auto" w:line="26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Застыла в тревоге за сына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Усталые руки поникли на миг,</w:t>
      </w:r>
    </w:p>
    <w:p>
      <w:pPr>
        <w:pStyle w:val="Normal"/>
        <w:autoSpaceDE w:val="false"/>
        <w:spacing w:lineRule="auto" w:line="26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 них замерли тонкие спицы,</w:t>
      </w:r>
    </w:p>
    <w:p>
      <w:pPr>
        <w:pStyle w:val="Normal"/>
        <w:autoSpaceDE w:val="false"/>
        <w:spacing w:lineRule="auto" w:line="26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А мысли умчались на вихрях шальных</w:t>
      </w:r>
    </w:p>
    <w:p>
      <w:pPr>
        <w:pStyle w:val="Normal"/>
        <w:autoSpaceDE w:val="false"/>
        <w:spacing w:lineRule="auto" w:line="266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 чужой, неспокойной границе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уда, где ее ненаглядный сынок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ростинкой у кромки оврага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 чужим перекресткам разбойных дорог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рикован надолго присягой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Место матери в нашей жизни совершенно особое, исключительное. Мы всегда несем ей свою боль и радость и находим понимание.</w:t>
      </w:r>
    </w:p>
    <w:p>
      <w:pPr>
        <w:pStyle w:val="Normal"/>
        <w:autoSpaceDE w:val="false"/>
        <w:spacing w:lineRule="auto" w:line="27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– самое дорогое у матери. Счастье матери – это счастье детей. Она бывает строгой, взыскательной, потому что понимает свою большую ответственность за сына. Мама – первый учитель и друг, причем самый близкий и верный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Для вас, дорогие мамы, бабушки, сестры, музыкальный подарок.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мер художественной самодеятельности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всюду день сегодня необычный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радостный у нас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Учителей своих не забываем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поздравляем вас сейчас.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ся наша жизнь подобна океану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Где караваны школьных кораблей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едут надежно руки капитанов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 которых узнаем учителей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Мы думаем, что все военнослужащие с благодарностью и уважением вспоминают своих учителей и передают им музыкальный привет.</w:t>
      </w:r>
    </w:p>
    <w:p>
      <w:pPr>
        <w:pStyle w:val="Normal"/>
        <w:autoSpaceDE w:val="false"/>
        <w:spacing w:lineRule="auto" w:line="271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мер художественной самодеятельности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1"/>
        <w:ind w:firstLine="2130"/>
        <w:jc w:val="both"/>
        <w:rPr/>
      </w:pPr>
      <w:r>
        <w:rPr>
          <w:sz w:val="28"/>
          <w:szCs w:val="28"/>
        </w:rPr>
        <w:t>Живем сегодня мы в тревожном мире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о не наша в том вина,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вучат слова в эфире: </w:t>
      </w:r>
    </w:p>
    <w:p>
      <w:pPr>
        <w:pStyle w:val="Normal"/>
        <w:autoSpaceDE w:val="false"/>
        <w:spacing w:lineRule="auto" w:line="271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«Терроризм», «агрессия», «война»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Быстро летит время. Задорные первоклассники… А вот вы уже пятиклассники… А там выпускно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ыв, курс молодого бойца, подъем, команда «смирно», «встать в строй»… На вас надеется вся страна. Вы защитники нашей родины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Одним только предстоит принести присягу, другие уже испытали себя на прочность, обрели терпение и человеческую зоркость, узнали цену настоящему товариществу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В вооруженных силах служат…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траны ты патриотом будь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Легендой выстлан славный путь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сторию ты не забудь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беды славные, большие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для себя сумей понять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 кого пример для жизни брать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Жизнь со строки начни писать: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«Отчизна, Родина, Россия»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Мир поделился надвое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очь появилась и день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Доброе рядом и злое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ам, где есть свет, есть и тень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Герои всегда и везде. Мы всегда гордимся своими героями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Афганистан… </w:t>
      </w:r>
      <w:r>
        <w:rPr>
          <w:i/>
          <w:iCs/>
          <w:sz w:val="28"/>
          <w:szCs w:val="28"/>
        </w:rPr>
        <w:t>(Называются имена выпускников школы, ставших участниками войны в Афганистане.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Чечня… </w:t>
      </w:r>
      <w:r>
        <w:rPr>
          <w:i/>
          <w:iCs/>
          <w:sz w:val="28"/>
          <w:szCs w:val="28"/>
        </w:rPr>
        <w:t>(Называются имена выпускников школы, ставших участниками войны в Чечне.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Учитесь людям в горе помогать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Дверь отворив, когда в нее стучатся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Заботу деликатно предлагать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 зову первому о помощи помчаться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ерю в жизнь. И только в жизнь я верю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аучили этому бои…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Глубиною прошлого измерим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Мы свои сегодняшние дни.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Разве зря военная пехота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Защищала выжженную пядь?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ерить в жизнь меня учила рота.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Я за жизнь готов был постоять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Память неугасима. Сегодня нельзя не вспомнить тех, кто навсегда остался военнослужащим, двадцатилетним пареньком, бравым солдатом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ам всюду горный океан,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зримой горечи туман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рогоним мы.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усть жарит зной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новый завершился бой.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свой военный этот долг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сполнил он, как только смог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Нет с нами героев-афганцев…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н был живым, поверь,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н песни пел когда-то,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Его повел на смерть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уровый долг солдата.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д грохот, свист и гул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 охнул по-пустому,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Лишь рукавом смахнул с лица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оску по дому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, падая о мрак, всем существом героя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оследний солнца луч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н видел над собою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Вспомним погибших в рядах Вооруженных сил…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 головами поникшими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ад всеми погибшими – встанем мы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ад легендой повитыми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х могильными плитами – встанем мы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ерность вашей душевности</w:t>
      </w:r>
    </w:p>
    <w:p>
      <w:pPr>
        <w:pStyle w:val="Normal"/>
        <w:autoSpaceDE w:val="false"/>
        <w:spacing w:lineRule="auto" w:line="25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святой вашей верности – мы храним!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ихо давайте, минутой молчания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амять героев почтим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нута молчани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к мать дитя, торжественно и свято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Хранит земля солдатские сердца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ни погибли, славный долг солдат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твергнув смерть, свершили до конца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м из земли живыми не подняться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Гранит увековечил подвиг их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Они в строю и продолжают драться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обою заслоняя всех живых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я «Нежность» (сл. А. Пахмутовой) в исполнении школьниц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проснуться на рассвете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ночью снятся сны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кружится планета,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на свете без войны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влюбляться и смеяться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порою погрустить.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встречаться и прощаться</w:t>
      </w:r>
    </w:p>
    <w:p>
      <w:pPr>
        <w:pStyle w:val="Normal"/>
        <w:autoSpaceDE w:val="false"/>
        <w:spacing w:lineRule="auto" w:line="264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просто хорошо на свете жить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Сегодня мы решили пригласить вас совершить с нами заочное путешествие по местам, где сейчас несут свою службу нынешние защитники Отечества, наши бывшие ученики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ие рассказывают о каждом военнослужащем, показывают на карте место службы, демонстрируют фотографии. Можно прочитать фрагменты писем солдат домой. При наличии мультимедийного проектора и компьютера для демонстрации иллюстративного материала целесообразно использовать мультимедийную презентацию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Очень продолжительное заочное путешествие у нас получилось. Где только не служат наши земляки! Многих далеко от родительского дома забросила судьба. Может быть, наш музыкальный привет хоть чуточку облегчит службу солдата, согреет его душу.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льный номер в исполнении школьного ансамбля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 аттестатах отметок не ставят за зрелость,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За любовь к своей Родине, дружбу и честь.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а службе пришлось проверять свою </w:t>
      </w:r>
    </w:p>
    <w:p>
      <w:pPr>
        <w:pStyle w:val="Normal"/>
        <w:autoSpaceDE w:val="false"/>
        <w:spacing w:lineRule="auto" w:line="259"/>
        <w:ind w:firstLine="2130"/>
        <w:jc w:val="center"/>
        <w:rPr>
          <w:sz w:val="28"/>
          <w:szCs w:val="28"/>
        </w:rPr>
      </w:pPr>
      <w:r>
        <w:rPr>
          <w:sz w:val="28"/>
          <w:szCs w:val="28"/>
        </w:rPr>
        <w:t>зрелость,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И отметок таких невозможно учесть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пасибо, жизнь, за то,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Что вновь приходит день,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Что зреет хлеб и что взрослеют дети,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Спасибо, жизнь, тебе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За всех родных людей,</w:t>
      </w:r>
    </w:p>
    <w:p>
      <w:pPr>
        <w:pStyle w:val="Normal"/>
        <w:autoSpaceDE w:val="false"/>
        <w:spacing w:lineRule="auto" w:line="259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Живущих на таком огромном свете!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>. Спасибо всем тем, кто пришел сегодня в этот уютный зал, оставив дома все свои дела, отодвинув заботы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>. Спасибо за теплоту сердец, за открытые души, за добрые мысли и чувства.</w:t>
      </w:r>
    </w:p>
    <w:p>
      <w:pPr>
        <w:pStyle w:val="Normal"/>
        <w:autoSpaceDE w:val="false"/>
        <w:spacing w:lineRule="auto" w:line="259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. До новых встреч! 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финальная песн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11:00Z</dcterms:created>
  <dc:creator>Admin</dc:creator>
  <dc:description/>
  <cp:keywords/>
  <dc:language>en-US</dc:language>
  <cp:lastModifiedBy>Admin</cp:lastModifiedBy>
  <dcterms:modified xsi:type="dcterms:W3CDTF">2015-05-04T08:49:00Z</dcterms:modified>
  <cp:revision>2</cp:revision>
  <dc:subject/>
  <dc:title>«О ДОБЛЕСТЯХ, О ПОДВИГЕ, О СЛАВЕ…»</dc:title>
</cp:coreProperties>
</file>