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сто работы, должность: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БОУ «СОШ № 8, г. Юрги»,  учитель начальных классо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ласс: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1 класс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мет: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Окружающий мир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на: пробуждение приро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 урока: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казать пробуждение природы и научить наблюдать признаки весны на всем протяж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учить определять последовательность событий в природе и их связ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чить сравнивать состояние неживой природы весной и зи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спитывать бережное отношение к природ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ть УУД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Личностные: 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>выражать свои эмоции после прослушивания музыки:</w:t>
      </w:r>
      <w:r>
        <w:rPr>
          <w:rFonts w:cs="Times New Roman" w:ascii="Times New Roman" w:hAnsi="Times New Roman"/>
          <w:sz w:val="28"/>
          <w:szCs w:val="28"/>
        </w:rPr>
        <w:t xml:space="preserve"> П.И.Чайковский «Времена года. Март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170E0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170E02"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 xml:space="preserve"> определять и формулировать цель на уроке с помощью учителя; </w:t>
      </w:r>
      <w:r>
        <w:rPr>
          <w:rFonts w:cs="Times New Roman" w:ascii="Times New Roman" w:hAnsi="Times New Roman"/>
          <w:sz w:val="28"/>
          <w:szCs w:val="28"/>
        </w:rPr>
        <w:t>планировать своё действие в соответствии с поставленной задачей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color w:val="170E02"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 xml:space="preserve">слушать и понимать речь других; оформлять свои мысли в устной форме; </w:t>
      </w:r>
      <w:r>
        <w:rPr>
          <w:rFonts w:eastAsia="Times New Roman" w:cs="Times New Roman" w:ascii="Times New Roman" w:hAnsi="Times New Roman"/>
          <w:bCs/>
          <w:color w:val="170E02"/>
          <w:sz w:val="28"/>
          <w:szCs w:val="28"/>
        </w:rPr>
        <w:t>договариваться с одноклассниками совместно с учителем о правилах пов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>едения и общения и следовать 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170E02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 xml:space="preserve">ориентироваться в своей системе знаний;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анализ объектов; </w:t>
      </w:r>
      <w:r>
        <w:rPr>
          <w:rFonts w:cs="Times New Roman" w:ascii="Times New Roman" w:hAnsi="Times New Roman"/>
          <w:bCs/>
          <w:color w:val="170E02"/>
          <w:sz w:val="28"/>
          <w:szCs w:val="28"/>
        </w:rPr>
        <w:t xml:space="preserve">находить ответы на вопросы в тексте, иллюстрациях; </w:t>
      </w: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ответы на вопрос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чить обобщать собственный жизненный опыт и, привлекая полученные знания, строить логические выводы и обобщ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ывать чувство гордости за родной кра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ать формирование элементов экологической культур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монологическую речь учащихся через использование алгоритма ответ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ть аналитико-синтетическое мышление, умение осуществлять группировку, умение обобщать, делать вывод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коммуникативные навыки через работу в парах и группах, оценку и самооценку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ип урока: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Урок первичного открытия новых знаний.  (ОНЗ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спользуемые учебники и учебные пособия: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.А.Вахрушев, О.В.Бурский, А.С.Раутиан  - учебник « Окружающий мир»1 класс, часть 2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азрезные кар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пространства: </w:t>
      </w:r>
      <w:r>
        <w:rPr>
          <w:rFonts w:cs="Times New Roman" w:ascii="Times New Roman" w:hAnsi="Times New Roman"/>
          <w:sz w:val="28"/>
          <w:szCs w:val="28"/>
        </w:rPr>
        <w:t>Фронтальная работа,  работа в парах, работа в группах.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919"/>
        <w:gridCol w:w="2371"/>
        <w:gridCol w:w="2903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282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 и постановка учебной пробл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звенел уже звонок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чинается урок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ы сегодня не одн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сти на урок пришл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вернитесь поскорей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приветствуйте гостей!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тянитесь, улыбнитес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тихонько все садитесь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удем мы писать, трудиться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едь заданья нелег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м, друзья, нельзя лениться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ак как мы – учени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смотрите на доску, у меня для вас приготовлено задание.(Слайд 1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те какие времена года изображены на картинках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кому признаку определили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акое сейчас время года?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время года наступает после зимы? 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какие весенние месяцы вы знаете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изменения в природе происходят весной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лушайте загадку:</w:t>
            </w:r>
          </w:p>
          <w:p>
            <w:pPr>
              <w:pStyle w:val="Style16"/>
              <w:spacing w:before="0" w:after="0"/>
              <w:ind w:left="225" w:right="22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Я раскрываю почки</w:t>
              <w:br/>
              <w:t>В зеленые листочки.</w:t>
              <w:br/>
              <w:t>Деревья одеваю,</w:t>
            </w:r>
          </w:p>
          <w:p>
            <w:pPr>
              <w:pStyle w:val="Style16"/>
              <w:spacing w:before="0" w:after="0"/>
              <w:ind w:left="225" w:right="22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севы поливаю.</w:t>
              <w:br/>
              <w:t>Движения полна,</w:t>
            </w:r>
          </w:p>
          <w:p>
            <w:pPr>
              <w:pStyle w:val="Style16"/>
              <w:spacing w:before="0" w:after="0"/>
              <w:ind w:left="225" w:right="22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овут меня …</w:t>
            </w:r>
          </w:p>
          <w:p>
            <w:pPr>
              <w:pStyle w:val="Style16"/>
              <w:spacing w:before="0" w:after="0"/>
              <w:ind w:left="225" w:right="22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Весна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акая у нас будет тема урок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на, лето, осень, зи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ы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рт, апрель, ма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лнце светит ярче, тает снег, прилетают птицы, просыпаются животные и т.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м умение извлекать информацию из схем, иллюстраций, текста, таблиц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являть сущность, особенности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устанавливать ана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бобщать и классифицировать по признакам.</w:t>
            </w:r>
          </w:p>
        </w:tc>
      </w:tr>
    </w:tbl>
    <w:p>
      <w:pPr>
        <w:pStyle w:val="Normal"/>
        <w:spacing w:before="0" w:after="0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7781"/>
        <w:gridCol w:w="2446"/>
        <w:gridCol w:w="3020"/>
      </w:tblGrid>
      <w:tr>
        <w:trPr>
          <w:trHeight w:val="84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Совместное открытие зн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в учебнике. 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1  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   4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 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– Откройте учебник на с. 38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время года изобразил художник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аким признакам вы узнали это время год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му урока. Как назвали весну авторы учебника? (Слайд 2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почему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бота в пар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ьмите разрезные карточки и выберите ту карточку которая соответствует теме ур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ажите свой выбо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– Посмотрите на следующую страницу. Стр. 3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арисовано на первой картинке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это время года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в лесу видны проталины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тает снег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изображено на второй картинк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происходит со льдом на реке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зывают движение льда по реке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начинается ледоход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– Посмотрите на картинки внизу. Чем они похожи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чём их различи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помогает растениям распускать листоч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вывод, подтвердились ли наши предположения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отдохнем и послушаем музыку. Положите головки на парту, закройте глаз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картины у вас возникали во время прослушивания музы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у замечательную музыку написал великий композитор Петр Ильич Чуковский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н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ет снег, видны проталины, лужа и т.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 т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ому, что весной природа ожива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е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тому что, снег тае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теп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 ломает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дохо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-за таянья ль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ожи тем, что на первой и второй картинке изображена при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ия в том, что изображены разные времена г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янье снег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овместно договариваться о правилах общения и по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и высказывать самые простые, общие для всех людей правила.</w:t>
            </w:r>
          </w:p>
        </w:tc>
      </w:tr>
      <w:tr>
        <w:trPr>
          <w:trHeight w:val="466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Применение нового зн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в группах.  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1   4  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групп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 эти признаки на зимние и весенние.</w:t>
            </w:r>
          </w:p>
          <w:tbl>
            <w:tblPr>
              <w:tblW w:w="72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Стало холодно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Стало тепло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Река замерзл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тицы улетели на юг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Снег тает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Земля покрыта снегом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Лёд на реке сходит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тицы прилетают с юг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групп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 рисун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группа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 поговор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8"/>
                <w:szCs w:val="28"/>
                <w:shd w:fill="FFFFFF" w:val="clear"/>
              </w:rPr>
              <w:t>Весна-весница – подснежников цариц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группа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Продолжи предложение.</w:t>
            </w:r>
          </w:p>
          <w:tbl>
            <w:tblPr>
              <w:tblW w:w="58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7"/>
            </w:tblGrid>
            <w:tr>
              <w:trPr>
                <w:trHeight w:val="2230" w:hRule="atLeast"/>
              </w:trPr>
              <w:tc>
                <w:tcPr>
                  <w:tcW w:w="5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tLeast" w:line="240" w:before="0" w:after="200"/>
                    <w:ind w:left="375" w:hanging="36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  <w:lang w:eastAsia="ru-RU"/>
                    </w:rPr>
                    <w:t>Весной часто идёт ..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tLeast" w:line="240" w:before="0" w:after="200"/>
                    <w:ind w:left="375" w:hanging="36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  <w:lang w:eastAsia="ru-RU"/>
                    </w:rPr>
                    <w:t>На деревьях набухают ..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tLeast" w:line="240" w:before="0" w:after="200"/>
                    <w:ind w:left="375" w:hanging="36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  <w:lang w:eastAsia="ru-RU"/>
                    </w:rPr>
                    <w:t>В лесу расцветают..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tLeast" w:line="240" w:before="0" w:after="200"/>
                    <w:ind w:left="375" w:hanging="36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  <w:lang w:eastAsia="ru-RU"/>
                    </w:rPr>
                    <w:t>С юга прилетают …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tLeast" w:line="240" w:before="0" w:after="280"/>
                    <w:ind w:left="375" w:hanging="36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  <w:lang w:eastAsia="ru-RU"/>
                    </w:rPr>
                    <w:t>Лед на реке…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tLeast" w:line="240" w:before="280" w:after="0"/>
                    <w:ind w:left="375" w:hanging="360"/>
                    <w:rPr>
                      <w:rFonts w:ascii="Times New Roman" w:hAnsi="Times New Roman" w:eastAsia="Times New Roman" w:cs="Times New Roman"/>
                      <w:color w:val="333333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8"/>
                      <w:szCs w:val="28"/>
                      <w:lang w:eastAsia="ru-RU"/>
                    </w:rPr>
                    <w:t>Солнце светит…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групп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и весеннею одежд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, выбрали именно эти картин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группа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весенней аппликацией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 вы думаете к какому весеннему празднику можно отнести эту аппликаци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амое главное, чтобы природа нас радовала своей неповторимостью надо бережно к ней относить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8 март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цель деятельности на урок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пределять успешность выполнения своего задания в диалоге с учителе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существлять познавательную и личностную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уховно-нравственное развитие и воспит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) воспитание нравственного чувства, этического сознания и готовности совершать позитивные поступки, в том числе рече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) гражданско-патриотическое воспит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) воспитание трудолюбия, способности к познанию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) воспитание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) экологическое воспит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6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эстетическое воспит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 Итог урок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чему мы начали изучать такое время года, как весна?</w:t>
            </w:r>
          </w:p>
          <w:p>
            <w:pPr>
              <w:pStyle w:val="112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нового вы узнали на уроке?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color w:val="FFC000"/>
                <w:sz w:val="28"/>
                <w:szCs w:val="28"/>
              </w:rPr>
              <w:t>2</w:t>
            </w:r>
          </w:p>
          <w:p>
            <w:pPr>
              <w:pStyle w:val="112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повторили из того, что уже знали?</w:t>
            </w:r>
          </w:p>
          <w:p>
            <w:pPr>
              <w:pStyle w:val="112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гда вам могут пригодиться знания сегодняшнего урока?</w:t>
            </w:r>
          </w:p>
          <w:p>
            <w:pPr>
              <w:pStyle w:val="112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й вывод сделал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следующем уроке мы с вами продолжим изучение этой темы и узнаем какие изменения происходят весной с растительным и животным мир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теперь давайте подведем итоги, я бы хотела, чтобы вы оценили свою работу на уроке, но необычным способом, давайте поможем солнышку  раскинуть лучики. (желтый лучик – получилось все легко, оранжевый – испытывал затруднения, красный – не все удалось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ОУ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  <w:br w:type="textWrapping" w:clear="all"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color w:val="FF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47:00Z</dcterms:created>
  <dc:creator>Лариса</dc:creator>
  <dc:description/>
  <cp:keywords/>
  <dc:language>en-US</dc:language>
  <cp:lastModifiedBy>1</cp:lastModifiedBy>
  <cp:lastPrinted>2014-03-05T23:38:00Z</cp:lastPrinted>
  <dcterms:modified xsi:type="dcterms:W3CDTF">2015-04-28T15:24:00Z</dcterms:modified>
  <cp:revision>8</cp:revision>
  <dc:subject/>
  <dc:title>КОНСПЕКТЫ</dc:title>
</cp:coreProperties>
</file>