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английскому языку,  разработанный Калининой Мариной Владимировной, учителем английского языка  МАОУ «СОШ № 12»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 – 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 xml:space="preserve"> -  “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lymp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mes</w:t>
      </w:r>
      <w:r>
        <w:rPr>
          <w:rFonts w:cs="Times New Roman" w:ascii="Times New Roman" w:hAnsi="Times New Roman"/>
          <w:sz w:val="28"/>
          <w:szCs w:val="28"/>
        </w:rPr>
        <w:t>” (с использованием технологии развития критического мышления через чтение и письм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урока в теме: </w:t>
      </w:r>
      <w:r>
        <w:rPr>
          <w:rFonts w:cs="Times New Roman" w:ascii="Times New Roman" w:hAnsi="Times New Roman"/>
          <w:sz w:val="28"/>
          <w:szCs w:val="28"/>
        </w:rPr>
        <w:t xml:space="preserve">данный урок относится к циклу «Спорт». На цикл отводится 10 урок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 </w:t>
      </w:r>
      <w:r>
        <w:rPr>
          <w:rFonts w:cs="Times New Roman" w:ascii="Times New Roman" w:hAnsi="Times New Roman"/>
          <w:sz w:val="28"/>
          <w:szCs w:val="28"/>
        </w:rPr>
        <w:t xml:space="preserve">– изучение нового материала по теме «Олимпийские игры» и первичное закрепление. Расширяет представления учеников об истории ОИ. Работа с информационным текст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организовать деятельность учащихся по созданию монологического высказывания по теме «Олимпийские игр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Развивать коммуникационную компетентность уча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ширить словарный запас по теме «Спорт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ь умение чтения с целью извлечения общей и детальной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учить логически строить высказывания на основе прочитанной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 Формировать  навык грамотного письм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языковой способности уча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навыка систематизации полученных зн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критического анализа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умения обосновать  и отстаивать свою точку зр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умения работать в паре, группе, индивидуально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познавательной потребности, желания расширять кругозо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будить  интерес к истории Олимпийских Игр и их современному содержанию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 ведения здорового образа жизни и активной жизненной пози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уважительного отношения к мнению другого человека, потребности в высказывании собственного мн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парная, коллективн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 реализации урока</w:t>
      </w:r>
      <w:r>
        <w:rPr>
          <w:rFonts w:cs="Times New Roman" w:ascii="Times New Roman" w:hAnsi="Times New Roman"/>
          <w:sz w:val="28"/>
          <w:szCs w:val="28"/>
        </w:rPr>
        <w:t xml:space="preserve"> – 45 мину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4961"/>
        <w:gridCol w:w="337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ы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еника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ие, положительный настрой на рабо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чевая 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и обобщение имеющихся у учеников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ирование темы урока уча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ка целей уче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буждение к активной работе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тивац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мыс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мысление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н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несение новой информации с собственными зн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тановка учеником новых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ение домашнего задания, выставление оцен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od morning, children.  I’m glad to see you. How are you? I think you are fine. Let’s begin our less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’m sure all of you would like to be healthy. Look at the blackboard. Do you agree with the statement? Why? Why not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ск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писан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 «Sport helps us to be fit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You can see some words on the blackboard. Read them. Listen to their definition and name the word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ск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 to compete, the Olympics, a mascot, a front runner, a host city, gold medal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 to take part in the competi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the most important international sports ev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the symbol which highlights the features of the    Olymp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one who is expected to w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 it has an Olympic village for the sportsmen to live during the ga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the prize for the first pl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t’s check. Well done. Can you guess what we are going to speak about today? What is the theme of our lesson? We’ll speak about the Olympic Gam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at do you know about the Olympic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ем «Верные и неверные утвержд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t’s fill in the table. On the lists of papers you see the questions beginning with “Do you believe that…” Put  “+” or “-“ in front of each sente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tbl>
            <w:tblPr>
              <w:tblW w:w="4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"/>
              <w:gridCol w:w="525"/>
              <w:gridCol w:w="525"/>
              <w:gridCol w:w="525"/>
              <w:gridCol w:w="526"/>
              <w:gridCol w:w="526"/>
              <w:gridCol w:w="526"/>
              <w:gridCol w:w="526"/>
              <w:gridCol w:w="526"/>
            </w:tblGrid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2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3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4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5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6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7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8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. ….. the games take place every four ye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. ….. they started in Gree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 ….. only men could compete in the competi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. ….. during the Games there is peace in the wor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. …… the winners of the Games become national hero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. …… the Roman emperor ended the Olympic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. …… the Games included only sports competi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. …… there were no winter s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. …… the Olympics are the most important international sports ev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Let’s discus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 see that some of you have different opinions. Can you give some arguments? During the lesson we’ll learn who is righ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е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серт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To know more details about the Olympics we’ll read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/>
              </w:rPr>
              <w:t>the text on page 210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While reading it you are to mark the information in the text with the following signs: V – I know, “+” – new information, “?” – I have ques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Let’s see what you’ve do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. What information did you know before reading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. What new information have you lear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. What did you think differently abou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4. Do you have any questions on the tex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y are the Olympics the most important international sports event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y could only men compete in the competition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y do the Games take place every four yea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y are they called the Olympic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at was the aim of creating the Game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Listen to the poem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he Olympic Games</w:t>
              <w:br/>
              <w:t>The Games of Life</w:t>
              <w:br/>
              <w:t>Not about trouble</w:t>
              <w:br/>
              <w:t>Not about strife</w:t>
              <w:br/>
              <w:t>It’s not the winning,</w:t>
              <w:br/>
              <w:t>It’s the taking part,</w:t>
              <w:br/>
              <w:t>It’s all about</w:t>
              <w:br/>
              <w:t>What’s true to heart.</w:t>
              <w:br/>
              <w:t>It’s not the loosing,</w:t>
              <w:br/>
              <w:t>It’s all nations uniting</w:t>
              <w:br/>
              <w:t>It’s not about war</w:t>
              <w:br/>
              <w:t>but peace inviting.</w:t>
              <w:br/>
              <w:t>Not about trouble</w:t>
              <w:br/>
              <w:t>Not about strife</w:t>
              <w:br/>
              <w:t>Just the Olympics</w:t>
              <w:br/>
              <w:t>The Games of lif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at is the role of the Olympic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вращение к таблице «Верные и неверные утверждения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et’s return to the table which we started to fill in at the beginning of the lesso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at information were you right i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ere were you mistake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ave you changed your point of vie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h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his year Sochi is the host city. Sochi was chosen to hold the Olympic Games. Next class you’ll learn how a country, city is chosen to be the host country, ci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he homework is to prepare brief information about the history of the Olympic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ll of you have worked hard. Your marks… Thank you. Goodbye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ики высказывают свое мнение, соглашаются или не соглашаются с данным высказыванием «Спорт помогает нам быть здоровыми», аргументируя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sz w:val="26"/>
                <w:szCs w:val="26"/>
              </w:rPr>
              <w:t>Ученики соотносят слова, которые записаны на доске и определения слов, читаемые учителем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6"/>
                <w:szCs w:val="26"/>
              </w:rPr>
              <w:t>Формулируют тему урока, ставят цель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6"/>
                <w:szCs w:val="26"/>
              </w:rPr>
              <w:t>Работа в парах</w:t>
            </w:r>
            <w:r>
              <w:rPr>
                <w:rStyle w:val="C0"/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sz w:val="26"/>
                <w:szCs w:val="26"/>
              </w:rPr>
              <w:t>Ученики слушают вопросы, обсуждают ответ в паре, затем ставят в таблице “+” если верят, “-“  - если  нет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 заполнения таблицы, итоги обсуждения выносятся на весь класс. В спорных моментах выслушиваются аргументы оппон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ики, работая с текстом в данном приёме выполняют два шага: чтение с пометками и заполнение таблицы «Инсер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классом по полученной информации, обсуждение таблицы (что знали, какая информация была новой, какие вопросы появились (например: Почему женщины не могли принимать участие в ОИ? По какой причине римский император отменил ОИ?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слушают стихотворение «Олимпийские Игры», отвечают на вопрос  об их знач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возвращаются к своим предположениям, проверяют их достоверность. Говорят, по каким вопросам их мнение совпало, по каким вопросам изменилось  их мнение и поч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возвращаются к цели занятия, отвечают, была ли она реализов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щиес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строены на тему следующего урока, заинтригованы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хотят узнать, по каким критериям выбирают страну, город – хозяина О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записывают домашнее задани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0:58:00Z</dcterms:created>
  <dc:creator>1</dc:creator>
  <dc:description/>
  <cp:keywords/>
  <dc:language>en-US</dc:language>
  <cp:lastModifiedBy>1</cp:lastModifiedBy>
  <cp:lastPrinted>2015-04-17T00:39:00Z</cp:lastPrinted>
  <dcterms:modified xsi:type="dcterms:W3CDTF">2015-04-16T20:39:00Z</dcterms:modified>
  <cp:revision>11</cp:revision>
  <dc:subject/>
  <dc:title/>
</cp:coreProperties>
</file>