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лан-конспект "Войны и мира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н романа-эпопеи Л.Н. Толстого „Война и мир“ относительно Николая Ростова, Пьера Безухова, Андрея Болконского, Марьи Болконской и Долохова. Для краткости вышеперечисленные герои романа обозначены соответственно НР, ПБ, АБ, МБ, До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сылки на текст романа оформлены в следующем порядке: ГЛАВА-ЧАСТЬ-ТОМ. Т.е., первой указывается наименьшая единица деления произвед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Том I</w:t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/>
        <w:t>II - июль 1805 года, ПБ приходит в салон А.П. Шер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II - АБ также приходит к А. Шерер. ПБ и АБ приветствуют друг д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 - Краткое описание П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 - Беседа между ПБ и АБ в доме А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I - ПБ приходит к Анатолю Курагину. Дол. участвует в спо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II - НР на именинах Наташи Рост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I - ПБ выслан из С.-Пб „за буйство“. ПБ посещает своего от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I - ПБ на балу у Ростов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 - ПБ находится при умирающем кн. Безухо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II - МБ узнает о наследстве, полученным П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III - АБ приезжает в Лысые Горы, к своему отцу, кн. Николаю Андреевичу Болконскому и к сестре, кн. М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V - АБ уходит в армию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/>
        <w:t>I - 1805 год,Эрцгерцогство Австрийское, крепость Браунау. Дол. оказывается разжалованным в солда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I - АБ становится адъютантом Кутузова. АБ встречает Дол. на смотре войс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V - НР становится юнкером эскадронского гусарского павлоградского пол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II - НР участвует в первом в своей жизни сраже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IX - АБ в качестве курьера отправляется в Брюнн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I - АБ принят при австрийском дворе, награжден орденом Марии-Терезии Третьей степ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 - АБ приезжает в Грунт, остается при штабе Багратиона.</w:t>
      </w:r>
    </w:p>
    <w:p>
      <w:pPr>
        <w:pStyle w:val="Normal"/>
        <w:rPr/>
      </w:pPr>
      <w:r>
        <w:rPr/>
        <w:t>АБ встречает До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X - Во время сражения при Грунте НР контужен в ру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 - Дол. участвует в военных действия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3</w:t>
      </w:r>
    </w:p>
    <w:p>
      <w:pPr>
        <w:pStyle w:val="Normal"/>
        <w:rPr/>
      </w:pPr>
      <w:r>
        <w:rPr/>
        <w:t>II - ПБ женится на Элен Курагиной, дочери кн.Васил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II - декабрь 1805 года. Кн. Василий и его сын, Аналоль Курагин приезжают в Лысые Горы , к кн. Н.А. Болконскому и М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V - МБ встречает Анатоля Кураг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 - МБ отказывает Анатолю Курагину и остается со своим отц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 - НР произведен в офицеры, о чем пишет в письме к родителя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I - НР получает деньги от родителей, встречает АБ и Бориса Друбец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II - НР приписан адъютантом к Багратио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 - АБ участвует в Аустерлицком сражении, где он получает ран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II - НР встречает государя, но так и не решается говорить с 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II - Офицер Дол. получает ран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X - Наполеон осматривает пленных, в т.ч. и АБ. А. Болконскому возвращают образок, подаренный М.Болконс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ом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>
          <w:b/>
        </w:rPr>
        <w:t>Часть 1</w:t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/>
        <w:t xml:space="preserve"> - Начало 1806 года. НР приезжает в Москву к родным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>II - Ходят слухи о смерти А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II - ПБ, НР, Дол. в Английском клубе в Москве. НР недавно познакомился с До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V - ПБ, вызывает Дол., на дуэль, считая его любовником своей жены,; НР -- секундант Долох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V - Происходит дуэль между ПБ и Дол. Неумеющий стрелять ПБ ранит Долох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 - ПБ прогоняет свою жену, оставляя ей доверенность на управление всеми его великорусскими имени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II - Оставшийся в живых АБ приезжает в Лысые Го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X - Жена АБ Лиза умирает при родах. Сына АБ назвали Никола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 - НР определен адъютантом к московскому генерал-губернатору. Дол. выздоров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V - НР проигрывает 43000 рублей Долохо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 - С трудом отдав долг, НР догоняет свой пол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/>
        <w:t>II - ПБ беседует со стариком-масо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V - ПБ вступает в масонскую лож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II - АБ переселяется в Богучарово (40 верст от Лысых Гор), и решает более не служить в арм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 - февраль 1807. ПБ отъезжает в Киевскую губернию, где занимается делами своего им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 - ПБ навещает АБ в Боручарове; спорят о любви к ближн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I - Значение разговора с ПБ для А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II - ПБ встречает М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I - июнь 1807 года. НР навещает своего друга Денисова в госпита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X - НР приезжает в Тильзит по делу Дени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 - НР видит Александра Первого, получает отказ на просьбу о Денисов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3</w:t>
      </w:r>
    </w:p>
    <w:p>
      <w:pPr>
        <w:pStyle w:val="Normal"/>
        <w:rPr/>
      </w:pPr>
      <w:r>
        <w:rPr/>
        <w:t>I - весна 1809 года. АБ приехал в рязанские имения сы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I - АБ заезжает к Ростовым по дел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V - август 1809 года. Мировоззрение АБ изменилось, он отправляется в С-Пб, где встречается с Аракчеев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 - АБ знакомится со Сперанск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 - Сперанский вовлекает АБ в реформаторскую деятель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I - Масонская деятельность ПБ в С-П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 - ПБ, АБ, семья Ростовых (кроме НР) на бал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II - АБ обедает в дружеском кружке Спера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II - АБ намеревается жениться на Наташе Рост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III - АБ делает предложение Наташе Рост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IV - АБ покидает С-Пб на год, планируя, по истечению этого срока женится на Наташе Ростов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4</w:t>
      </w:r>
    </w:p>
    <w:p>
      <w:pPr>
        <w:pStyle w:val="Normal"/>
        <w:rPr/>
      </w:pPr>
      <w:r>
        <w:rPr/>
        <w:t>I - НР отправляется к родным в Отрадн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I - НР пробует заниматься хозяйственными делами в Отрад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II - НР объявляет матери о желании жениться на Соне. Мать не довольна выбором НР. НР отправляется в пол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5</w:t>
      </w:r>
    </w:p>
    <w:p>
      <w:pPr>
        <w:pStyle w:val="Normal"/>
        <w:rPr/>
      </w:pPr>
      <w:r>
        <w:rPr/>
        <w:t>I - ПБ переезжает из С-Пб в Моск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I - МБ и ее отец переезжают в Москву. Отношения отца к дочери ухудша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I - МБ знакомиться с Наташей Ростовой. Ростова произвела дурное впечатление на М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II - Дол. в московском театре; пользуется успехом у московской молодеж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X - Дол., ПБ, Наташа Ростова в теат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 - Наташа влюбляется в Анатоля Курагина и решает бежать с н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I - Наташу Ростову удерживают от побе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X - ПБ узнает о произошедшем с Наташей Рост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 - ПБ говорит с Анатолем Курагиным; Курагин покидает Моск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I - АБ возвращается в Москву, говорит с ПБ. Узнав о произошедшем с его невестой, АБ решает разорвать свои отношения с 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II - зима 1812 года. ПБ говорит с Наташей Рост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ом </w:t>
      </w:r>
      <w:r>
        <w:rPr>
          <w:b/>
          <w:lang w:val="en-US"/>
        </w:rPr>
        <w:t>III</w:t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/>
        <w:t>VIII - АБ отъезжает в С-Пб, где желает найти Анатоля Курагина. Курагина в С-Пб не оказывается. АБ встречается с Кутузовым. Получив новое назначение, Аб отъезжает в Турцию, по пути заезжает в Лысые Горы. АБ ссорится с отцом по поводу М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X - июнь 1812 года. АБ приезжает в главную квартиру арм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 - АБ встречается с Пфул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 - АБ встречается с государ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 - НР участвует в атаке и ранит французского офицера. НР получает Георгиевский кре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 - Болезнь Наташи Ростовой продолжа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III - ПБ на собрании, слушает государ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/>
        <w:t>II - АБ, в своем письме, советует отцу переезжать в Москву в связи с опасностью, вызванной приближающимися к Лысым Горам военными действи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V - АБ находится в горящем Смоленс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 - АБ заезжает в Лысые Горы, но родных там не наход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II - МБ остается с отцом в Лысых Горах, где создается ополчение. С отцом случился удар, поэтому они переезжают в Богучарово. МБ объясняется с умирающим отцом, понимая свою к нему любов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II - НР приезжает в Богучарово за провиантом для армии; знакомится с МБ (МБ знает о произошедшем между АБ и Наташей Ростово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V - МБ покидает Богучар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 - АБ приезжает в штаб к Кутузову, который становится главнокомандующим. АБ знакомится с Денисовым, давним другом Н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II - ПБ отправляется в Можайское к арм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II - ПБ встречает Бориса Друбецкого, говорит с Кутузовым а т.ж. замечает Долох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V - Состояние АБ перед Бородинским сражением. ПБ встречает А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X - Началось Бородинское сражение. ПБ наблюдает за ходом сра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XI - ПБ выезжает на поле сра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XII - Батарея Раевского, где находится ПБ атакована француз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XVI - Полк АБ находится в резервах, АБ ранен в жив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XVII - АБ видит Анатоля Курагина, которому ампутировали ногу. АБ забывает свою вражду к нем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3</w:t>
      </w:r>
    </w:p>
    <w:p>
      <w:pPr>
        <w:pStyle w:val="Normal"/>
        <w:rPr/>
      </w:pPr>
      <w:r>
        <w:rPr/>
        <w:t>IX - Состояние ПБ после сражения. ПБ узнает о „смерти“ АБ и своего шур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 - ПБ возвращается в Моск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V - Раненый АБ оказывается в московском доме Ростов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I - Семья Ростовых покидает Моск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II - ПБ остается в Москве, разбирает бумаги масона Базде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X - Наполеон вступает в Моск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VIII - ПБ спасает жизнь французскому офицер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IX - ПБ говорит со спасенным французом. Начался московский пожа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XI - Наташа Ростова встречается с раненым А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XXII - Состояние А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XXXIII - ПБ намеревается убить Наполеона. ПБ спасает девочку из пожар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XXXIV - ПБ схвачен француз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ом </w:t>
      </w:r>
      <w:r>
        <w:rPr>
          <w:b/>
          <w:lang w:val="en-US"/>
        </w:rPr>
        <w:t>IV</w:t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/>
        <w:t>II - Жена ПБ, Элен умирает от болез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V - НР отправляется в Воронеж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I - НР встречает М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X - ПБ допрашивают француз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 - ПБ судим. ПБ встречается с кн. Даву, французским маршал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 - ПБ помилован. ПБ становится свидетелем расстрела осужден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V - МБ едет из Воронежа в Ярославль, для свидания с раненым АБ. МБ встречается с Наташей Рост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 - МБ встречается с А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 - осень 1812 года. АБ умира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/>
        <w:t>XIV - Французы оставляют Москву. ПБ и прочие пленные покидают город с французской арми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3</w:t>
      </w:r>
    </w:p>
    <w:p>
      <w:pPr>
        <w:pStyle w:val="Normal"/>
        <w:rPr/>
      </w:pPr>
      <w:r>
        <w:rPr/>
        <w:t>III - Партизанская деятельность Долох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X - Долохов и Петя Ростов делают вылазку во французский лагер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 - Долохов участвует в сражении с французами; Петя Ростов убит пулей в голову; ПБ отбит у француз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XII - Состояние ПБ, как человека, побывавшего в плен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4</w:t>
      </w:r>
    </w:p>
    <w:p>
      <w:pPr>
        <w:pStyle w:val="Normal"/>
        <w:rPr/>
      </w:pPr>
      <w:r>
        <w:rPr/>
        <w:t>III - Семья Ростовых получает известие о смерти Пети Ростова, МБ еще более сближается с Наташей Рост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I - ПБ приезжает в Орел, где его самочувствие ухудшается. Духовное состояние П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 - конец января 1813 года. ПБ приезжает в Моск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XV - ПБ видится с МБ, встретив Наташу Ростову ПБ долго не узнает е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 - ПБ узнает подробности кончины А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 - ПБ рассказывает МБ и Наташе Ростовой о том, что произошло с 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VIII - ПБ решает жениться на Наташе Рост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ПИЛ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- 1813 год. ПБ женится на Наташе Ростовой. НР, узнав о смерти отца уходит в отставку и приезжает из Парижа в Москву. Финансовое положение НР ухудш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осень 1814 года. НР женится на МБ и переезжает в Лысые Горы.</w:t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9:26:00Z</dcterms:created>
  <dc:creator>Татьяна</dc:creator>
  <dc:description/>
  <cp:keywords/>
  <dc:language>en-US</dc:language>
  <cp:lastModifiedBy>Татьяна</cp:lastModifiedBy>
  <dcterms:modified xsi:type="dcterms:W3CDTF">2009-05-10T20:09:00Z</dcterms:modified>
  <cp:revision>1</cp:revision>
  <dc:subject/>
  <dc:title>План-конспект "Войны и мира </dc:title>
</cp:coreProperties>
</file>