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роектная работа с использованием ИКТ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Российском образовании и преобразования в обществе требуют от школьного педагога нового подхода к процессу обучения. В современных условиях жизни не достаточно просто владеть набором знаний, умений и навыков, надо уметь их приобретать все в большем объеме, уметь применять их в реальной жизни, реальн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динамично развивающемся информационном обществе нужны, действительно, не столько знания, сколько умения добывать их и умение самостоятельно добытые знания применять во всевозможных ситуац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учебно-познавательной деятельности – один из основных факторов обучения, стимулирующих развитие младших школь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– это совместная деятельность учителя и учащихся, направленная на поиск решения возникшей проблемы, проблемн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роблемы и практической реализации полученных результатов ее решения или рассмотрения и делает метод проектов столь привлекательным для системы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и исследовательская деятельности дают возможность формировать на их основе учебно-познавательную деятельность учащихся, так как структурно эти виды деятельности сход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ческое проектирование – это процесс работы над учебным проектом, процесс достижения намеченного результата в виде конкретного «продукта» (проек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ческое проектирование становится популярной формой организации творческой активности учащихся в образовательных учреждениях различного уровня. В пользу его применения педагоги находят многочисленные и самые разнообразные аргументы. Ученическое проектирование получает известность как универсальное средство решения различных проблем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младших школьников в проект можно сформировать у них следующие ум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цель деятельности, планировать ее, выполнять действия и операции, соотносить результат деятельности и ее цель, контролировать свои действ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мыслительные операции. Входящие в состав проект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аблюдения. Ставить простые эксперименты, строить простые модели объектов и явлений окружающего ми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екта проводится с целью воспитания детей, их гражданской позиции, их социальной ориентации и адаптации в социуме, самоутверж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проектной деятельности необходимо четко продумывать. Предметный материал необходимо выстраивать в соответствующей логической последовательности, учебно-познавательную деятельность младших школьников проектировать так, чтобы она отражала логику научно-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над проектами, учащиеся знакомятся с разнообразием окружающего мира, получают представления о его устройстве, о способах получения знания о нем, учатся самостоятельно добывать информацию, систематизировать и обобщать ее; формируется ответственность за свою деятельность, уважительное и равноправное взаимодействие с партнер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готовит младших школьников к более глубокому изучению основ наук. Следовательно, важной задачей является вооружение учащихся методами научного познания. Обучение должно строиться на основе самостоятельной деятельности, воспроизводящей основные моменты, присущие исследовательской и проек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использованием методики проектных занятий учащиеся осваивают базовые технические навыки и конкретные модели деятельности с применением средств информационных и коммуникационных технологий (ИКТ). Учащийся выполняет задание, которое является осмысленным, интересным и важным лично для него, и при эт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аивает модели учебной деятельности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ает конкретные технические навыки в использовании ИКТ, получает представления о широком спектре технических решений (оборудования и информационных ресурсов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ает наиболее существенные базовые знания из области информационных технологий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ет навыки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Такой организации работы в классе, наглядно проявляющей интегрированный характер обучения информатике, наиболее полно отвечает проектная деятельность: групповая или индивидуальная творческая работа, результатом которой является то, что можно использовать в школьной жизни или в учебной деятельности. Работа в одном проекте может естественным образом перетекать в следующий, объемлющий его проект. Например, проект «Фамильное дерево» служит естественным продолжением проекта «Моя семья», а этот — проекта «Мое и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ходе учебной деятельности каждый учащийся, а также класс в целом, формирует свое личное информационное пространство. Это пространство включает в себя мультимедиа-сочинения класса и каждого учащего, а также другие информационные объекты, в том числе — результаты проект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рганизация работы над проек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ведение в проект, постановка задачи, осознание и формулирование цел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чало проектирование, обсуждение результата проекта и процесса («Чего мы хотим и как этого достичь?») Выявление необходимых для реализации проекта технических умений. («Что нам понадобиться, где и как это получить?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роткое практическое занятие для первоначального ознакомления с необходимыми навы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ланирование и организация (проектирование) работы, создание групп и распределение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ыполнение проекта в моделях и объектах реального мира. Совершенствование технических умений. Уточнение результата и плана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ставление результатов работы учащимся друг другу в виде мультимедиа соч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бсуждение результатов, хода проекта и освоенных навыков, которые могут еще пригод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одель проектного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ичный урок при работе в проектном стиле можно охарактеризовать как творческий исследовательский урок, включающий сочетание индивидуальной и групповой работы. При реализации проекта одним учителем целесообразно разделять класс на группы (за исключением общих обсужд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се проекты должны предполагать как компьютерную, так и предварительную бескомпьютерную технологию реализации. Так, например, гиперструктуры первоначально моделируются с помощью бумаги, клея, веревочек. Работа над содержательным проектом типа «Моя семья» может быть продолжена или частично дублирована в реальном пространстве — созданием аппликации из фотографий, отпечатанных на принтере, набранных на компьютере текстов и рисунков, сделанных красками и фломасте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Наиболее эффективно в рамках межпредметной интегративной проектной деятельности может происходить создание гипермедиа сочинений и мультимедиа презентаций в начальной шко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такой деятельности требует наличия простых и удобных инструментов творческой проектной деятельности — редакторов презентаций, текстов, звука, фотоизображений и гипертекстовых страниц. Выбор подобных редакторов для начальной школы невелик. Наиболее эффективными в начальной школе является использование творческих сред, использующих язык Лого. Достаточно широкое распространение мультимедиа проекторов позволяет значительно увеличить наглядность за счет использование учителем в ходе урока мультимедиа презентации. Однако для этого необходимо снабдить учителя заранее подготовленными поурочными комплектами наглядных материалов, методически связанными с вариантами тематического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ыт организации учебного процесса по описанным моделям активного использования ИКТ в начальной школе позволяет говорить о высокой степени эффективности сочетания использования современных информационных технологий и пособий, предполагающих познание через деятельность. Наибольшей эффективностью обладают модели, позволяющие использовать ИКТ для решения мотивационных учеб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активном использовании ИКТ уже в начальной школе успешнее достигаются общие цели образования, легче формируются компетенции в области коммуникации: умение собирать факты, их сопоставлять, организовывать, выражать свои мысли на бумаге и устно, логически рассуждать, слушать и понимать устную и письменную речь, открывать что-то новое, делать выбор и принимать реш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49:00Z</dcterms:created>
  <dc:creator>Администратор</dc:creator>
  <dc:description/>
  <cp:keywords/>
  <dc:language>en-US</dc:language>
  <cp:lastModifiedBy>Администратор</cp:lastModifiedBy>
  <dcterms:modified xsi:type="dcterms:W3CDTF">2015-05-04T10:11:00Z</dcterms:modified>
  <cp:revision>2</cp:revision>
  <dc:subject/>
  <dc:title/>
</cp:coreProperties>
</file>