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роверочная работа по отрывку из романа Л.Н. Толстого «Война и мир»</w:t>
      </w:r>
    </w:p>
    <w:p>
      <w:pPr>
        <w:pStyle w:val="Normal"/>
        <w:spacing w:lineRule="auto" w:line="360"/>
        <w:jc w:val="center"/>
        <w:rPr/>
      </w:pPr>
      <w:r>
        <w:rPr/>
        <w:t>(курс «Вокруг тебя – мир…»)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Какие черты характера Пети Ростова показаны в отрывке?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безрассудство;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мужество;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наивность;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патриотизм;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неуверенность в себе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В каком вопросе Денисов и Долохов занимают противоположные позиции?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действия партизанского отряда;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отношение к казакам;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значение обоза;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отношение к пленным французам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С какой целью Л.Н. Толстой вводит в роман образ француза-барабанщика?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правдивое изображение тягот войны;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углубление характеристики Денисова и Долохова;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изображение врагов;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развитие сюжета романа;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углубление образа Пети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В каком настроении находится Петя во время пребывания в отряде Денисова?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тревожном, мрачном;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торжественном, героическом;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восторженном, восхищённом;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С какой целью автор вводит в роман сон Пети?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передать взволнованность героя перед боем;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углубить представление о натуре юного гусара;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предсказать последующие события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Почему Л.Н. Толстой трагически обрывает жизнь юного героя?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чтобы подчеркнуть жестокость французов;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чтобы показать жестокую правду войны;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выступает против войны вообще;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чтобы показать роль судьбы в жизни человека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Какой художественный приём использует автор, чтобы глубже выразить горе Денисова после смерти Пети?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гиперболу;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метафору;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повтор;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сравнение.</w:t>
      </w:r>
    </w:p>
    <w:sectPr>
      <w:type w:val="nextPage"/>
      <w:pgSz w:w="11906" w:h="16838"/>
      <w:pgMar w:left="1080" w:right="850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russianLow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4T17:33:00Z</dcterms:created>
  <dc:creator>Дом</dc:creator>
  <dc:description/>
  <cp:keywords/>
  <dc:language>en-US</dc:language>
  <cp:lastModifiedBy>Дом</cp:lastModifiedBy>
  <dcterms:modified xsi:type="dcterms:W3CDTF">2015-05-04T17:43:00Z</dcterms:modified>
  <cp:revision>1</cp:revision>
  <dc:subject/>
  <dc:title>Проверочная работа по отрывку из романа Л</dc:title>
</cp:coreProperties>
</file>