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по физической культуре.</w:t>
      </w:r>
    </w:p>
    <w:p>
      <w:pPr>
        <w:pStyle w:val="Normal"/>
        <w:ind w:left="54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Работая много лет в школе учителем физической культуры, часто сталкивался с такой ситуацией, когда ученики в силу каких-то причин оказываются на уроке без спортивной формы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завучи просят о замещении другого урока, ребят необходимо чем-то занять ввиду болезни другого учителя и т.п.)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В таких ситуациях можно использовать так называемую контрольную, или самостоятельную работу по физической культуре, которая поможет выйти из экстремальной ситуации учителю и, в то же время, выявить и развить знания о своём предмете ученикам, которые сейчас всё меньше знают ответы на вопросы теории и истории физкультуры и спорта, ведь уроки в зале и на воздухе нося, в основном, практический характер.</w:t>
      </w:r>
    </w:p>
    <w:p>
      <w:pPr>
        <w:pStyle w:val="Normal"/>
        <w:ind w:left="540" w:firstLine="360"/>
        <w:rPr/>
      </w:pPr>
      <w:r>
        <w:rPr>
          <w:sz w:val="22"/>
          <w:szCs w:val="22"/>
        </w:rPr>
        <w:t>Итак, Вы объявляете, что ребята будут отвечать на вопросы письменно, для чего они должны приготовить чистый лист бумаги и ручку, которые всегда найдутся. Сразу объявите, что выставлять будете только положительные оценки, ведь Вы их заранее о такой работе не предупреждали. Если урок проводится в классе, то можно разрешить отвечать на вопросы совместно с соседом по парте, если – в спортивном зале, то рассаживаете их на спортивные скамейки и просите подложить под лист любой учебник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Далее, они должны написать на листе свою фамилию, класс и номер вопроса (сам вопрос писать не нужно, только ответ на него)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Вы задаёте вопрос и на ответ даёте не более минуты (в зависимости от сложности и объёма ответа) и переходите ко второму вопросу, и так далее. Всего вопросов должно быть 6-10, не более. И касаться они могут как одной темы (например, лёгкой атлетики  или истории спорта), так и различной тематики и сложности, в зависимости от возраста учащихся, степени их подготовленности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В процессе всей работы ученик может отвечать и на предыдущий вопрос, если он вспомнил ответ позже. Затем Вы называете правильный ответ и просите, в случае его совпадения у ученика, начислить себе 1 балл и поставить на листе. Конечно, возможно и лукавство, и обман со стороны экзаменующихся, но, в нашем случае,  лучше строить отношения на доверии, ведь для  них эта работа оказалась внезапной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Далее Вы просите подсчитать общее количество баллов (сумму очков), обвести внизу в кружок и сдать листки учителю.</w:t>
      </w:r>
    </w:p>
    <w:p>
      <w:pPr>
        <w:pStyle w:val="Normal"/>
        <w:ind w:left="540" w:firstLine="360"/>
        <w:rPr/>
      </w:pPr>
      <w:r>
        <w:rPr>
          <w:sz w:val="22"/>
          <w:szCs w:val="22"/>
        </w:rPr>
        <w:t>Затем Вы объявляете, сколько баллов необходимо было набрать для оценки «5» и сколько -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ля «четвёрки». Других оценок ставить не нужно, о чём вы обещали в начале работы. Быстро проверив листы (ведь сумму они уже подсчитали сами), вы называете положительные оценки и проставляете их в журнал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 xml:space="preserve">В целом такая самостоятельная работа займёт минут 20-25. 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Польза от такой работы очевидна- расширяется общий кругозор учеников по вашему предмету, они получают ответы на многие вопросы по истории физкультуры и спорта, теории различных дисциплин, правилам спортивных игр и т.д. Нередко, в таком  опроснике  лучше себя проявляют те ученики, которые при выполнении практических упражнений уступают другим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Как правило, время работы проходит эмоционально, а знать ответы полезно всем- может быть ученики в выпускных классах выберут для сдачи на экзамене предмет  «Физкультура».</w:t>
      </w:r>
    </w:p>
    <w:p>
      <w:pPr>
        <w:pStyle w:val="Normal"/>
        <w:ind w:left="540" w:firstLine="360"/>
        <w:rPr>
          <w:sz w:val="22"/>
          <w:szCs w:val="22"/>
        </w:rPr>
      </w:pPr>
      <w:r>
        <w:rPr>
          <w:sz w:val="22"/>
          <w:szCs w:val="22"/>
        </w:rPr>
        <w:t>Вот несколько вопросов для такой самостоятельной работы: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зовите страну- родину Олимпийских Игр  (можно, город и страну)  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правильный   ответ- Греция, Афины, дер. Олимпия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колько длится тайм в футболе, период в хоккее</w:t>
      </w:r>
      <w:r>
        <w:rPr>
          <w:i/>
          <w:sz w:val="22"/>
          <w:szCs w:val="22"/>
        </w:rPr>
        <w:t>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/45мин, 20 мин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ие вы знаете способы плавания, по которым проводятся международные соревнования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кроль, брасс, баттерфляй(дельфин), на спине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 называется судья в боксе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рефери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 какими предметами проводятся соревнования по художественной гимнастике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мяч, обруч, лента, булавы, скакалка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каком году проводились Олимпийские игры в нашей стране ( летние и зимние) 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/1980г-Москва, 2014г- Сочи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 называется стадион или площадка, на которых соревнуются: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) велосипедисты,  б) пловцы,  в) конники,  г)  конькобежцы, д) боксёры...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/трек, бассейн, ипподром, каток, ринг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колько игроков в одной команде( одновременно) на поле по футболу, баскетболу, хоккею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 11, 5, 6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какому  «бегущему зверьку» стреляют спортсмены на соревнованиях?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/»бегущий кабан»</w:t>
      </w:r>
      <w:r>
        <w:rPr>
          <w:b/>
          <w:i/>
          <w:sz w:val="22"/>
          <w:szCs w:val="22"/>
        </w:rPr>
        <w:t>/.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каких видах соревнуются фигуристы</w:t>
      </w:r>
      <w:r>
        <w:rPr>
          <w:i/>
          <w:sz w:val="22"/>
          <w:szCs w:val="22"/>
        </w:rPr>
        <w:t xml:space="preserve">? 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Одиночное катание у мужчин, у женщин, парное катание, спортивные танцы/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го называют «Королём футбола» и кто лучший вратарь мира в 20 веке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Пеле, Лев Яшин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ой символ у Олимпийских Игр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5 колец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 называются хоккейные перчатки, футбольные кроссовки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 краги, бутсы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ак ещё называется настольный теннис, «русский хоккей», вратарь в спортивных  играх?  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пинг-понг, бенди, голкипер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ая страна считается родиной футбола?</w:t>
      </w:r>
    </w:p>
    <w:p>
      <w:pPr>
        <w:pStyle w:val="Normal"/>
        <w:ind w:left="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/Англия/.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40" w:firstLine="360"/>
        <w:rPr/>
      </w:pPr>
      <w:r>
        <w:rPr>
          <w:sz w:val="22"/>
          <w:szCs w:val="22"/>
        </w:rPr>
        <w:t>Вопросы подбираются по-вашему усмотрению (например, некоторые отдельно для мальчиков и девочек), импровизируйте, добавляйте, пробуйте!</w:t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40"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080" w:right="110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0:09:00Z</dcterms:created>
  <dc:creator>Пользователь</dc:creator>
  <dc:description/>
  <cp:keywords/>
  <dc:language>en-US</dc:language>
  <cp:lastModifiedBy>Пользователь</cp:lastModifiedBy>
  <cp:lastPrinted>2015-03-01T22:36:00Z</cp:lastPrinted>
  <dcterms:modified xsi:type="dcterms:W3CDTF">2015-04-28T20:09:00Z</dcterms:modified>
  <cp:revision>2</cp:revision>
  <dc:subject/>
  <dc:title>Работая много лет в школе учителем физической культуры, часто сталкивался с такой ситуацией, когда ученики в силу каких-то причин оказываются на уроке без спортивной формы ( завучи просят о замещении другого урока, ребят необходимо чем-то занять ввиду бо</dc:title>
</cp:coreProperties>
</file>