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ая спартакиа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работы учеников на уроках физической культуры ( что в нынешнее «компьютерное» время особенно актуально), предлагаю проведение школьной спартакиады на протяжение всего учебного года с регулярным подсчётом очков в каждой четверти и подведением итогов в конце учебного год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Участвуют в ней все классы с 5-го по 9-й  (у 10 и 11 классов совершенно иная программа, большая занятость на уроках и после них), причем в зачет идут результаты абсолютно всех учеников этих классов, кроме  причисленных врачом к специальной медицинской группе. Спартакиада проводится по следующим дисциплинам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гкая атлетика </w:t>
      </w:r>
      <w:r>
        <w:rPr>
          <w:rFonts w:cs="Times New Roman" w:ascii="Times New Roman" w:hAnsi="Times New Roman"/>
          <w:sz w:val="24"/>
          <w:szCs w:val="24"/>
        </w:rPr>
        <w:t>- бег на короткие дистанции (30, 60 и 100 метров),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челночный бег 5 по 12 метров; бег на средние дистанции (1 круг- 250 метров, 2 круга-500 метров по школьному стадиону), бег на длинные дистанции (800, 1000 и 1500 метров), прыжки в длину и высоту с разбега, метание мяча на дальность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ловые упражнения </w:t>
      </w:r>
      <w:r>
        <w:rPr>
          <w:rFonts w:cs="Times New Roman" w:ascii="Times New Roman" w:hAnsi="Times New Roman"/>
          <w:sz w:val="24"/>
          <w:szCs w:val="24"/>
        </w:rPr>
        <w:t>- подтягивание на высокой и низкой /дев./ перекла</w:t>
        <w:softHyphen/>
        <w:t>дине, тест США за 1 мин (подъем туловища из положе</w:t>
        <w:softHyphen/>
        <w:t>ния лежа в положение сидя за 1 мин), вис на согнутых руках (юн., сек), сгибание и разгибание рук в упоре лежа (юн.)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ФП</w:t>
      </w:r>
      <w:r>
        <w:rPr>
          <w:rFonts w:cs="Times New Roman" w:ascii="Times New Roman" w:hAnsi="Times New Roman"/>
          <w:sz w:val="24"/>
          <w:szCs w:val="24"/>
        </w:rPr>
        <w:t xml:space="preserve"> - прыжки в длину с места, тройной и пятерной с места, прыжки через скакалку за 15 сек, 30 сек и 1 минут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 в зачет идут и </w:t>
      </w:r>
      <w:r>
        <w:rPr>
          <w:rFonts w:cs="Times New Roman" w:ascii="Times New Roman" w:hAnsi="Times New Roman"/>
          <w:b/>
          <w:sz w:val="24"/>
          <w:szCs w:val="24"/>
        </w:rPr>
        <w:t>команд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/места/, показанные в пер</w:t>
        <w:softHyphen/>
        <w:t xml:space="preserve">венстве школы по пионерболу (девочки) и мини-футболу (мальчики)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следующим образом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ыполнения индивидуальных видов существуют школьные нормативы ( разные для каждого возраста), выполнение  которых оценивается на "5", "4", "3" или "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»</w:t>
      </w:r>
      <w:r>
        <w:rPr>
          <w:rFonts w:cs="Times New Roman" w:ascii="Times New Roman" w:hAnsi="Times New Roman"/>
          <w:sz w:val="24"/>
          <w:szCs w:val="24"/>
        </w:rPr>
        <w:t>. Все результаты заносятся в специальный журнал учителя. По окончании каждой четверти подводятся предварительные итоги и вывешиваются на специ</w:t>
        <w:softHyphen/>
        <w:t>альный стенд "Экран школьной спартакиады". В конце 4-й четверти подводятся окончательные итоги и на заключительной школьной линейке награждаются три класса-победителя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мерная страница такого журнала в 9 классе у мальчико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3429000"/>
            <wp:effectExtent l="0" t="0" r="0" b="0"/>
            <wp:wrapTight wrapText="bothSides">
              <wp:wrapPolygon edited="0">
                <wp:start x="-33" y="0"/>
                <wp:lineTo x="-33" y="21537"/>
                <wp:lineTo x="21599" y="21537"/>
                <wp:lineTo x="21599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же состоит новизна?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- в подсчете очков и определении резуль</w:t>
        <w:softHyphen/>
        <w:t>татов. Для большей объективности применяется при подведении итогов следую</w:t>
        <w:softHyphen/>
        <w:t>щая система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ыполнение учениками норматива на оценку "5" присуждается 6 очков,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 оценку "4"- '4 очка, "3"- 2 очка, а хуже тройки- 1 очко. Кроме того за выполнение по этой дисциплине 2-го или 3-го юношеских разрядов начисляется еще 2 очка. Затем общая сумма очков класса делится на число участников и получается средний коэффициент класса по этой дисциплине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ласс, у которого наибольший "К",  получает первое место и далее - по убываю</w:t>
        <w:softHyphen/>
        <w:t>щей. Результаты могут улучшаться в каждой четверти, что заносится в журнал, поэтому коэффициент "К" у каждого класса к концу учебного года изменяется, как и место класса в каждой дисциплине и общем зачете. Победителем в школьной спартакиаде становится класс, у которого в итоге получается  наименьшая сумма мест по всем дисциплинам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муществом данной системы проведения спартакиады и подсчёта очков можно считать следующее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ссовость, абсолютное участие учеников класса в спартакиаде;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интересованность учащихся в улучшении своих результатов не только лично для себя (что, безусловно, тоже важно), но и для всего своего класса. Это развивает  чувство ответственности,  коллективизма, т.к. при любом,  даже незначительном, улучшении своего личного результата, автоматически улучшается и общий коэффициент класса ("К");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) такая гибкая система подсчета очков поощряет к качественной работе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наиболее слабых по ФК учеников;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) интерес к участию в спартакиаде поддерживается на протяжении всего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года;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д) подсчет очков объективно отражает соотношение физической готовности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ов того или иного классов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система проведения спартакиад, естественно, не является эталонной, законченной. Появляются новые виды испытаний и соревнований, в связи с чем, уроки становятся еще более разнообразными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можно изменять и дополнять, в зависимости от условий спортзала или стадиона, наличия спортинвентаря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ормативы по некоторым видам принимаются в каждой четверти (например, в прыжках с места, подтягиваниях, прыжках через скакалку и в высоту, силовых тестах, челночном беге).  Перед выполнением учитель напоминает ученикам их предыдущий результат, показанный в прошедшем учебном году или в предыдущей четверти, что является отличным стимулом для улучшения своего собственного результата, а, соответственно, и для общего результата класса. Сделать это позволяет специальный журнал учителя, доступ к которому открыт для учеников. Кроме того, практически нет проблем с вы</w:t>
        <w:softHyphen/>
        <w:t>ставлением оценок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упражнение несколько раз в году, каждый ученик как бы соревну</w:t>
        <w:softHyphen/>
        <w:t>ется сам с собой. Во всех дисциплинах фиксируются лучшие результаты, что отра</w:t>
        <w:softHyphen/>
        <w:t>жается на стенде "Рекорды школы" для 1-4, 5-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и 10-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классов. Особо отмечается выполнение юношеских рекордов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результатов каждого ученика позволяет проводить более качественный отбор в сборные команды школы для участия в районных соревнованиях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49:00Z</dcterms:created>
  <dc:creator>Пользователь</dc:creator>
  <dc:description/>
  <cp:keywords/>
  <dc:language>en-US</dc:language>
  <cp:lastModifiedBy>Olesya</cp:lastModifiedBy>
  <dcterms:modified xsi:type="dcterms:W3CDTF">2015-05-04T20:56:00Z</dcterms:modified>
  <cp:revision>3</cp:revision>
  <dc:subject/>
  <dc:title>Для улучшения работы учеников на уроках физической культуры ( что в нынешнее «компьютерное» время особенно актуально), предлагаю проведение школьной спартакиады на протяжение всего учебного года с регулярным подсчётом очков в каждой четверти и подведение</dc:title>
</cp:coreProperties>
</file>