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32"/>
          <w:szCs w:val="32"/>
        </w:rPr>
        <w:t>Самостоятельная работа студентов во вне учебное   время.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янувшееся «Время перемен» накладывает свой отпечаток на все процессы происходящие в обществе. Напряженные социальные отношения, противоречивый информационный процесс, повышенные культурные требования к человеку при понижении уровня общей культуры в обществе – все это ставит педагогов, родителей, а затем и учащихся в очень тяжелое положение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же взрослому трудно сориентироваться в этом мире, где все перевернулось: добро и зло, прекрасное и безобразное. Черное вдруг стало белым, а белое – черным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е делать в такой ситуации молодому поколению? Как познать смысл жизненных истинных ценностей, как же потерять себя, правильно сориентироваться и найти свое место в жизни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Все эти и другие вопросы привели к мысли о создании проекта инновационной системы обучения по профессии «повар, кондитер», с русским этнокультурным компонентом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туальность проекта обусловлена тем, что он направлен на повышение роли русской культуры как средства патриотического, духовно-нравственного воспитания современных студентов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В условиях инновационного развития общества, производства и образования значительно повышаются требования к профессиональной подготовке специалистов, способных осуществлять </w:t>
      </w:r>
      <w:r>
        <w:rPr>
          <w:i/>
          <w:sz w:val="28"/>
          <w:szCs w:val="28"/>
        </w:rPr>
        <w:t>инновационные</w:t>
      </w:r>
      <w:r>
        <w:rPr>
          <w:sz w:val="28"/>
          <w:szCs w:val="28"/>
        </w:rPr>
        <w:t xml:space="preserve"> технологии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уальность выбранного проекта объясняется еще и тем, что с появлением широкого спектра различных структур предприятий общественного питания, новых технологий приготовления пищи в соответствии с расширенным ассортиментом продуктов и более совершенным оборудованием. Создание совместных с развитыми зарубежными странами фирм, приводит к большому спросу на высококвалифицированные рабочие кадры, способные удовлетворить повышенные потребности населения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енно это требует повышения уровня образования и квалификации рабочего, его интеллектуального развития, формирования личностных и профессиональных качеств будущего работник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, основная задача профессионального образования заключается в формировании творческой личности специалиста, свободно владеющего современными информационными коммуникационными технологиями. В своей профессиональной деятельности, быстро адаптирующегося в непрерывно изменяющихся условиях развития общества; способного к саморазвитию, самообразованию, инновационной деятельности, а также и специалиста с высокой культурой человека.  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этой задачи не возможно только путем передачи знаний в готовом виде от преподавателя к студенту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ет признать, что самостоятельная работа студентов является не просто важной формой образовательного процесса, а должна стать его основой.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чь идет не просто об увеличении часов на самостоятельную работу, а усиление роли самостоятельной работы студентов означает принципиальный пересмотр организации учебно-воспитательного процесса в образовательном учреждении, который должен строиться так, чтобы развивать умение учиться, формировать у студентов способности к саморазвитию, творческому применению полученных знаний, способам адаптации к профессиональной деятельности, в современном мире опираясь на традиции и культурное наследие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р концепции новой русской национальной школы И.Ф. Гончаров, анализируя негативные аспекты духовного облика современного русского человека, с болью пишет об утрате россиянами патриотических чувств, низкой трудовой этике, и о всепоглощающем чувстве апатии. Он отличает, что нравственный кризис русского человека проявляется в том, что многие стыдятся того, что они -  русские, следуя социальному эталону среднего европейца или евроамериканц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дея проекта направлена на сохранение и развитие своей национальной самобытности, позволяющей сохранить этнокультурную идентичность личности и создать благоприятные условия для освоения мирового культурного пространств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Главное предназначение в данном учебном заведении с русским этнокультурным компонентом обеспечить углубленное изучение и творческое освоение учащимися историей русской кухни с ее традициями, пристрастиями, национальными рецептами, обычаями</w:t>
      </w:r>
      <w:r>
        <w:rPr>
          <w:sz w:val="28"/>
          <w:szCs w:val="28"/>
        </w:rPr>
        <w:t>, как основы формирования национальной концептосферы личности, русской этнокультурной идентичности, необходимых для качественного обновления и интеграции «человеческого капитала» современного российского общества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ализации проекта и саморазвития личности студента необходима целая система приобщения студентов к культурным ценностям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и народа – это то, что полнее всего отражает его духовный облик и внутренний мир. Меньше всего они похожи на застывший обряд, торжество формы, облаченные в архаичные костюмы, напротив, это – живая национальная память народа, воплощение пройденного им пути и неповторимого духовного опыта.  То, что в конечном итоге хранит человека от обезличивания, позволяет ему ощутить связь времен и поколений, получить необходимую в трудную минуту поддержку и жизненную опору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Богатейшее культурное наследие наших предков уходит корнями в глубь веков, в повседневный опыт сознательного труда и мудрого, почтительного освоения окружающей природы, более походившего на сотрудничество и ученичество, чем на битву за выживание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ивная самостоятельная работа студентов возможна только при наличии серьезной и устойчивой мотивации. 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Сильным мотивирующим фактором данного проекта является введение студентов во внеурочную деятельность, где воспитанники сами являются активными участниками смоделированных педагогических ситуаций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структура педагогической психологии направлена на самостоятельную работу студентов во внеурочное время должна состоять из сочетания методик, соединяющих в себе обще-дидактические основы обучения и специфические основы, связанные с различными методиками освоения профессиональной подготовки студентов по профессии «повар, кондитер». Уроки должны проводиться в высокой эмоциональной тональности, обращенных к внутреннему миру человека; зачетные уроки по темам, нетрадиционные занятия, творческие отчеты, поисковая работа и презентации проектов, где учащиеся в ходе самостоятельной подготовки получают индивидуальную помощь – консультацию педагога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етрадиционные уроки приурочены к каким – то историческим и культурным событиям, датам, праздникам со своими традициями. Например: масленица, Святая Пасха, Рождество Христово и т.д. это позволяет мотивировать учащимся на эффективную отдачу полученных знаний в профессиональной деятельности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Для самообразования студентов вводится полугодовые и курсовые зачетные поисковые этнографические проекты, как индивидуальные, так и групповые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а над проектом соединяет в себе теоретическую (поисковую) и практическую части. Где студенты работают с дополнительной информацией, учебной литературой, с монографиями, справочниками, журналами. Интернет, посещение музеев, выставок, предприятий питания, встречи с интересными людьми, с показом мастер – классо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имеют возможность самостоятельно выполнить интересную работу, проявляя свои способности, прилагая свои знания, силы, демонстрируют свое умение применять новые теоретические знания на практике, делать анализ своей проделанной работе. </w:t>
      </w:r>
    </w:p>
    <w:p>
      <w:pPr>
        <w:pStyle w:val="Normal"/>
        <w:ind w:right="1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дальнейшем публично показать достигший результат во всех параллелях в форме игр, линеек, конкурсов, тематических мероприятий и праздников, направленных на подъем культурных русских традиций, с привлечением учащихся по другим специальностям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самостоятельная работа с этнографическим компонентом выполняет не только учебные, но и развивающие, воспитательные функции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Практика воспитательной самостоятельной работы профессиональной направленности студентов  во внеурочное время свидетельствует о том, что усвоение духовно-нравственных и эстетических норм, основанных на традициях  этнокультуры  русского народа ведет к формированию внутреннего мира студентов через творческий подход в профессиональной деятельности, то есть компетентности творческой личности специалиста, способного к саморазвитию, самообразованию, инновационной деятель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3:32:00Z</dcterms:created>
  <dc:creator>user</dc:creator>
  <dc:description/>
  <cp:keywords/>
  <dc:language>en-US</dc:language>
  <cp:lastModifiedBy>Света</cp:lastModifiedBy>
  <dcterms:modified xsi:type="dcterms:W3CDTF">2015-05-04T03:40:00Z</dcterms:modified>
  <cp:revision>6</cp:revision>
  <dc:subject/>
  <dc:title/>
</cp:coreProperties>
</file>