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131313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131313"/>
          <w:kern w:val="2"/>
          <w:sz w:val="28"/>
          <w:szCs w:val="28"/>
          <w:lang w:eastAsia="ru-RU"/>
        </w:rPr>
        <w:t>Сценарий праздничного мероприятия  "С праздником,  дорогие учителя!"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131313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131313"/>
          <w:kern w:val="2"/>
          <w:sz w:val="28"/>
          <w:szCs w:val="28"/>
          <w:lang w:val="en-US" w:eastAsia="ru-RU"/>
        </w:rPr>
      </w:r>
    </w:p>
    <w:p>
      <w:pPr>
        <w:pStyle w:val="Heading1"/>
        <w:rPr/>
      </w:pPr>
      <w:r>
        <w:rPr>
          <w:sz w:val="28"/>
          <w:szCs w:val="28"/>
        </w:rPr>
        <w:t xml:space="preserve">Цель: </w:t>
      </w:r>
      <w:r>
        <w:rPr>
          <w:b w:val="false"/>
          <w:bCs w:val="false"/>
          <w:sz w:val="28"/>
          <w:szCs w:val="28"/>
        </w:rPr>
        <w:t>заложить основу для формирования благоприятного климата между учителем и учениками.</w:t>
      </w:r>
    </w:p>
    <w:p>
      <w:pPr>
        <w:pStyle w:val="Heading1"/>
        <w:rPr/>
      </w:pPr>
      <w:r>
        <w:rPr>
          <w:sz w:val="28"/>
          <w:szCs w:val="28"/>
        </w:rPr>
        <w:t>Форма</w:t>
      </w:r>
      <w:r>
        <w:rPr>
          <w:b w:val="false"/>
          <w:bCs w:val="false"/>
          <w:sz w:val="28"/>
          <w:szCs w:val="28"/>
        </w:rPr>
        <w:t>: праздник</w:t>
      </w:r>
    </w:p>
    <w:p>
      <w:pPr>
        <w:pStyle w:val="Heading1"/>
        <w:rPr/>
      </w:pPr>
      <w:r>
        <w:rPr>
          <w:sz w:val="28"/>
          <w:szCs w:val="28"/>
        </w:rPr>
        <w:t>Методы</w:t>
      </w:r>
      <w:r>
        <w:rPr>
          <w:b w:val="false"/>
          <w:bCs w:val="false"/>
          <w:sz w:val="28"/>
          <w:szCs w:val="28"/>
        </w:rPr>
        <w:t>: совместная творческая работа</w:t>
      </w:r>
    </w:p>
    <w:p>
      <w:pPr>
        <w:pStyle w:val="Heading1"/>
        <w:rPr/>
      </w:pPr>
      <w:r>
        <w:rPr>
          <w:sz w:val="28"/>
          <w:szCs w:val="28"/>
        </w:rPr>
        <w:t>Подготовительная работа</w:t>
      </w:r>
      <w:r>
        <w:rPr>
          <w:b w:val="false"/>
          <w:bCs w:val="false"/>
          <w:sz w:val="28"/>
          <w:szCs w:val="28"/>
        </w:rPr>
        <w:t>: выбрать ведущих, пригласить гостей, подготовить выступление учащихся, организовать концерт.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color w:val="13131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3131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i/>
          <w:color w:val="131313"/>
          <w:kern w:val="2"/>
          <w:sz w:val="28"/>
          <w:szCs w:val="28"/>
          <w:lang w:eastAsia="ru-RU"/>
        </w:rPr>
        <w:t xml:space="preserve">Звучат фанфары. </w:t>
      </w: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>На сцену выходят ведущие - 7 юношей в образе джентльменов.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i/>
          <w:i/>
          <w:color w:val="13131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ья мои! Друзья моих друзей! </w:t>
        <w:br/>
        <w:br/>
        <w:t xml:space="preserve">Нет праздника достойнее и краше! </w:t>
        <w:br/>
        <w:br/>
        <w:t xml:space="preserve">Мы чествуем своих учителей, </w:t>
        <w:br/>
        <w:br/>
        <w:t xml:space="preserve">Которых знает, любит школа наша! </w:t>
        <w:br/>
      </w: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Уважаемые учителя! Новоиспеченный Клуб джентльменов 9-8 классов приветствует вас!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Сегодня в честь вашего праздника мы посвящаем вам свой искрометный юмор, творческий задор и слова бесконечной благодарности.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i/>
          <w:i/>
          <w:color w:val="13131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3131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i/>
          <w:i/>
          <w:color w:val="13131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31313"/>
          <w:kern w:val="2"/>
          <w:sz w:val="28"/>
          <w:szCs w:val="28"/>
          <w:lang w:eastAsia="ru-RU"/>
        </w:rPr>
        <w:t>На сцену выходят ученицы  9-го класса, поют вместе пес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... И раз, два, три...</w:t>
        <w:br/>
        <w:t>И снова раз и два...</w:t>
        <w:br/>
        <w:t>Начинаем наш концерт,</w:t>
        <w:br/>
        <w:t>Хватит баловства.</w:t>
        <w:br/>
        <w:t>Раз, два, три... И раз, два, три...</w:t>
        <w:br/>
        <w:t>И снова три и раз...</w:t>
        <w:br/>
        <w:t>Вам пойдёт, наверно, впрок</w:t>
        <w:br/>
        <w:t>Наш ученья час.</w:t>
        <w:br/>
        <w:t>Я желаю, чтобы с вас</w:t>
        <w:br/>
        <w:t>Не сводили глаз,</w:t>
        <w:br/>
        <w:t>Чтобы весь огромный з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у честь сказал... Ахх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школы жить нельзя на свете, нет.</w:t>
        <w:br/>
        <w:t>В ней счастье жизни,</w:t>
        <w:br/>
        <w:t>В ней судьбы рассвет.</w:t>
        <w:br/>
        <w:t>Учат нас здесь учителя</w:t>
        <w:br/>
        <w:t>Меня, тебя, тебя, меня.</w:t>
        <w:br/>
        <w:t>Мы с ними связаны судьбой одной.</w:t>
        <w:br/>
        <w:t>С детства приходим мы сюда с тобой,</w:t>
        <w:br/>
        <w:t>Трудно сдержать мне слово,</w:t>
        <w:br/>
        <w:t>И я влюбляюсь снова</w:t>
        <w:br/>
        <w:t>В вас каждый раз</w:t>
        <w:br/>
        <w:t>Хоть на час!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i/>
          <w:i/>
          <w:color w:val="13131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и уходят.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color w:val="131313"/>
          <w:kern w:val="2"/>
          <w:sz w:val="28"/>
          <w:szCs w:val="28"/>
          <w:lang w:eastAsia="ru-RU"/>
        </w:rPr>
        <w:t xml:space="preserve">1-й джентльмен: </w:t>
      </w:r>
      <w:r>
        <w:rPr>
          <w:rFonts w:eastAsia="Times New Roman" w:cs="Times New Roman" w:ascii="Times New Roman" w:hAnsi="Times New Roman"/>
          <w:color w:val="131313"/>
          <w:kern w:val="2"/>
          <w:sz w:val="28"/>
          <w:szCs w:val="28"/>
          <w:lang w:eastAsia="ru-RU"/>
        </w:rPr>
        <w:t>Господа, заметьте, что театр начинается с вешалки, а школа</w:t>
      </w:r>
      <w:r>
        <w:rPr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тся с директора.</w:t>
      </w:r>
    </w:p>
    <w:p>
      <w:pPr>
        <w:pStyle w:val="Normal"/>
        <w:numPr>
          <w:ilvl w:val="0"/>
          <w:numId w:val="0"/>
        </w:numPr>
        <w:pBdr>
          <w:bottom w:val="single" w:sz="6" w:space="9" w:color="E9E9E9"/>
        </w:pBdr>
        <w:shd w:fill="FFFFFF" w:val="clear"/>
        <w:spacing w:lineRule="auto" w:line="240" w:before="0" w:after="0"/>
        <w:contextualSpacing/>
        <w:outlineLvl w:val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лово  предоставляется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директору средней общеобразовательной школы №2 Ивановой Л.А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3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Мы любим вас, ценим и уважаем и, заметьте, в этом году стараемся как можно меньше огорчать. Ведь мы - джентльмены!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4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Господа, а вы уверены, что все здесь присутствующие действительно джентльмены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это легко проверить при помощи теста "Джентльмен ли вы?"</w:t>
        <w:br/>
        <w:t>Вопрос 1. Должен ли джентльмен уступать место даме, если она идет по тротуару?</w:t>
        <w:br/>
        <w:t>Вопрос 2. Должен ли джентльмен гладить костюм, если в костюме дама?</w:t>
        <w:br/>
        <w:t>Вопрос 3. Должен ли джентльмен носить даму на руках, если он сидит у родителей на шее?</w:t>
        <w:br/>
        <w:t>Вопрос 4. Должен ли джентльмен прятать цветы за спиной, если их и так плохо видно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Итак, предположим, мы доказали, что мы - джентльмены. Но прежде всего здесь и сейчас мы должны доказать, что мы - хорошие ученики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7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Предлагаю следующее: дружно хором подпевать школьному вокальному ансамблю «Домисолька», который исполнит замечательную песню</w:t>
        <w:br/>
        <w:t>(исполняется песня на школьную тему)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Джентльмены, не правда ли, замечательная песня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Да, все, что связано со школой, настоящий джентльмен должен уважать. Вот мне, например, учительница дала задание найти квадратный корень. Я третий день весь огород перекапываю - да только все круглые попадаются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3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я, джентльмены, отлично запомнил урок географии на тему "части света". Смотришь на компас: направо - восток, налево - запад, впереди - север, а скажите, что у вас сзади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4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Черт, я же говорил маме, что все увидят дырку в моих штанах!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я обожаю историю! Вот скажите, что такое монархия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Монархия - это когда страной правит король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если король умирает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Тогда правит королева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если королева умирает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Тогда остается валет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7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я неплохо разбираюсь в русском языке. Вот скажите, джентльмены, какого числа слово "брюки" - единственного или множественного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Сверху - единственного, а снизу - множественного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Джентльмены, а как вы думаете, какой у меня любимый предмет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Биология? Информатика? Физика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Нет, телевизор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вот моим любимым предметом была музыка. А ведь, наверняка, у каждого есть свой любимый предмет…, но так ли легко с этим разобраться? (Задумываются, уходят со сцены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inherit;Times New Roman" w:hAnsi="inherit;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Сценка "Чему учат в школе"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, только что окончивший 4 класс; мама ученика; учителя (2–3 человека)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сцене столик, за которым в парадной форме сидит ученик с дневником в руках, рассуждает сам с собой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ен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четвертый кончил класс –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з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вторых, я ученик –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классник, вот дневник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третьих, надо записать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книжек покупа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Почесывая в затылке.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едметов этих – тьма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 хватит мне ум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знать про белый свет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 учиться надо лет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стоит ли трудиться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, на фиг мне учиться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ойдется клином свет –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мне умным или не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 дальнейшем поступить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го совет спросить?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елодия песни «Чему учат в школе» (слова М. Пляцковского, музыка В. Шаинского). Далее на сцену поочередно выходят учителя – каждый со «своим» учебником в руках, дают ученику советы, кладут книги перед учеником на стол и уходят. После реплики каждого учителя следует реакция ученик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римечание: макеты учебников большого размера и выполнены из картона.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т учитель физи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 физик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езда чтоб водить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ом чтоб стать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много учить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много узна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делать все прилично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тельно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вам физику отлично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итель физики уходит.</w:t>
      </w:r>
    </w:p>
    <w:p>
      <w:pPr>
        <w:pStyle w:val="Normal"/>
        <w:spacing w:lineRule="auto" w:line="240" w:before="0" w:after="0"/>
        <w:contextualSpacing/>
        <w:rPr/>
      </w:pPr>
      <w:ins w:id="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еник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" w:author="Unknown" w:date="0-00-00T00:00:00Z"/>
        </w:rPr>
      </w:pPr>
      <w:ins w:id="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то я в физике забыл?</w:t>
        </w:r>
      </w:ins>
    </w:p>
    <w:p>
      <w:pPr>
        <w:pStyle w:val="Normal"/>
        <w:spacing w:lineRule="auto" w:line="240" w:before="0" w:after="0"/>
        <w:contextualSpacing/>
        <w:rPr>
          <w:ins w:id="5" w:author="Unknown" w:date="0-00-00T00:00:00Z"/>
        </w:rPr>
      </w:pPr>
      <w:ins w:id="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от Америку открыл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</w:t>
      </w:r>
      <w:ins w:id="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7" w:author="Unknown" w:date="0-00-00T00:00:00Z"/>
        </w:rPr>
      </w:pPr>
      <w:ins w:id="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 мастерских полно рабочих;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9" w:author="Unknown" w:date="0-00-00T00:00:00Z"/>
        </w:rPr>
      </w:pPr>
      <w:ins w:id="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Цель моя совсем не та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1" w:author="Unknown" w:date="0-00-00T00:00:00Z"/>
        </w:rPr>
      </w:pPr>
      <w:ins w:id="1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е в шурупах и болтах –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3" w:author="Unknown" w:date="0-00-00T00:00:00Z"/>
        </w:rPr>
      </w:pPr>
      <w:ins w:id="1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Здесь навара не получишь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5" w:author="Unknown" w:date="0-00-00T00:00:00Z"/>
        </w:rPr>
      </w:pPr>
      <w:ins w:id="1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Быть на сцене – красота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7" w:author="Unknown" w:date="0-00-00T00:00:00Z"/>
        </w:rPr>
      </w:pPr>
      <w:ins w:id="1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 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9" w:author="Unknown" w:date="0-00-00T00:00:00Z"/>
        </w:rPr>
      </w:pPr>
      <w:ins w:id="1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ходит учитель литературы.</w:t>
        </w:r>
      </w:ins>
    </w:p>
    <w:p>
      <w:pPr>
        <w:pStyle w:val="Normal"/>
        <w:spacing w:lineRule="auto" w:line="240" w:before="0" w:after="0"/>
        <w:contextualSpacing/>
        <w:rPr/>
      </w:pPr>
      <w:ins w:id="2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литературы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2" w:author="Unknown" w:date="0-00-00T00:00:00Z"/>
        </w:rPr>
      </w:pPr>
      <w:ins w:id="2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тобы слово сказать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4" w:author="Unknown" w:date="0-00-00T00:00:00Z"/>
        </w:rPr>
      </w:pPr>
      <w:ins w:id="2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 народ не смеши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6" w:author="Unknown" w:date="0-00-00T00:00:00Z"/>
        </w:rPr>
      </w:pPr>
      <w:ins w:id="2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много чита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8" w:author="Unknown" w:date="0-00-00T00:00:00Z"/>
        </w:rPr>
      </w:pPr>
      <w:ins w:id="2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много учить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30" w:author="Unknown" w:date="0-00-00T00:00:00Z"/>
        </w:rPr>
      </w:pPr>
      <w:ins w:id="2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Хоть везде аппаратура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32" w:author="Unknown" w:date="0-00-00T00:00:00Z"/>
        </w:rPr>
      </w:pPr>
      <w:ins w:id="3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Автоматика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34" w:author="Unknown" w:date="0-00-00T00:00:00Z"/>
        </w:rPr>
      </w:pPr>
      <w:ins w:id="3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е забудь литературу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36" w:author="Unknown" w:date="0-00-00T00:00:00Z"/>
        </w:rPr>
      </w:pPr>
      <w:ins w:id="3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Да грамматику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38" w:author="Unknown" w:date="0-00-00T00:00:00Z"/>
        </w:rPr>
      </w:pPr>
      <w:ins w:id="3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литературы уходит.</w:t>
        </w:r>
      </w:ins>
    </w:p>
    <w:p>
      <w:pPr>
        <w:pStyle w:val="Normal"/>
        <w:spacing w:lineRule="auto" w:line="240" w:before="0" w:after="0"/>
        <w:contextualSpacing/>
        <w:rPr/>
      </w:pPr>
      <w:ins w:id="3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еник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41" w:author="Unknown" w:date="0-00-00T00:00:00Z"/>
        </w:rPr>
      </w:pPr>
      <w:ins w:id="4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от те штука! Вот те раз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43" w:author="Unknown" w:date="0-00-00T00:00:00Z"/>
        </w:rPr>
      </w:pPr>
      <w:ins w:id="4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се один и тот же сказ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45" w:author="Unknown" w:date="0-00-00T00:00:00Z"/>
        </w:rPr>
      </w:pPr>
      <w:ins w:id="4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(Рассматривая учебник.)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47" w:author="Unknown" w:date="0-00-00T00:00:00Z"/>
        </w:rPr>
      </w:pPr>
      <w:ins w:id="4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С этой книжкой полысеешь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49" w:author="Unknown" w:date="0-00-00T00:00:00Z"/>
        </w:rPr>
      </w:pPr>
      <w:ins w:id="4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 наплачешься не раз.</w:t>
        </w:r>
      </w:ins>
    </w:p>
    <w:p>
      <w:pPr>
        <w:pStyle w:val="Normal"/>
        <w:spacing w:lineRule="auto" w:line="240" w:before="0" w:after="0"/>
        <w:contextualSpacing/>
        <w:rPr>
          <w:ins w:id="52" w:author="Unknown" w:date="0-00-00T00:00:00Z"/>
        </w:rPr>
      </w:pPr>
      <w:ins w:id="5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ходит учитель математики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в руках  авоська с книгами)</w:t>
      </w:r>
      <w:ins w:id="5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</w:ins>
    </w:p>
    <w:p>
      <w:pPr>
        <w:pStyle w:val="Normal"/>
        <w:spacing w:lineRule="auto" w:line="240" w:before="0" w:after="0"/>
        <w:contextualSpacing/>
        <w:rPr/>
      </w:pPr>
      <w:ins w:id="5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математики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55" w:author="Unknown" w:date="0-00-00T00:00:00Z"/>
        </w:rPr>
      </w:pPr>
      <w:ins w:id="5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тобы в космос летать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57" w:author="Unknown" w:date="0-00-00T00:00:00Z"/>
        </w:rPr>
      </w:pPr>
      <w:ins w:id="5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 подводником ста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59" w:author="Unknown" w:date="0-00-00T00:00:00Z"/>
        </w:rPr>
      </w:pPr>
      <w:ins w:id="5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много уме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61" w:author="Unknown" w:date="0-00-00T00:00:00Z"/>
        </w:rPr>
      </w:pPr>
      <w:ins w:id="6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многое знать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63" w:author="Unknown" w:date="0-00-00T00:00:00Z"/>
        </w:rPr>
      </w:pPr>
      <w:ins w:id="6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Если в жизни помогает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65" w:author="Unknown" w:date="0-00-00T00:00:00Z"/>
        </w:rPr>
      </w:pPr>
      <w:ins w:id="6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сем грамматика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67" w:author="Unknown" w:date="0-00-00T00:00:00Z"/>
        </w:rPr>
      </w:pPr>
      <w:ins w:id="6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Здесь еще нужна бывает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69" w:author="Unknown" w:date="0-00-00T00:00:00Z"/>
        </w:rPr>
      </w:pPr>
      <w:ins w:id="6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Математика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71" w:author="Unknown" w:date="0-00-00T00:00:00Z"/>
        </w:rPr>
      </w:pPr>
      <w:ins w:id="7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математики уходит.</w:t>
        </w:r>
      </w:ins>
    </w:p>
    <w:p>
      <w:pPr>
        <w:pStyle w:val="Normal"/>
        <w:spacing w:lineRule="auto" w:line="240" w:before="0" w:after="0"/>
        <w:contextualSpacing/>
        <w:rPr/>
      </w:pPr>
      <w:ins w:id="7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еник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74" w:author="Unknown" w:date="0-00-00T00:00:00Z"/>
        </w:rPr>
      </w:pPr>
      <w:ins w:id="7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Помню, выучил едва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76" w:author="Unknown" w:date="0-00-00T00:00:00Z"/>
        </w:rPr>
      </w:pPr>
      <w:ins w:id="7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Сколько будет дважды два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79" w:author="Unknown" w:date="0-00-00T00:00:00Z"/>
        </w:rPr>
      </w:pPr>
      <w:ins w:id="7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шь, принес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а </w:t>
      </w:r>
      <w:ins w:id="7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 xml:space="preserve"> библиотеку –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показывает авоську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81" w:author="Unknown" w:date="0-00-00T00:00:00Z"/>
        </w:rPr>
      </w:pPr>
      <w:ins w:id="8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Тут свихнется голова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83" w:author="Unknown" w:date="0-00-00T00:00:00Z"/>
        </w:rPr>
      </w:pPr>
      <w:ins w:id="8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(Рассматривая учебник.)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85" w:author="Unknown" w:date="0-00-00T00:00:00Z"/>
        </w:rPr>
      </w:pPr>
      <w:ins w:id="8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новь про «икс» толкуют мне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87" w:author="Unknown" w:date="0-00-00T00:00:00Z"/>
        </w:rPr>
      </w:pPr>
      <w:ins w:id="8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Будто стану с ним умней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89" w:author="Unknown" w:date="0-00-00T00:00:00Z"/>
        </w:rPr>
      </w:pPr>
      <w:ins w:id="8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Отыскать его не могут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91" w:author="Unknown" w:date="0-00-00T00:00:00Z"/>
        </w:rPr>
      </w:pPr>
      <w:ins w:id="9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С древних пор до наших дней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93" w:author="Unknown" w:date="0-00-00T00:00:00Z"/>
        </w:rPr>
      </w:pPr>
      <w:ins w:id="9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ертежи одни видны –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95" w:author="Unknown" w:date="0-00-00T00:00:00Z"/>
        </w:rPr>
      </w:pPr>
      <w:ins w:id="9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Хуже атомной войны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97" w:author="Unknown" w:date="0-00-00T00:00:00Z"/>
        </w:rPr>
      </w:pPr>
      <w:ins w:id="9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спомнил! Я ведь где-то слышал –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99" w:author="Unknown" w:date="0-00-00T00:00:00Z"/>
        </w:rPr>
      </w:pPr>
      <w:ins w:id="9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«Пифагоровы штаны»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01" w:author="Unknown" w:date="0-00-00T00:00:00Z"/>
        </w:rPr>
      </w:pPr>
      <w:ins w:id="10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ходит учитель химии.</w:t>
        </w:r>
      </w:ins>
    </w:p>
    <w:p>
      <w:pPr>
        <w:pStyle w:val="Normal"/>
        <w:spacing w:lineRule="auto" w:line="240" w:before="0" w:after="0"/>
        <w:contextualSpacing/>
        <w:rPr/>
      </w:pPr>
      <w:ins w:id="10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химии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04" w:author="Unknown" w:date="0-00-00T00:00:00Z"/>
        </w:rPr>
      </w:pPr>
      <w:ins w:id="10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тобы медиком стать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06" w:author="Unknown" w:date="0-00-00T00:00:00Z"/>
        </w:rPr>
      </w:pPr>
      <w:ins w:id="10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 людей чтоб лечи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08" w:author="Unknown" w:date="0-00-00T00:00:00Z"/>
        </w:rPr>
      </w:pPr>
      <w:ins w:id="10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много узна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10" w:author="Unknown" w:date="0-00-00T00:00:00Z"/>
        </w:rPr>
      </w:pPr>
      <w:ins w:id="10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много учить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12" w:author="Unknown" w:date="0-00-00T00:00:00Z"/>
        </w:rPr>
      </w:pPr>
      <w:ins w:id="11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 производстве препаратов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14" w:author="Unknown" w:date="0-00-00T00:00:00Z"/>
        </w:rPr>
      </w:pPr>
      <w:ins w:id="11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се размечено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16" w:author="Unknown" w:date="0-00-00T00:00:00Z"/>
        </w:rPr>
      </w:pPr>
      <w:ins w:id="11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Тут без химии, ребята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18" w:author="Unknown" w:date="0-00-00T00:00:00Z"/>
        </w:rPr>
      </w:pPr>
      <w:ins w:id="11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Делать нечего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20" w:author="Unknown" w:date="0-00-00T00:00:00Z"/>
        </w:rPr>
      </w:pPr>
      <w:ins w:id="11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химии уходит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22" w:author="Unknown" w:date="0-00-00T00:00:00Z"/>
        </w:rPr>
      </w:pPr>
      <w:ins w:id="12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ходят учителя биологии и истории.</w:t>
        </w:r>
      </w:ins>
    </w:p>
    <w:p>
      <w:pPr>
        <w:pStyle w:val="Normal"/>
        <w:spacing w:lineRule="auto" w:line="240" w:before="0" w:after="0"/>
        <w:contextualSpacing/>
        <w:rPr/>
      </w:pPr>
      <w:ins w:id="12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биологии.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25" w:author="Unknown" w:date="0-00-00T00:00:00Z"/>
        </w:rPr>
      </w:pPr>
      <w:ins w:id="12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Хлеборобом чтоб ста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27" w:author="Unknown" w:date="0-00-00T00:00:00Z"/>
        </w:rPr>
      </w:pPr>
      <w:ins w:id="12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Молоко получи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29" w:author="Unknown" w:date="0-00-00T00:00:00Z"/>
        </w:rPr>
      </w:pPr>
      <w:ins w:id="12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много узна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31" w:author="Unknown" w:date="0-00-00T00:00:00Z"/>
        </w:rPr>
      </w:pPr>
      <w:ins w:id="13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грамотным быть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33" w:author="Unknown" w:date="0-00-00T00:00:00Z"/>
        </w:rPr>
      </w:pPr>
      <w:ins w:id="13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ет хлеба без зерна –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35" w:author="Unknown" w:date="0-00-00T00:00:00Z"/>
        </w:rPr>
      </w:pPr>
      <w:ins w:id="13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Знают многие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37" w:author="Unknown" w:date="0-00-00T00:00:00Z"/>
        </w:rPr>
      </w:pPr>
      <w:ins w:id="13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от поэтому важна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39" w:author="Unknown" w:date="0-00-00T00:00:00Z"/>
        </w:rPr>
      </w:pPr>
      <w:ins w:id="13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Биология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41" w:author="Unknown" w:date="0-00-00T00:00:00Z"/>
        </w:rPr>
      </w:pPr>
      <w:ins w:id="14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биологии уходит.</w:t>
        </w:r>
      </w:ins>
    </w:p>
    <w:p>
      <w:pPr>
        <w:pStyle w:val="Normal"/>
        <w:spacing w:lineRule="auto" w:line="240" w:before="0" w:after="0"/>
        <w:contextualSpacing/>
        <w:rPr/>
      </w:pPr>
      <w:ins w:id="14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истории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44" w:author="Unknown" w:date="0-00-00T00:00:00Z"/>
        </w:rPr>
      </w:pPr>
      <w:ins w:id="14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тоб полезными бы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46" w:author="Unknown" w:date="0-00-00T00:00:00Z"/>
        </w:rPr>
      </w:pPr>
      <w:ins w:id="14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В жизни место име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48" w:author="Unknown" w:date="0-00-00T00:00:00Z"/>
        </w:rPr>
      </w:pPr>
      <w:ins w:id="14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много учить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50" w:author="Unknown" w:date="0-00-00T00:00:00Z"/>
        </w:rPr>
      </w:pPr>
      <w:ins w:id="14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 не меньше уметь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52" w:author="Unknown" w:date="0-00-00T00:00:00Z"/>
        </w:rPr>
      </w:pPr>
      <w:ins w:id="15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еловек не может быть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54" w:author="Unknown" w:date="0-00-00T00:00:00Z"/>
        </w:rPr>
      </w:pPr>
      <w:ins w:id="15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Без роду и племени –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56" w:author="Unknown" w:date="0-00-00T00:00:00Z"/>
        </w:rPr>
      </w:pPr>
      <w:ins w:id="15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Так историю учите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58" w:author="Unknown" w:date="0-00-00T00:00:00Z"/>
        </w:rPr>
      </w:pPr>
      <w:ins w:id="15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е жалея времени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60" w:author="Unknown" w:date="0-00-00T00:00:00Z"/>
        </w:rPr>
      </w:pPr>
      <w:ins w:id="15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итель истории уходит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62" w:author="Unknown" w:date="0-00-00T00:00:00Z"/>
        </w:rPr>
      </w:pPr>
      <w:ins w:id="16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Ученик (разглядывая учебники)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64" w:author="Unknown" w:date="0-00-00T00:00:00Z"/>
        </w:rPr>
      </w:pPr>
      <w:ins w:id="16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ету хлеба без зерна…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66" w:author="Unknown" w:date="0-00-00T00:00:00Z"/>
        </w:rPr>
      </w:pPr>
      <w:ins w:id="16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о сейчас же не война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68" w:author="Unknown" w:date="0-00-00T00:00:00Z"/>
        </w:rPr>
      </w:pPr>
      <w:ins w:id="16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А без хлеба нет обеда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70" w:author="Unknown" w:date="0-00-00T00:00:00Z"/>
        </w:rPr>
      </w:pPr>
      <w:ins w:id="16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Только видимость одна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72" w:author="Unknown" w:date="0-00-00T00:00:00Z"/>
        </w:rPr>
      </w:pPr>
      <w:ins w:id="17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Было племя, был и род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74" w:author="Unknown" w:date="0-00-00T00:00:00Z"/>
        </w:rPr>
      </w:pPr>
      <w:ins w:id="17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Феодалов полон рот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76" w:author="Unknown" w:date="0-00-00T00:00:00Z"/>
        </w:rPr>
      </w:pPr>
      <w:ins w:id="17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о давно все это было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78" w:author="Unknown" w:date="0-00-00T00:00:00Z"/>
        </w:rPr>
      </w:pPr>
      <w:ins w:id="17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А сейчас-то мы – народ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80" w:author="Unknown" w:date="0-00-00T00:00:00Z"/>
        </w:rPr>
      </w:pPr>
      <w:ins w:id="17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А к неграмотным народ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82" w:author="Unknown" w:date="0-00-00T00:00:00Z"/>
        </w:rPr>
      </w:pPr>
      <w:ins w:id="18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 поклоны не пойдет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84" w:author="Unknown" w:date="0-00-00T00:00:00Z"/>
        </w:rPr>
      </w:pPr>
      <w:ins w:id="18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Хошь – не хошь, по всем предметам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86" w:author="Unknown" w:date="0-00-00T00:00:00Z"/>
        </w:rPr>
      </w:pPr>
      <w:ins w:id="18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К делу грамота ведет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88" w:author="Unknown" w:date="0-00-00T00:00:00Z"/>
        </w:rPr>
      </w:pPr>
      <w:ins w:id="18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Пока ученик так размышляет, на сцену выходит мама ученика и учителя, становятся полукругом за спиной ученика. Учителя и мама поочередно обращаются к залу со следующими словами: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90" w:author="Unknown" w:date="0-00-00T00:00:00Z"/>
        </w:rPr>
      </w:pPr>
      <w:ins w:id="18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Географию зна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92" w:author="Unknown" w:date="0-00-00T00:00:00Z"/>
        </w:rPr>
      </w:pPr>
      <w:ins w:id="19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Песни звонкие пе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94" w:author="Unknown" w:date="0-00-00T00:00:00Z"/>
        </w:rPr>
      </w:pPr>
      <w:ins w:id="193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ертежи прочитать –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96" w:author="Unknown" w:date="0-00-00T00:00:00Z"/>
        </w:rPr>
      </w:pPr>
      <w:ins w:id="195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до все вам уметь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198" w:author="Unknown" w:date="0-00-00T00:00:00Z"/>
        </w:rPr>
      </w:pPr>
      <w:ins w:id="197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Будьте в жизни дружны с книгою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00" w:author="Unknown" w:date="0-00-00T00:00:00Z"/>
        </w:rPr>
      </w:pPr>
      <w:ins w:id="199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 с культурою!</w:t>
        </w:r>
      </w:ins>
    </w:p>
    <w:p>
      <w:pPr>
        <w:pStyle w:val="Normal"/>
        <w:spacing w:lineRule="auto" w:line="240" w:before="0" w:after="0"/>
        <w:contextualSpacing/>
        <w:rPr/>
      </w:pPr>
      <w:ins w:id="201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Мама (ученику)</w:t>
        </w:r>
      </w:ins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03" w:author="Unknown" w:date="0-00-00T00:00:00Z"/>
        </w:rPr>
      </w:pPr>
      <w:ins w:id="20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Твердо выбрать, кем быть,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05" w:author="Unknown" w:date="0-00-00T00:00:00Z"/>
        </w:rPr>
      </w:pPr>
      <w:ins w:id="20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Тебе, сын, нелегко!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07" w:author="Unknown" w:date="0-00-00T00:00:00Z"/>
        </w:rPr>
      </w:pPr>
      <w:ins w:id="20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 до финиша плыть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09" w:author="Unknown" w:date="0-00-00T00:00:00Z"/>
        </w:rPr>
      </w:pPr>
      <w:ins w:id="20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Еще так далеко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11" w:author="Unknown" w:date="0-00-00T00:00:00Z"/>
        </w:rPr>
      </w:pPr>
      <w:ins w:id="21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(Зрителям.)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13" w:author="Unknown" w:date="0-00-00T00:00:00Z"/>
        </w:rPr>
      </w:pPr>
      <w:ins w:id="21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Так примите пожеланья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15" w:author="Unknown" w:date="0-00-00T00:00:00Z"/>
        </w:rPr>
      </w:pPr>
      <w:ins w:id="21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Наши личные: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17" w:author="Unknown" w:date="0-00-00T00:00:00Z"/>
        </w:rPr>
      </w:pPr>
      <w:ins w:id="21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Чтобы были ваши знанья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19" w:author="Unknown" w:date="0-00-00T00:00:00Z"/>
        </w:rPr>
      </w:pPr>
      <w:ins w:id="218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Лишь отличные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21" w:author="Unknown" w:date="0-00-00T00:00:00Z"/>
        </w:rPr>
      </w:pPr>
      <w:ins w:id="220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И счастливыми бы были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23" w:author="Unknown" w:date="0-00-00T00:00:00Z"/>
        </w:rPr>
      </w:pPr>
      <w:ins w:id="222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Дни житейские.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25" w:author="Unknown" w:date="0-00-00T00:00:00Z"/>
        </w:rPr>
      </w:pPr>
      <w:ins w:id="224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А здоровье ваше было</w:t>
        </w:r>
      </w:ins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ins w:id="227" w:author="Unknown" w:date="0-00-00T00:00:00Z"/>
        </w:rPr>
      </w:pPr>
      <w:ins w:id="226" w:author="Unknown" w:date="0-00-00T00:00:00Z">
        <w:r>
          <w:rPr>
            <w:rFonts w:cs="Times New Roman" w:ascii="Times New Roman" w:hAnsi="Times New Roman"/>
            <w:b/>
            <w:color w:val="000000"/>
            <w:sz w:val="24"/>
            <w:szCs w:val="24"/>
          </w:rPr>
          <w:t>Лишь гвардейское!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29" w:author="Unknown" w:date="0-00-00T00:00:00Z"/>
        </w:rPr>
      </w:pPr>
      <w:ins w:id="228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(Ученику.)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31" w:author="Unknown" w:date="0-00-00T00:00:00Z"/>
        </w:rPr>
      </w:pPr>
      <w:ins w:id="230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И запомни навсегда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ins w:id="234" w:author="Unknown" w:date="0-00-00T00:00:00Z"/>
        </w:rPr>
      </w:pPr>
      <w:ins w:id="232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В заключени</w:t>
        </w:r>
      </w:ins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  <w:ins w:id="233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: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36" w:author="Unknown" w:date="0-00-00T00:00:00Z"/>
        </w:rPr>
      </w:pPr>
      <w:ins w:id="235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Даже рыбку из пруда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38" w:author="Unknown" w:date="0-00-00T00:00:00Z"/>
        </w:rPr>
      </w:pPr>
      <w:ins w:id="237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Не поймаешь без труда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40" w:author="Unknown" w:date="0-00-00T00:00:00Z"/>
        </w:rPr>
      </w:pPr>
      <w:ins w:id="239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И терпения!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ins w:id="243" w:author="Unknown" w:date="0-00-00T00:00:00Z"/>
        </w:rPr>
      </w:pPr>
      <w:ins w:id="241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 </w:t>
        </w:r>
      </w:ins>
      <w:ins w:id="242" w:author="Unknown" w:date="0-00-00T00:00:00Z">
        <w:r>
          <w:rPr>
            <w:rFonts w:eastAsia="Times New Roman" w:cs="Times New Roman" w:ascii="Times New Roman" w:hAnsi="Times New Roman"/>
            <w:b/>
            <w:i/>
            <w:sz w:val="28"/>
            <w:szCs w:val="28"/>
            <w:lang w:eastAsia="ru-RU"/>
          </w:rPr>
          <w:t>Снова тихо звучит мелодия песни «Чему учат в школе», учителя и мама поочередно обращаются к залу: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45" w:author="Unknown" w:date="0-00-00T00:00:00Z"/>
        </w:rPr>
      </w:pPr>
      <w:ins w:id="244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На земле очень много профессий.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47" w:author="Unknown" w:date="0-00-00T00:00:00Z"/>
        </w:rPr>
      </w:pPr>
      <w:ins w:id="246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О профессии каждый мечтал.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49" w:author="Unknown" w:date="0-00-00T00:00:00Z"/>
        </w:rPr>
      </w:pPr>
      <w:ins w:id="248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Есть профессии – нежная песня.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51" w:author="Unknown" w:date="0-00-00T00:00:00Z"/>
        </w:rPr>
      </w:pPr>
      <w:ins w:id="250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Есть профессии – литый металл.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53" w:author="Unknown" w:date="0-00-00T00:00:00Z"/>
        </w:rPr>
      </w:pPr>
      <w:ins w:id="252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Но всегда – и как было когда-то,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55" w:author="Unknown" w:date="0-00-00T00:00:00Z"/>
        </w:rPr>
      </w:pPr>
      <w:ins w:id="254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И сейчас в двадцать первый наш век –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  <w:ins w:id="257" w:author="Unknown" w:date="0-00-00T00:00:00Z"/>
        </w:rPr>
      </w:pPr>
      <w:ins w:id="256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Мы хотим пожелать вам, ребята...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ins w:id="258" w:author="Unknown" w:date="0-00-00T00:00:00Z">
        <w:r>
          <w:rPr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Вместе</w:t>
        </w:r>
      </w:ins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ins w:id="259" w:author="Unknown" w:date="0-00-00T00:00:00Z">
        <w:r>
          <w:rPr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Чтобы вырос из вас Человек!</w:t>
        </w:r>
      </w:ins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3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Господа, вот тут мы с вами говорили о разных предметах: и совершенно не случайно вспомнили об одном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Джентльмены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О каком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3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О литературе. Надеюсь, вы прекрасно пишете сочинения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4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Что ж, давайте процитируем свои литературные труды</w:t>
        <w:br/>
        <w:br/>
      </w: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>(достают листки и читают)</w:t>
        <w:br/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"Убив процентщицу, Раскольников заметил ее сестру и подумал: Одна голова - хорошо, а две - лучше!"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4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"Нос" Гоголя наполнен глубочайшим содержанием"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"Купец Калашников убил насмерть молодого опричника боевой и политической подготовки"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"Горький сделал героиню своего романа матерью"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7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"На соревнованиях по стрельбе Онегин завоевал 1 место, а Ленский - второе"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"Я прочитал книжку "Белый бил черного в ухо"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Довольно, довольно, господа, давайте обратимся к подлинникам, к классике, так сказать.</w:t>
        <w:br/>
        <w:t>(выступают учащиеся)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bCs/>
          <w:color w:val="50509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0509C"/>
          <w:sz w:val="28"/>
          <w:szCs w:val="28"/>
          <w:lang w:eastAsia="ru-RU"/>
        </w:rPr>
        <w:t xml:space="preserve">Сценка «НЕНУЖНЫЕ СЛОВЕЧКИ» 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йствующие лица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я, девочка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ня, соседский мальчик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авансцене Аня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ногие ребята и некоторые взрослые часто употребляют в своей речи ненужные жаргонные словечки. Вот, например... (Появляется, насвистывая, Ваня.) Здравствуй, Ваня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расскажи, Ваня, как дела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, дела моща!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-что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но, говорю. Ща один фитиль такое сморозил. Подкатывается к шкету. Дай, говорит, велик погонять. Сел и почесал. А тут училка. А он давай выпендриваться. Варежку разинул. Да как дерябнется. Сам с фингалом. Училка чуть не с катушек, а велик гикнулся. Во ржачка. Клево, да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, там лошадь была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ая лошадь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которая ржала. Или я ничего не поняла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, ничего ты не поняла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-ка, давай все сначала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давай. Значит, один фитиль..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 свечки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Без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что это за фитиль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у, парень один, длинный, подкатил к шкету..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н на чем подкатил, на велосипеде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нет, велосипеду шкета был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какого шкета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, шибздик один. Да ты его знаешь, ходит вот здесь с таким шнобелем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кем, с кем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не с кем, а с чем, нос у него в виде шнобеля. Ну вот, дай, говорит, велик погонять. Сел и почесал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него что, чесалось что-нибудь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нет, попилил он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 и как, распилил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распилил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велик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ем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этим самым шнобелем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а нет, шнобель у шкета был. А у фитиля — фингал, ему бзиг в голову ударил, и он стал кочевряжиться. Варежку-то разинул, вот и дерябнулся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чему варежка, он что, зимой дерябнулся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 не было там никакой зимы, там училка была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ница, ты хочешь сказать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уда, с фингалом, то есть с великом, нет, с катушками. Но самая-то укатка, что велик гикнулся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гикнулся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ак, накрылся. На мелкие кусочки. Теперь поняла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няла, что ты совершенно не знаешь русского языка.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 это не знаю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 представь себе, если бы все говорили так, как ты, что бы получилось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теперь послушай, как это на твоем языке-бзике звучит: «Классный Днепр при клевой погоде, когда кочевряжась и выпендриваясь, пилит сквозь леса и горы клевые волны свои. Не гикнется, не накроется. Вылупишь зенки свои, откроешь варежку и не знаешь, пилит он или не пилит. Редкая птица со шнобелем дочешет до середины Днепра. А если дочешет, так гикнется, что копыта отбросит». Ну, как, нравится?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а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равится. (Побежал, радостно выкрикивая.) «Классный Днепр при клеевой погоде-е...»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: Л. Измайлов. «Ненужные словечки»</w:t>
      </w:r>
    </w:p>
    <w:p>
      <w:pPr>
        <w:pStyle w:val="Normal"/>
        <w:shd w:fill="FFFFFF" w:val="clear"/>
        <w:spacing w:lineRule="auto" w:line="240" w:before="0" w:after="0"/>
        <w:ind w:firstLine="54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Аня только покачала голов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Какое чтение! Господа! Я восхищен!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я вот всегда читаю стихи с закрытыми глазами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3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Почему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Чтобы не видеть, как учительница мучается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4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Я тоже очень беспокоюсь за наших учителей. Я даже делаю им на их дни рождения подарки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Какие подарки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4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В эти дни я не хожу в школу - пусть отдохнут без меня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Господа, а для меня наша школа связана с чем-то очень хорошим. Вот вы спросите меня о самых светлых годах в жизни - я вам отвечу, что это 5 лет, проведенных во втором классе!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7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мне нужно не забыть сообщить отцу о том, что на понедельник назначено маленькое родительское собрание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Что значит - маленькое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7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Ну, на него приглашают меня, отца и директора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я вот получил сегодня 4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почему не 5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у нас было всего 4 урока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Что это мы все о школе да о школе? Я вам лучше расскажу о своей девушке. Сегодня утром встречаю ее и говорю: "Хочешь, прокачу тебя на большой иностранной машине с мощным мотором?"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br/>
        <w:t>2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она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Она отвечает: "Хочу!" А я ей говорю: "Тогда побежим скорей - видишь вон тот  красный автобус!"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Кстати, сейчас такие девочки будет выступать, посмотрим?</w:t>
        <w:br/>
        <w:br/>
        <w:t>(танец девочек)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3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Девчонки девчонками, но и мы кое-что умеем.</w:t>
        <w:br/>
        <w:br/>
        <w:t>(выступление мальчиков)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А следующий номер объявлять нам с тобой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 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где остальные джентльмены?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Проголодались и пошли в столовую. Я было за ними. А Леха говорит: "У меня 3 сосиски!", "Шикует"- подумал я. А он добавляет: "И десять вилок"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Уважаемые господа и дорогие дамы, а следующий номер нашей программы от самых маленьких наших учеников – от учеников 1-го класса</w:t>
        <w:br/>
        <w:br/>
        <w:t>(выступают учащиеся, затем снова появляются все джентльмены)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Дорогие учителя! Мы вас действительно ценим, любим и уважаем. И на уроках мы слушаем вас очень внимательно. А некоторые ваши фразы даже выучили наизусть. В алфавитном порядке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(джентльмены говорят по очереди)</w:t>
        <w:br/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А- А сейчас будет срез знаний !</w:t>
        <w:br/>
        <w:t>Б - Без родителей завтра не приходи!</w:t>
        <w:br/>
        <w:t>В - Все, что я говорю проходит мимо ваших ушей!</w:t>
        <w:br/>
        <w:t>Д – Давайте, без "давайте"!</w:t>
        <w:br/>
        <w:t>З - Замолкайте бормотать!</w:t>
        <w:br/>
        <w:t>И - И где ваша вторая обувь?</w:t>
        <w:br/>
        <w:t>Н - Нужна моя помощь, пожалуйста, но - самостоятельно!</w:t>
        <w:br/>
        <w:t>О - Опять " двойка"?</w:t>
        <w:br/>
        <w:t>Р - Раз я говорю, все молчат!</w:t>
        <w:br/>
        <w:t>С - Сколько можно говорить, чтобы не бегали!</w:t>
        <w:br/>
        <w:t>Т - Так что вас больше занимает? То, что я говорю, или мертвый голубь, который летает над школой?</w:t>
        <w:br/>
        <w:t>Э - Эта контрольная будет в январе этого месяца.</w:t>
        <w:br/>
        <w:t>Я - Я тоже умею одним глазом читать учебник, а другим смотреть на учителя.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А сейчас еще одна песня для вас</w:t>
        <w:br/>
        <w:br/>
        <w:t>(исполняется песня)</w:t>
        <w:br/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И еще раз, с праздником вас.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Счастья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: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Здоровья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3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Энергии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4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Энтузиазма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5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Хорошего настроения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6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Способных учеников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7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Ответственных родителей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Лояльной администрации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2-й джентльмен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Оптимизма!</w:t>
        <w:br/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Все джентльмены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: И большой зарплаты!</w:t>
        <w:br/>
        <w:br/>
      </w: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>(Финальная песня джентльменов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>Песня о хорошем настроени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м порою грустно и печально, </w:t>
        <w:br/>
        <w:t xml:space="preserve">Если на уроках кто-нибудь шалит, </w:t>
        <w:br/>
        <w:t xml:space="preserve">Это не нарочно и не специально, </w:t>
        <w:br/>
        <w:t xml:space="preserve">Просто в нас энергия сильная бурлит. </w:t>
        <w:br/>
        <w:br/>
        <w:t xml:space="preserve">Припев: </w:t>
        <w:br/>
        <w:t xml:space="preserve">Так давайте все волнения </w:t>
        <w:br/>
        <w:t xml:space="preserve">Позабудем в этот час. </w:t>
        <w:br/>
        <w:t xml:space="preserve">И хорошее настроение </w:t>
        <w:br/>
        <w:t xml:space="preserve">Не покинет больше вас. </w:t>
        <w:br/>
        <w:br/>
        <w:t xml:space="preserve">Если на уроках плохо отвечаем, </w:t>
        <w:br/>
        <w:t xml:space="preserve">Если забываем формулы учить, </w:t>
        <w:br/>
        <w:t xml:space="preserve">Мы ведь по заслугам тоже получаем, </w:t>
        <w:br/>
        <w:t xml:space="preserve">Но умеем огорченье это скрыть. </w:t>
        <w:br/>
        <w:t xml:space="preserve">Припев: </w:t>
        <w:br/>
        <w:t xml:space="preserve">Так давайте все волнения </w:t>
        <w:br/>
        <w:t xml:space="preserve">Позабудем в этот час. </w:t>
        <w:br/>
        <w:t xml:space="preserve">И хорошее настроение </w:t>
        <w:br/>
        <w:t>Не покинет больше вас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старшая вожатая                               Белоконева Л.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заместителе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иректора по УВР                                                  Турчанинова Н.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26262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2:21:00Z</dcterms:created>
  <dc:creator>Психолог</dc:creator>
  <dc:description/>
  <cp:keywords/>
  <dc:language>en-US</dc:language>
  <cp:lastModifiedBy>Admin</cp:lastModifiedBy>
  <cp:lastPrinted>2014-10-01T19:59:00Z</cp:lastPrinted>
  <dcterms:modified xsi:type="dcterms:W3CDTF">2015-05-04T05:25:00Z</dcterms:modified>
  <cp:revision>11</cp:revision>
  <dc:subject/>
  <dc:title/>
</cp:coreProperties>
</file>