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32"/>
          <w:szCs w:val="24"/>
        </w:rPr>
      </w:pPr>
      <w:r>
        <w:rPr>
          <w:sz w:val="32"/>
          <w:szCs w:val="24"/>
        </w:rPr>
        <w:t>Школа № 87                                                                                                Учитель: Сапожникова Н.В.</w:t>
      </w:r>
    </w:p>
    <w:p>
      <w:pPr>
        <w:pStyle w:val="Style17"/>
        <w:ind w:left="10348" w:hanging="9628"/>
        <w:rPr>
          <w:sz w:val="32"/>
          <w:szCs w:val="24"/>
        </w:rPr>
      </w:pPr>
      <w:r>
        <w:rPr>
          <w:sz w:val="32"/>
          <w:szCs w:val="24"/>
        </w:rPr>
        <w:t xml:space="preserve">Класс: 2 «В»                                                                                                Студенты: Павлова Елизавета, </w:t>
      </w:r>
    </w:p>
    <w:p>
      <w:pPr>
        <w:pStyle w:val="Style17"/>
        <w:rPr/>
      </w:pPr>
      <w:r>
        <w:rPr>
          <w:sz w:val="32"/>
          <w:szCs w:val="24"/>
        </w:rPr>
        <w:t xml:space="preserve">                                                                                                                      </w:t>
      </w:r>
      <w:r>
        <w:rPr>
          <w:sz w:val="32"/>
          <w:szCs w:val="24"/>
        </w:rPr>
        <w:t>Методист: Соколкина О.С.                                     Дата: 23.09.2013                                                                                          Подпись:</w:t>
      </w:r>
    </w:p>
    <w:p>
      <w:pPr>
        <w:pStyle w:val="Style17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17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17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17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17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Style17"/>
        <w:jc w:val="center"/>
        <w:rPr>
          <w:b/>
          <w:b/>
          <w:sz w:val="32"/>
          <w:szCs w:val="24"/>
          <w:shd w:fill="FFFFFF" w:val="clear"/>
        </w:rPr>
      </w:pPr>
      <w:r>
        <w:rPr>
          <w:sz w:val="36"/>
          <w:szCs w:val="24"/>
        </w:rPr>
        <w:t>Тема классного часа: «</w:t>
      </w:r>
      <w:r>
        <w:rPr>
          <w:b/>
          <w:sz w:val="36"/>
          <w:szCs w:val="24"/>
          <w:shd w:fill="FFFFFF" w:val="clear"/>
        </w:rPr>
        <w:t>Талисманы олимпиады-2014». Организация Олимпиады в Сочи</w:t>
      </w:r>
      <w:r>
        <w:rPr>
          <w:b/>
          <w:sz w:val="32"/>
          <w:szCs w:val="24"/>
          <w:shd w:fill="FFFFFF" w:val="clear"/>
        </w:rPr>
        <w:t>.</w:t>
      </w:r>
    </w:p>
    <w:p>
      <w:pPr>
        <w:pStyle w:val="Style17"/>
        <w:jc w:val="center"/>
        <w:rPr>
          <w:b/>
          <w:b/>
          <w:sz w:val="32"/>
          <w:szCs w:val="24"/>
          <w:shd w:fill="FFFFFF" w:val="clear"/>
        </w:rPr>
      </w:pPr>
      <w:r>
        <w:rPr>
          <w:b/>
          <w:sz w:val="32"/>
          <w:szCs w:val="24"/>
          <w:shd w:fill="FFFFFF" w:val="clear"/>
        </w:rPr>
      </w:r>
    </w:p>
    <w:p>
      <w:pPr>
        <w:pStyle w:val="Style17"/>
        <w:rPr>
          <w:sz w:val="32"/>
          <w:szCs w:val="24"/>
        </w:rPr>
      </w:pPr>
      <w:r>
        <w:rPr>
          <w:sz w:val="32"/>
          <w:szCs w:val="24"/>
        </w:rPr>
        <w:t>Планируемые результаты:</w:t>
      </w:r>
    </w:p>
    <w:p>
      <w:pPr>
        <w:pStyle w:val="Style17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17"/>
        <w:numPr>
          <w:ilvl w:val="0"/>
          <w:numId w:val="2"/>
        </w:numPr>
        <w:rPr>
          <w:sz w:val="32"/>
          <w:szCs w:val="24"/>
        </w:rPr>
      </w:pPr>
      <w:r>
        <w:rPr>
          <w:sz w:val="32"/>
          <w:szCs w:val="24"/>
        </w:rPr>
        <w:t>Личностные: развитие мотивов внеучебной деятельности,</w:t>
      </w:r>
    </w:p>
    <w:p>
      <w:pPr>
        <w:pStyle w:val="Style17"/>
        <w:ind w:left="1440" w:firstLine="1679"/>
        <w:rPr>
          <w:sz w:val="32"/>
          <w:szCs w:val="24"/>
        </w:rPr>
      </w:pPr>
      <w:r>
        <w:rPr>
          <w:sz w:val="32"/>
          <w:szCs w:val="24"/>
        </w:rPr>
        <w:t>формирование ценностей и чувств;</w:t>
      </w:r>
    </w:p>
    <w:p>
      <w:pPr>
        <w:pStyle w:val="Style17"/>
        <w:ind w:left="1440" w:firstLine="1679"/>
        <w:rPr>
          <w:sz w:val="32"/>
          <w:szCs w:val="24"/>
        </w:rPr>
      </w:pPr>
      <w:r>
        <w:rPr>
          <w:sz w:val="32"/>
          <w:szCs w:val="24"/>
        </w:rPr>
        <w:t>развитие доброжелательности и эмоционально – нравственной отзывчивости.</w:t>
      </w:r>
    </w:p>
    <w:p>
      <w:pPr>
        <w:pStyle w:val="Style17"/>
        <w:numPr>
          <w:ilvl w:val="0"/>
          <w:numId w:val="2"/>
        </w:numPr>
        <w:rPr>
          <w:sz w:val="32"/>
          <w:szCs w:val="24"/>
        </w:rPr>
      </w:pPr>
      <w:r>
        <w:rPr>
          <w:sz w:val="32"/>
          <w:szCs w:val="24"/>
        </w:rPr>
        <w:t>Метапредметные:</w:t>
      </w:r>
    </w:p>
    <w:p>
      <w:pPr>
        <w:pStyle w:val="Style17"/>
        <w:numPr>
          <w:ilvl w:val="0"/>
          <w:numId w:val="3"/>
        </w:numPr>
        <w:rPr>
          <w:sz w:val="32"/>
          <w:szCs w:val="24"/>
        </w:rPr>
      </w:pPr>
      <w:r>
        <w:rPr>
          <w:sz w:val="32"/>
          <w:szCs w:val="24"/>
        </w:rPr>
        <w:t>Регулятивные: формирование у детей самостоятельной формулировки темы и цели занятия.</w:t>
      </w:r>
    </w:p>
    <w:p>
      <w:pPr>
        <w:pStyle w:val="Style17"/>
        <w:numPr>
          <w:ilvl w:val="0"/>
          <w:numId w:val="3"/>
        </w:numPr>
        <w:rPr>
          <w:sz w:val="32"/>
          <w:szCs w:val="24"/>
        </w:rPr>
      </w:pPr>
      <w:r>
        <w:rPr>
          <w:sz w:val="32"/>
          <w:szCs w:val="24"/>
        </w:rPr>
        <w:t>Коммуникативные: участие в диалоге, слушать и понимать других, сотрудничать в совместном решении проблемы (задачи).</w:t>
      </w:r>
    </w:p>
    <w:p>
      <w:pPr>
        <w:pStyle w:val="Style17"/>
        <w:numPr>
          <w:ilvl w:val="0"/>
          <w:numId w:val="2"/>
        </w:numPr>
        <w:rPr/>
      </w:pPr>
      <w:r>
        <w:rPr>
          <w:sz w:val="32"/>
          <w:szCs w:val="24"/>
        </w:rPr>
        <w:t xml:space="preserve">Предметные:  </w:t>
      </w:r>
      <w:r>
        <w:rPr>
          <w:iCs/>
          <w:color w:val="000000"/>
          <w:sz w:val="32"/>
          <w:szCs w:val="24"/>
          <w:shd w:fill="FFFFFF" w:val="clear"/>
        </w:rPr>
        <w:t>познакомить с Олимпийскими символами</w:t>
      </w:r>
      <w:r>
        <w:rPr>
          <w:sz w:val="32"/>
          <w:szCs w:val="24"/>
        </w:rPr>
        <w:t>;</w:t>
      </w:r>
    </w:p>
    <w:p>
      <w:pPr>
        <w:pStyle w:val="Style17"/>
        <w:ind w:left="1440" w:hanging="0"/>
        <w:rPr/>
      </w:pPr>
      <w:r>
        <w:rPr>
          <w:sz w:val="32"/>
          <w:szCs w:val="24"/>
        </w:rPr>
        <w:t xml:space="preserve"> </w:t>
      </w:r>
      <w:r>
        <w:rPr>
          <w:sz w:val="32"/>
          <w:szCs w:val="24"/>
        </w:rPr>
        <w:tab/>
        <w:tab/>
        <w:t xml:space="preserve">    рассказать об организации </w:t>
      </w:r>
      <w:r>
        <w:rPr>
          <w:sz w:val="32"/>
          <w:szCs w:val="24"/>
          <w:shd w:fill="FFFFFF" w:val="clear"/>
        </w:rPr>
        <w:t>Олимпиады в Сочи;</w:t>
      </w:r>
      <w:r>
        <w:rPr>
          <w:sz w:val="32"/>
          <w:szCs w:val="24"/>
        </w:rPr>
        <w:tab/>
      </w:r>
    </w:p>
    <w:p>
      <w:pPr>
        <w:pStyle w:val="Style17"/>
        <w:ind w:left="1418" w:firstLine="1701"/>
        <w:rPr>
          <w:sz w:val="32"/>
          <w:szCs w:val="24"/>
        </w:rPr>
      </w:pPr>
      <w:r>
        <w:rPr>
          <w:sz w:val="32"/>
          <w:szCs w:val="24"/>
        </w:rPr>
        <w:t>развивать целенаправленное внимание, память, мышление.</w:t>
      </w:r>
    </w:p>
    <w:p>
      <w:pPr>
        <w:pStyle w:val="Style17"/>
        <w:ind w:left="1418" w:firstLine="170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6565</wp:posOffset>
                </wp:positionV>
                <wp:extent cx="9361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134"/>
                              <w:gridCol w:w="6096"/>
                              <w:gridCol w:w="2268"/>
                              <w:gridCol w:w="2868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УД (Метапредметные результат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онный мом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34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Здравствуйте, дорогие  ребята!  Как у вас настроение?  Давайте повернемся к соседу справа и улыбнемся ему, теперь повернитесь к соседу слева и подарите ему свою улыбку. А теперь сядьте ровненько и красиво. Кто помнит, как звучала тема нашего прошлого классного часа? («От олимпиады 80-х к олимпиаде 2014»). Молодцы, вы запомнили тему, а кто скажет, в каком городе проходила Олимпиада? (в столице нашей Родины, в городе Москва). Какие персонажи были у нас в гостях? (Олимпийский Мишка и Леопард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имательно слушают, отвечают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Личностные - воспринима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чь учителя непосредственно обращенную к учащему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тивацион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мин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наете ли вы еще каких-нибудь животных, которые были символом других олимпийских игр? А вы знаете, как принято называть всех этих животных? Для того, чтобы ответить на этот вопрос, нам с вами нужно разгадать кроссворд и в строчке по горизонтали мы прочитаем это название. (ключевое слово – «ТАЛИСМАН». Тхеквондо, атлет, легкая (атлетика), инвентарь, самбо, метание, армрестлинг, настольный теннис). Молодцы! И сегодня мы будем знакомиться с талисманами разных олимпийских игр. (презентация).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смотрите, пожалуйста, на экран. (на экране представлены символы олимпиады). Что там изображено? Что может объединять эти картинки? А в чем их различия?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чают на вопросы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знавательные -высказыва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положения, 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бсужда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блемные вопросы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Коммуникативные -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писыва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кт: передавать его внешние характеристики,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уя выразительные средства языка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ановка учебной задачи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76" w:leader="none"/>
                                    </w:tabs>
                                    <w:spacing w:before="0" w:after="0"/>
                                    <w:ind w:left="459" w:hanging="459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Определение темы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76" w:leader="none"/>
                                    </w:tabs>
                                    <w:spacing w:before="0" w:after="0"/>
                                    <w:ind w:left="459" w:hanging="459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становка цел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мин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Сформулируйте тему и цель сегодняшнего классного часа? </w:t>
                                  </w:r>
                                  <w:r>
                                    <w:rPr>
                                      <w:bCs/>
                                      <w:shd w:fill="FFFFFF" w:val="clear"/>
                                    </w:rPr>
                                    <w:t xml:space="preserve">Ребята, скажи, вы знаете, </w:t>
                                  </w:r>
                                  <w:r>
                                    <w:rPr>
                                      <w:rStyle w:val="C1"/>
                                    </w:rPr>
                                    <w:t xml:space="preserve">что такое талисман? Приведите примеры  из своей жизни, учебы, когда вы использовали талисманы (или ваши друзья, близкие). </w:t>
                                  </w:r>
                                </w:p>
                                <w:p>
                                  <w:pPr>
                                    <w:pStyle w:val="C7"/>
                                    <w:spacing w:before="0" w:after="0"/>
                                    <w:rPr>
                                      <w:rStyle w:val="C1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C1"/>
                                    </w:rPr>
                                    <w:t>Свои талисманы существуют у каждых</w:t>
                                  </w:r>
                                  <w:r>
                                    <w:rPr>
                                      <w:rStyle w:val="Appleconvertedspace"/>
                                    </w:rPr>
                                    <w:t> 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none"/>
                                      </w:rPr>
                                      <w:t>Олимпийских игр</w:t>
                                    </w:r>
                                  </w:hyperlink>
                                  <w:r>
                                    <w:rPr>
                                      <w:rStyle w:val="C1"/>
                                    </w:rPr>
                                    <w:t> и Паралимпийских игр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Style w:val="C1"/>
                                      <w:rFonts w:ascii="Arial" w:hAnsi="Arial" w:cs="Arial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C1"/>
                                    </w:rPr>
                                    <w:t>Формулировка темы и целей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150" w:after="225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знавательные -воспроизводи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памяти информацию, необходимую для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я учебной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150" w:after="225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ая ча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Cs/>
                                      <w:shd w:fill="FFFFFF" w:val="clear"/>
                                    </w:rPr>
                                    <w:t>Олимпийский талисман</w:t>
                                  </w:r>
                                  <w:r>
                                    <w:rPr>
                                      <w:rStyle w:val="Appleconvertedspace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— часть</w:t>
                                  </w:r>
                                  <w:r>
                                    <w:rPr>
                                      <w:rStyle w:val="Appleconvertedspace"/>
                                      <w:shd w:fill="FFFFFF" w:val="clear"/>
                                    </w:rPr>
                                    <w:t> 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none"/>
                                        <w:shd w:fill="FFFFFF" w:val="clear"/>
                                      </w:rPr>
                                      <w:t>олимпийской символики</w:t>
                                    </w:r>
                                  </w:hyperlink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Миссия олимпийского талисмана — «отразить дух страны-хозяйки игр, принести удачу спортсменам и накалить праздничную атмосферу». Чаще всего олимпийский талисман изображается в виде животного, наиболее популярного в стране, принимающей спортсменов.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Каждый вновь создаваемый талисман должен обязательно отличаться от предыдущих, поскольку его предназначение — отражать самобытность страны-хозяйки, а также вызывать симпатии спортсменов и зрителей. Поэтому оригинальность идеи является одним из основных критериев в оценке талисмана.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convertedspace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На сегодня уже известны талисманы Олимпиады 2014. А сейчас мы проверим, знаете ли вы их. Для этого каждому ряду будут заданы загадки, а вы должны будите их дружно отгадать. </w:t>
                                  </w:r>
                                  <w:r>
                                    <w:rPr>
                                      <w:highlight w:val="yellow"/>
                                      <w:shd w:fill="FFFFFF" w:val="clear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1 ряд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Может кто-то не поверит: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Любят холод эти звери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Шубок белых не снимают,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В шубках спят, едят, играют,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Даже в шубках рыбу ловят.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Где вы видели такое?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Если знаешь, то ответь: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 xml:space="preserve">Это </w:t>
                                  </w:r>
                                  <w:r>
                                    <w:rPr>
                                      <w:b/>
                                      <w:i/>
                                      <w:shd w:fill="FFFFFF" w:val="clear"/>
                                      <w:lang w:eastAsia="en-US"/>
                                    </w:rPr>
                                    <w:t>северный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hd w:fill="FFFFFF" w:val="clear"/>
                                      <w:lang w:eastAsia="en-US"/>
                                    </w:rPr>
                                    <w:t>медведь</w:t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hd w:fill="FFFFFF" w:val="clear"/>
                                      <w:lang w:eastAsia="en-US"/>
                                    </w:rPr>
                                    <w:t>2 ряд</w:t>
                                  </w:r>
                                  <w:r>
                                    <w:rPr>
                                      <w:shd w:fill="FFFFFF" w:val="clear"/>
                                      <w:lang w:eastAsia="en-U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Любит красную морковку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Грызет капусту очень ловко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Скачет он то тут, то там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По лесам и по полям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Серый, белый и косой,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Кто скажите он такой -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i/>
                                      <w:shd w:fill="FFFFFF" w:val="clear"/>
                                    </w:rPr>
                                    <w:t>(Заяц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50" w:after="225"/>
                                    <w:rPr>
                                      <w:rStyle w:val="Appleconvertedspace"/>
                                      <w:rFonts w:ascii="Trebuchet MS" w:hAnsi="Trebuchet MS" w:cs="Trebuchet MS"/>
                                      <w:color w:val="333333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3 ряд -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Этот зверь серьёзный очень,</w:t>
                                    <w:br/>
                                    <w:t>А охотится он ночью.</w:t>
                                    <w:br/>
                                    <w:t>И на дереве обычно</w:t>
                                    <w:br/>
                                    <w:t>Прячет он свою добычу.</w:t>
                                    <w:br/>
                                    <w:t>У него на шкуре пятна.</w:t>
                                    <w:br/>
                                    <w:t>Незаметней так. Понятно?</w:t>
                                    <w:br/>
                                    <w:t>Увидал добычу, старт!</w:t>
                                    <w:br/>
                                    <w:t>На охоте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Леопард) </w:t>
                                    <w:br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олодцы! Вы все правильно справились с этим заданием. И правда, россияне выбрали сразу трех зверьков – Белого Мишку, Зайку и Леопарда, которые наверняка полюбятся не только россиянам, но и гостям, приехавшим на Олимпиаду 2014. Сейчас мы познакомимся немного поближе с нами дорогими символами. (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оказываем видео о каждом животно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). </w:t>
                                    <w:br/>
                                    <w:t>Наверняка вы слышали о  Паралимпийских играх. Знаете  ли вы, кто стал символом этих игр?  (станут Лучик и Снежинка).</w:t>
                                  </w:r>
                                  <w:r>
                                    <w:rPr>
                                      <w:rStyle w:val="Appleconvertedspace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Посмотрим видео и о них.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 xml:space="preserve">Но это не вся олимпийская символика. Для того чтобы узнать, что же еще относится к символам Олимпиады, мы предлагаем вам проиграть в игру </w:t>
                                  </w:r>
                                  <w:r>
                                    <w:rPr>
                                      <w:rStyle w:val="C1"/>
                                      <w:b/>
                                      <w:shd w:fill="FFFFFF" w:val="clear"/>
                                    </w:rPr>
                                    <w:t>«Анаграмма».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 xml:space="preserve"> Задача каждого ряда составить слово из предложенных букв. (</w:t>
                                  </w:r>
                                  <w:r>
                                    <w:rPr>
                                      <w:rStyle w:val="C1"/>
                                      <w:i/>
                                      <w:shd w:fill="FFFFFF" w:val="clear"/>
                                    </w:rPr>
                                    <w:t>слова :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1"/>
                                      <w:i/>
                                      <w:shd w:fill="FFFFFF" w:val="clear"/>
                                    </w:rPr>
                                    <w:t>огонь; клятва; девиз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 xml:space="preserve">) Что же у нас получилось? Зачитаете пожалуйста. </w:t>
                                    <w:br/>
                                  </w:r>
                                  <w:r>
                                    <w:rPr>
                                      <w:rStyle w:val="C1"/>
                                      <w:i/>
                                      <w:shd w:fill="FFFFFF" w:val="clear"/>
                                    </w:rPr>
                                    <w:t xml:space="preserve">Олимпийский огонь 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>- традиция зажигания</w:t>
                                  </w:r>
                                  <w:r>
                                    <w:rPr>
                                      <w:rStyle w:val="Appleconvertedspace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bCs/>
                                      <w:shd w:fill="FFFFFF" w:val="clear"/>
                                    </w:rPr>
                                    <w:t>Олимпийского огня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 xml:space="preserve"> берет свое начало от легенды о Прометее, который похитил огонь у Зевса, чтобы дать его людям. Эта традиция была еще Древней Греции, при проведении Античных Олимпийских игр. Олимпийский огонь зажигается на родине игр - в Греции, в Афинах.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В городе, где проводятся Олимпийские игры, Олимпийский огонь зажигается в день открытия Олимпиады и горит непрерывно до ее окончания. 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>Также к олимпийской символике  относится</w:t>
                                  </w:r>
                                  <w:r>
                                    <w:rPr>
                                      <w:rStyle w:val="C1"/>
                                      <w:b/>
                                      <w:bCs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bCs/>
                                      <w:i/>
                                      <w:shd w:fill="FFFFFF" w:val="clear"/>
                                    </w:rPr>
                                    <w:t>олимпийская клятва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>произносится одним из наиболее выдающихся спортсменов от имени всех спортсменов. Начиная с XIX летних Олимпийских игр (Мехико-1968 год) после клятвы спортсменов, один из судей произносит</w:t>
                                  </w:r>
                                  <w:r>
                                    <w:rPr>
                                      <w:rStyle w:val="Appleconvertedspace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b/>
                                      <w:bCs/>
                                      <w:shd w:fill="FFFFFF" w:val="clear"/>
                                    </w:rPr>
                                    <w:t>Олимпийскую клятву судей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>. Также к олимпийской символике относится</w:t>
                                  </w:r>
                                  <w:r>
                                    <w:rPr>
                                      <w:rStyle w:val="C1"/>
                                      <w:b/>
                                      <w:bCs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bCs/>
                                      <w:i/>
                                      <w:shd w:fill="FFFFFF" w:val="clear"/>
                                    </w:rPr>
                                    <w:t>олимпийский девиз</w:t>
                                  </w:r>
                                  <w:r>
                                    <w:rPr>
                                      <w:rStyle w:val="C1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C1"/>
                                      <w:bCs/>
                                      <w:shd w:fill="FFFFFF" w:val="clear"/>
                                    </w:rPr>
                                    <w:t>с которым вы уже познакомились на прошлом классном часе.</w:t>
                                  </w:r>
                                  <w:r>
                                    <w:rPr>
                                      <w:rStyle w:val="Appleconvertedspace"/>
                                      <w:bCs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>Он</w:t>
                                  </w:r>
                                  <w:r>
                                    <w:rPr>
                                      <w:rStyle w:val="C1"/>
                                      <w:b/>
                                      <w:bCs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shd w:fill="FFFFFF" w:val="clear"/>
                                    </w:rPr>
                                    <w:t>звучит так "Быстрее, выше, сильнее«, взят из латинского языка "Citius, Altius, Fortius"</w:t>
                                  </w:r>
                                  <w:r>
                                    <w:rPr>
                                      <w:rStyle w:val="Appleconvertedspace"/>
                                      <w:shd w:fill="FFFFFF" w:val="clear"/>
                                    </w:rPr>
                                    <w:t> </w:t>
                                    <w:br/>
                                    <w:t xml:space="preserve">А теперь, для того чтобы посмотреть, как хорошо вы умеете рисовать и сочинять, мы предлагаем вам очень творческое, интересное и креативное задание! Для этого мы снова поработаем в команде. И так, задача 1 ряда заключается в том, чтобы  - составь свой олимпийский девиз, 2 ряд - нарисовать свой олимпийский огонь, 3 ряд - собрать олимпийскую клятву судей </w:t>
                                  </w:r>
                                  <w:r>
                                    <w:rPr>
                                      <w:rStyle w:val="Appleconvertedspace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«От имени всех судей и официальных лиц я обещаю, что мы будем выполнять наши обязанности на этих Олимпийских играх с полной беспристрастностью, уважая и соблюдая правила, по которым они проводятся, в истинно спортивном духе».</w:t>
                                  </w:r>
                                  <w:r>
                                    <w:rPr>
                                      <w:rStyle w:val="Appleconvertedspace"/>
                                      <w:i/>
                                    </w:rPr>
                                    <w:t>).</w:t>
                                  </w:r>
                                  <w:r>
                                    <w:rPr>
                                      <w:rStyle w:val="Appleconvertedspace"/>
                                      <w:i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convertedspace"/>
                                      <w:shd w:fill="FFFFFF" w:val="clear"/>
                                    </w:rPr>
                                    <w:t>Посмотрим же, что у вас получилось! Какие вы талантливые! Молодцы!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C1"/>
                                    </w:rPr>
                                    <w:t>ФИЗМИНУТКА</w:t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rStyle w:val="C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о как же всё-таки будет проходить зимняя Олимпиада в Сочи 2014?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В Сочи для спортсменов и гостей Олимпиады будут созданы самые комфортные условия проживания.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В основном все строится за пределами центра города.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В отличие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т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Лондона, где проходили летние олимпийские игры, в Сочи строятся современные гостиницы, а в британской столице – это исторические здания, которые по комфортности и размерам меньше.  Во всех олимпийских отелях создаётся свободная среда для передвижения и комфортного проживания людей с инвалидностью. Предусмотрены лифты, антискользящий пол, коридоры без порогов, широкие входные двери, просторные комнаты и т.п.</w:t>
                                  </w:r>
                                  <w:r>
                                    <w:rPr>
                                      <w:rStyle w:val="Appleconvertedspace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Управлять олимпийскими гостиницами будут известные международные операторы. После Олимпиады-2014 часть номеров адаптируют в жилье квартирного типа. Для города – это богатое постолимпийское наследие, благами которого сочинцы и гости города-курорта будут пользоваться, когда сами Игры станут историей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чают на вопросы. Выполняют задания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щиеся отгадывают загадки. Задание выполняется по рядам. У каждого ряда индивидуальная загадка.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4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C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мотрят видео. Отвечают на вопросы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полняют задание по рядам.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яют задание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шают песню и танцуют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Коммуникативные -приводит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бедительные доказательств;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формля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алогическое высказывание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знавательные - высказыва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положения, 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бсужда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блемные вопросы;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9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флекс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 в завершение нашего занятия мы бы хотели узнать, ваши впечатления о проделанной нашей совместной работе. Мы раздадим вам рисунок белого мишки, закрасьте  его шарфик их в зеленый цвет, если вам было интересно, и вы узнали что-то новое, а если вам было не интересно и вам не понравилось, то закрасьте шарфик  в красный цвет. Затем, покажите нам своих белых мишек, тем самым мы узнаем, какой цвет встречается чаще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исуют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Регулятивные: анализировать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бственную работ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 уро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мин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т и закончился наш классный час, до новых встреч ребят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1418" w:leader="none"/>
                                    </w:tabs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595.3pt;mso-wrap-distance-left:0pt;mso-wrap-distance-right:9pt;mso-wrap-distance-top:0pt;mso-wrap-distance-bottom:0pt;margin-top:-3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134"/>
                        <w:gridCol w:w="6096"/>
                        <w:gridCol w:w="2268"/>
                        <w:gridCol w:w="2868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УД (Метапредметные результат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онный мом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34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Здравствуйте, дорогие  ребята!  Как у вас настроение?  Давайте повернемся к соседу справа и улыбнемся ему, теперь повернитесь к соседу слева и подарите ему свою улыбку. А теперь сядьте ровненько и красиво. Кто помнит, как звучала тема нашего прошлого классного часа? («От олимпиады 80-х к олимпиаде 2014»). Молодцы, вы запомнили тему, а кто скажет, в каком городе проходила Олимпиада? (в столице нашей Родины, в городе Москва). Какие персонажи были у нас в гостях? (Олимпийский Мишка и Леопард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имательно слушают, отвечают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Личностные - воспринима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чь учителя непосредственно обращенную к учащемуся.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ацион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мин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наете ли вы еще каких-нибудь животных, которые были символом других олимпийских игр? А вы знаете, как принято называть всех этих животных? Для того, чтобы ответить на этот вопрос, нам с вами нужно разгадать кроссворд и в строчке по горизонтали мы прочитаем это название. (ключевое слово – «ТАЛИСМАН». Тхеквондо, атлет, легкая (атлетика), инвентарь, самбо, метание, армрестлинг, настольный теннис). Молодцы! И сегодня мы будем знакомиться с талисманами разных олимпийских игр. (презентация).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мотрите, пожалуйста, на экран. (на экране представлены символы олимпиады). Что там изображено? Что может объединять эти картинки? А в чем их различия?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чают на вопросы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знавательные -высказыва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положения, 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обсужда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блемные вопросы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Коммуникативные -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описыва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ъект: передавать его внешние характеристики,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уя выразительные средства языка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ка учебной задачи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6" w:leader="none"/>
                              </w:tabs>
                              <w:spacing w:before="0" w:after="0"/>
                              <w:ind w:left="459" w:hanging="459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пределение темы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6" w:leader="none"/>
                              </w:tabs>
                              <w:spacing w:before="0" w:after="0"/>
                              <w:ind w:left="459" w:hanging="459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становка цел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мин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7"/>
                              <w:spacing w:before="0" w:after="0"/>
                              <w:rPr/>
                            </w:pPr>
                            <w:r>
                              <w:rPr/>
                              <w:t xml:space="preserve">Сформулируйте тему и цель сегодняшнего классного часа? </w:t>
                            </w:r>
                            <w:r>
                              <w:rPr>
                                <w:bCs/>
                                <w:shd w:fill="FFFFFF" w:val="clear"/>
                              </w:rPr>
                              <w:t xml:space="preserve">Ребята, скажи, вы знаете, </w:t>
                            </w:r>
                            <w:r>
                              <w:rPr>
                                <w:rStyle w:val="C1"/>
                              </w:rPr>
                              <w:t xml:space="preserve">что такое талисман? Приведите примеры  из своей жизни, учебы, когда вы использовали талисманы (или ваши друзья, близкие). </w:t>
                            </w:r>
                          </w:p>
                          <w:p>
                            <w:pPr>
                              <w:pStyle w:val="C7"/>
                              <w:spacing w:before="0" w:after="0"/>
                              <w:rPr>
                                <w:rStyle w:val="C1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C1"/>
                              </w:rPr>
                              <w:t>Свои талисманы существуют у каждых</w:t>
                            </w:r>
                            <w:r>
                              <w:rPr>
                                <w:rStyle w:val="Appleconvertedspace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Олимпийских игр</w:t>
                              </w:r>
                            </w:hyperlink>
                            <w:r>
                              <w:rPr>
                                <w:rStyle w:val="C1"/>
                              </w:rPr>
                              <w:t> и Паралимпийских игр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Style w:val="C1"/>
                                <w:rFonts w:ascii="Arial" w:hAnsi="Arial" w:cs="Arial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C1"/>
                              </w:rPr>
                              <w:t>Формулировка темы и целей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150" w:after="225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знавательные -воспроизводи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 памяти информацию, необходимую для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шения учебной зада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150" w:after="225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ая ча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ин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Cs/>
                                <w:shd w:fill="FFFFFF" w:val="clear"/>
                              </w:rPr>
                              <w:t>Олимпийский талисман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hd w:fill="FFFFFF" w:val="clear"/>
                              </w:rPr>
                              <w:t>— часть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shd w:fill="FFFFFF" w:val="clear"/>
                                </w:rPr>
                                <w:t>олимпийской символики</w:t>
                              </w:r>
                            </w:hyperlink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shd w:fill="FFFFFF" w:val="clear"/>
                              </w:rPr>
                              <w:t>Миссия олимпийского талисмана — «отразить дух страны-хозяйки игр, принести удачу спортсменам и накалить праздничную атмосферу». Чаще всего олимпийский талисман изображается в виде животного, наиболее популярного в стране, принимающей спортсменов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Каждый вновь создаваемый талисман должен обязательно отличаться от предыдущих, поскольку его предназначение — отражать самобытность страны-хозяйки, а также вызывать симпатии спортсменов и зрителей. Поэтому оригинальность идеи является одним из основных критериев в оценке талисмана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На сегодня уже известны талисманы Олимпиады 2014. А сейчас мы проверим, знаете ли вы их. Для этого каждому ряду будут заданы загадки, а вы должны будите их дружно отгадать. </w:t>
                            </w:r>
                            <w:r>
                              <w:rPr>
                                <w:highlight w:val="yellow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1 ряд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- </w:t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Может кто-то не поверит: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Любят холод эти звери.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Шубок белых не снимают,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В шубках спят, едят, играют,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Даже в шубках рыбу ловят.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Где вы видели такое?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Если знаешь, то ответь:</w:t>
                            </w: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 xml:space="preserve">Это </w:t>
                            </w:r>
                            <w:r>
                              <w:rPr>
                                <w:b/>
                                <w:i/>
                                <w:shd w:fill="FFFFFF" w:val="clear"/>
                                <w:lang w:eastAsia="en-US"/>
                              </w:rPr>
                              <w:t>северный </w:t>
                            </w:r>
                            <w:r>
                              <w:rPr>
                                <w:b/>
                                <w:bCs/>
                                <w:i/>
                                <w:shd w:fill="FFFFFF" w:val="clear"/>
                                <w:lang w:eastAsia="en-US"/>
                              </w:rPr>
                              <w:t>медведь</w:t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hd w:fill="FFFFFF" w:val="clear"/>
                                <w:lang w:eastAsia="en-US"/>
                              </w:rPr>
                              <w:t>2 ряд</w:t>
                            </w:r>
                            <w:r>
                              <w:rPr>
                                <w:shd w:fill="FFFFFF" w:val="clear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shd w:fill="FFFFFF" w:val="clear"/>
                              </w:rPr>
                              <w:t>Любит красную морковку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Грызет капусту очень ловко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Скачет он то тут, то там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По лесам и по полям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Серый, белый и косой,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Кто скажите он такой -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i/>
                                <w:shd w:fill="FFFFFF" w:val="clear"/>
                              </w:rPr>
                              <w:t>(Заяц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0" w:after="225"/>
                              <w:rPr>
                                <w:rStyle w:val="Appleconvertedspace"/>
                                <w:rFonts w:ascii="Trebuchet MS" w:hAnsi="Trebuchet MS" w:cs="Trebuchet MS"/>
                                <w:color w:val="333333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 xml:space="preserve">3 ряд - 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Этот зверь серьёзный очень,</w:t>
                              <w:br/>
                              <w:t>А охотится он ночью.</w:t>
                              <w:br/>
                              <w:t>И на дереве обычно</w:t>
                              <w:br/>
                              <w:t>Прячет он свою добычу.</w:t>
                              <w:br/>
                              <w:t>У него на шкуре пятна.</w:t>
                              <w:br/>
                              <w:t>Незаметней так. Понятно?</w:t>
                              <w:br/>
                              <w:t>Увидал добычу, старт!</w:t>
                              <w:br/>
                              <w:t>На охоте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(Леопард) 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Молодцы! Вы все правильно справились с этим заданием. И правда, россияне выбрали сразу трех зверьков – Белого Мишку, Зайку и Леопарда, которые наверняка полюбятся не только россиянам, но и гостям, приехавшим на Олимпиаду 2014. Сейчас мы познакомимся немного поближе с нами дорогими символами. (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  <w:t>показываем видео о каждом животном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). </w:t>
                              <w:br/>
                              <w:t>Наверняка вы слышали о  Паралимпийских играх. Знаете  ли вы, кто стал символом этих игр?  (станут Лучик и Снежинка).</w:t>
                            </w:r>
                            <w:r>
                              <w:rPr>
                                <w:rStyle w:val="Appleconvertedspace"/>
                                <w:sz w:val="24"/>
                                <w:szCs w:val="24"/>
                                <w:shd w:fill="FFFFFF" w:val="clear"/>
                              </w:rPr>
                              <w:t xml:space="preserve"> Посмотрим видео и о них.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1"/>
                                <w:shd w:fill="FFFFFF" w:val="clear"/>
                              </w:rPr>
                              <w:t xml:space="preserve">Но это не вся олимпийская символика. Для того чтобы узнать, что же еще относится к символам Олимпиады, мы предлагаем вам проиграть в игру </w:t>
                            </w:r>
                            <w:r>
                              <w:rPr>
                                <w:rStyle w:val="C1"/>
                                <w:b/>
                                <w:shd w:fill="FFFFFF" w:val="clear"/>
                              </w:rPr>
                              <w:t>«Анаграмма».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 xml:space="preserve"> Задача каждого ряда составить слово из предложенных букв. (</w:t>
                            </w:r>
                            <w:r>
                              <w:rPr>
                                <w:rStyle w:val="C1"/>
                                <w:i/>
                                <w:shd w:fill="FFFFFF" w:val="clear"/>
                              </w:rPr>
                              <w:t>слова :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C1"/>
                                <w:i/>
                                <w:shd w:fill="FFFFFF" w:val="clear"/>
                              </w:rPr>
                              <w:t>огонь; клятва; девиз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 xml:space="preserve">) Что же у нас получилось? Зачитаете пожалуйста. </w:t>
                              <w:br/>
                            </w:r>
                            <w:r>
                              <w:rPr>
                                <w:rStyle w:val="C1"/>
                                <w:i/>
                                <w:shd w:fill="FFFFFF" w:val="clear"/>
                              </w:rPr>
                              <w:t xml:space="preserve">Олимпийский огонь 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>- традиция зажигания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bCs/>
                                <w:shd w:fill="FFFFFF" w:val="clear"/>
                              </w:rPr>
                              <w:t>Олимпийского огня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 xml:space="preserve"> берет свое начало от легенды о Прометее, который похитил огонь у Зевса, чтобы дать его людям. Эта традиция была еще Древней Греции, при проведении Античных Олимпийских игр. Олимпийский огонь зажигается на родине игр - в Греции, в Афинах. 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В городе, где проводятся Олимпийские игры, Олимпийский огонь зажигается в день открытия Олимпиады и горит непрерывно до ее окончания. 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>Также к олимпийской символике  относится</w:t>
                            </w:r>
                            <w:r>
                              <w:rPr>
                                <w:rStyle w:val="C1"/>
                                <w:b/>
                                <w:bCs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bCs/>
                                <w:i/>
                                <w:shd w:fill="FFFFFF" w:val="clear"/>
                              </w:rPr>
                              <w:t>олимпийская клятва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>произносится одним из наиболее выдающихся спортсменов от имени всех спортсменов. Начиная с XIX летних Олимпийских игр (Мехико-1968 год) после клятвы спортсменов, один из судей произносит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b/>
                                <w:bCs/>
                                <w:shd w:fill="FFFFFF" w:val="clear"/>
                              </w:rPr>
                              <w:t>Олимпийскую клятву судей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>. Также к олимпийской символике относится</w:t>
                            </w:r>
                            <w:r>
                              <w:rPr>
                                <w:rStyle w:val="C1"/>
                                <w:b/>
                                <w:bCs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bCs/>
                                <w:i/>
                                <w:shd w:fill="FFFFFF" w:val="clear"/>
                              </w:rPr>
                              <w:t>олимпийский девиз</w:t>
                            </w:r>
                            <w:r>
                              <w:rPr>
                                <w:rStyle w:val="C1"/>
                                <w:b/>
                                <w:bCs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Style w:val="C1"/>
                                <w:bCs/>
                                <w:shd w:fill="FFFFFF" w:val="clear"/>
                              </w:rPr>
                              <w:t>с которым вы уже познакомились на прошлом классном часе.</w:t>
                            </w:r>
                            <w:r>
                              <w:rPr>
                                <w:rStyle w:val="Appleconvertedspace"/>
                                <w:bCs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>Он</w:t>
                            </w:r>
                            <w:r>
                              <w:rPr>
                                <w:rStyle w:val="C1"/>
                                <w:b/>
                                <w:bCs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shd w:fill="FFFFFF" w:val="clear"/>
                              </w:rPr>
                              <w:t>звучит так "Быстрее, выше, сильнее«, взят из латинского языка "Citius, Altius, Fortius"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 </w:t>
                              <w:br/>
                              <w:t xml:space="preserve">А теперь, для того чтобы посмотреть, как хорошо вы умеете рисовать и сочинять, мы предлагаем вам очень творческое, интересное и креативное задание! Для этого мы снова поработаем в команде. И так, задача 1 ряда заключается в том, чтобы  - составь свой олимпийский девиз, 2 ряд - нарисовать свой олимпийский огонь, 3 ряд - собрать олимпийскую клятву судей </w:t>
                            </w:r>
                            <w:r>
                              <w:rPr>
                                <w:rStyle w:val="Appleconvertedspace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«От имени всех судей и официальных лиц я обещаю, что мы будем выполнять наши обязанности на этих Олимпийских играх с полной беспристрастностью, уважая и соблюдая правила, по которым они проводятся, в истинно спортивном духе».</w:t>
                            </w:r>
                            <w:r>
                              <w:rPr>
                                <w:rStyle w:val="Appleconvertedspace"/>
                                <w:i/>
                              </w:rPr>
                              <w:t>).</w:t>
                            </w:r>
                            <w:r>
                              <w:rPr>
                                <w:rStyle w:val="Appleconvertedspace"/>
                                <w:i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shd w:fill="FFFFFF" w:val="clear"/>
                              </w:rPr>
                              <w:t>Посмотрим же, что у вас получилось! Какие вы талантливые! Молодцы!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C1"/>
                              </w:rPr>
                              <w:t xml:space="preserve">       </w:t>
                            </w:r>
                            <w:r>
                              <w:rPr>
                                <w:rStyle w:val="C1"/>
                              </w:rPr>
                              <w:t>ФИЗМИНУТКА</w:t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rStyle w:val="C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Но как же всё-таки будет проходить зимняя Олимпиада в Сочи 2014?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В Сочи для спортсменов и гостей Олимпиады будут созданы самые комфортные условия проживания. 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В основном все строится за пределами центра города.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В отличие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от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Лондона, где проходили летние олимпийские игры, в Сочи строятся современные гостиницы, а в британской столице – это исторические здания, которые по комфортности и размерам меньше.  Во всех олимпийских отелях создаётся свободная среда для передвижения и комфортного проживания людей с инвалидностью. Предусмотрены лифты, антискользящий пол, коридоры без порогов, широкие входные двери, просторные комнаты и т.п.</w:t>
                            </w:r>
                            <w:r>
                              <w:rPr>
                                <w:rStyle w:val="Appleconvertedspace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Управлять олимпийскими гостиницами будут известные международные операторы. После Олимпиады-2014 часть номеров адаптируют в жилье квартирного типа. Для города – это богатое постолимпийское наследие, благами которого сочинцы и гости города-курорта будут пользоваться, когда сами Игры станут историей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чают на вопросы. Выполняют задания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щиеся отгадывают загадки. Задание выполняется по рядам. У каждого ряда индивидуальная загадка.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4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C1"/>
                              </w:rPr>
                              <w:t xml:space="preserve"> </w:t>
                            </w:r>
                            <w:r>
                              <w:rPr/>
                              <w:t>Смотрят видео. Отвечают на вопросы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полняют задание по рядам.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яют задани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шают песню и танцуют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92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Коммуникативные -приводит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бедительные доказательств;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оформля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алогическое высказывание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9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знавательные - высказыва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положения, 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обсужда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блемные вопросы;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9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флекс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мин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 в завершение нашего занятия мы бы хотели узнать, ваши впечатления о проделанной нашей совместной работе. Мы раздадим вам рисунок белого мишки, закрасьте  его шарфик их в зеленый цвет, если вам было интересно, и вы узнали что-то новое, а если вам было не интересно и вам не понравилось, то закрасьте шарфик  в красный цвет. Затем, покажите нам своих белых мишек, тем самым мы узнаем, какой цвет встречается чаще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ют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Регулятивные: анализировать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бственную работ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 уро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мин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т и закончился наш классный час, до новых встреч ребят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1418" w:leader="none"/>
                              </w:tabs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1418"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18" w:leader="none"/>
        </w:tabs>
        <w:spacing w:before="0" w:after="200"/>
        <w:ind w:left="1440" w:firstLine="167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Style6">
    <w:name w:val="Название книги"/>
    <w:qFormat/>
    <w:rPr>
      <w:b/>
      <w:bCs/>
      <w:smallCaps/>
      <w:spacing w:val="5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Без интервала Знак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c1ajz8b/" TargetMode="External"/><Relationship Id="rId3" Type="http://schemas.openxmlformats.org/officeDocument/2006/relationships/hyperlink" Target="http://ru.wikipedia.org/wiki/&#1054;&#1083;&#1080;&#1084;&#1087;&#1080;&#1081;&#1089;&#1082;&#1072;&#1103;_&#1089;&#1080;&#1084;&#1074;&#1086;&#1083;&#1080;&#1082;&#1072;" TargetMode="External"/><Relationship Id="rId4" Type="http://schemas.openxmlformats.org/officeDocument/2006/relationships/hyperlink" Target="http://xn--c1ajz8b/" TargetMode="External"/><Relationship Id="rId5" Type="http://schemas.openxmlformats.org/officeDocument/2006/relationships/hyperlink" Target="http://ru.wikipedia.org/wiki/&#1054;&#1083;&#1080;&#1084;&#1087;&#1080;&#1081;&#1089;&#1082;&#1072;&#1103;_&#1089;&#1080;&#1084;&#1074;&#1086;&#1083;&#1080;&#1082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39:00Z</dcterms:created>
  <dc:creator>111</dc:creator>
  <dc:description/>
  <cp:keywords/>
  <dc:language>en-US</dc:language>
  <cp:lastModifiedBy>Алексей Олегович</cp:lastModifiedBy>
  <dcterms:modified xsi:type="dcterms:W3CDTF">2015-05-04T12:02:00Z</dcterms:modified>
  <cp:revision>23</cp:revision>
  <dc:subject/>
  <dc:title/>
</cp:coreProperties>
</file>