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Родионова Вероника Александро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У</w:t>
      </w:r>
      <w:r>
        <w:rPr>
          <w:rFonts w:cs="Times New Roman" w:ascii="Times New Roman" w:hAnsi="Times New Roman"/>
          <w:sz w:val="24"/>
          <w:szCs w:val="24"/>
        </w:rPr>
        <w:t>: ГБСКОУ школа №13 Приморского района Санкт-Петербур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>: 4-В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роведения урока: </w:t>
      </w:r>
      <w:r>
        <w:rPr>
          <w:rFonts w:cs="Times New Roman" w:ascii="Times New Roman" w:hAnsi="Times New Roman"/>
          <w:sz w:val="24"/>
          <w:szCs w:val="24"/>
        </w:rPr>
        <w:t>23.04.2015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сурсы урок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 тетради; наглядные пособия; рабочая программа учителя.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588"/>
        <w:gridCol w:w="2109"/>
        <w:gridCol w:w="5698"/>
      </w:tblGrid>
      <w:tr>
        <w:trPr>
          <w:trHeight w:val="669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и задач в пределах 100.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ление пройденного материала</w:t>
            </w:r>
          </w:p>
        </w:tc>
      </w:tr>
      <w:tr>
        <w:trPr/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репление вычислительных умений и навыков  в пределах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: - Актуализировать знания письменных приемов сложения и вычитания в пределах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Закрепить навык решения текстовых задач в два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е: формировать  навыки межличностного общения при решении единой задачи при работе групп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ые:  развитие внимания, мыслительной деятельности, памяти, воображения.</w:t>
            </w:r>
          </w:p>
        </w:tc>
      </w:tr>
      <w:tr>
        <w:trPr/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(познавательные, регулятивные, коммуникативные)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имеры на все действия в пределах 100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 в 2 действия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ямоугольник с заданными сторонами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рядок действий в примере.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принимать учебную задачу, решать ее под руководством учителя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правильность выполнения задания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включаться в диалог для решения учебной задачи;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математике как к учебному предмету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себя частью учебного коллектива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ть собеседника, уважать его точку зрения;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урока</w:t>
            </w:r>
          </w:p>
        </w:tc>
      </w:tr>
      <w:tr>
        <w:trPr/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 учителя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 обучающихся</w:t>
            </w:r>
          </w:p>
        </w:tc>
      </w:tr>
      <w:tr>
        <w:trPr/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познавательной деятельности</w:t>
            </w:r>
          </w:p>
        </w:tc>
      </w:tr>
      <w:tr>
        <w:trPr/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firstLine="42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оздороваться с гостями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firstLine="42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ткрыть тетради, записать число.</w:t>
            </w:r>
          </w:p>
          <w:p>
            <w:pPr>
              <w:pStyle w:val="Style15"/>
              <w:spacing w:lineRule="auto" w:line="240" w:before="0" w:after="0"/>
              <w:ind w:left="78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тправиться в путешествие по островам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аются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ют тетради, записывают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счет.</w:t>
            </w:r>
          </w:p>
        </w:tc>
      </w:tr>
      <w:tr>
        <w:trPr/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стно решить примеры и расположить ответы в порядке возрастания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место чисел вставить соответствующие буквы и прочитать название корабля.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агают ответы в порядке возрастания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название корабля.</w:t>
            </w:r>
          </w:p>
        </w:tc>
      </w:tr>
      <w:tr>
        <w:trPr/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целей и задач.</w:t>
            </w:r>
          </w:p>
        </w:tc>
      </w:tr>
      <w:tr>
        <w:trPr/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осмотреть на числа, и выбрать трехзначное число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шивает, сколько десятков содержится в этом числе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шивает, какие арифметические действия можно выполнить с этим числом?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ыполнить задание на доске:</w:t>
            </w:r>
          </w:p>
          <w:p>
            <w:pPr>
              <w:pStyle w:val="Style15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= … + 50        100= …+40</w:t>
            </w:r>
          </w:p>
          <w:p>
            <w:pPr>
              <w:pStyle w:val="Style15"/>
              <w:spacing w:lineRule="auto" w:line="240" w:before="0" w:after="0"/>
              <w:ind w:left="42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= 20 + …        100 = 10 + …    </w:t>
            </w:r>
          </w:p>
          <w:p>
            <w:pPr>
              <w:pStyle w:val="Style15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= … + 6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число 100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череди выполняют задание на доске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материала.</w:t>
            </w:r>
          </w:p>
        </w:tc>
      </w:tr>
      <w:tr>
        <w:trPr/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ослушать аудиозапись и представить, что мы очутились на остров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омочь жителям острова решить примеры на деление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 9=                81: 9=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 9 =              63 : 9 =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шивает, есть ли что-то общее в этих примерах.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ют аудиозапис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 в тетрад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</w:tc>
      </w:tr>
      <w:tr>
        <w:trPr>
          <w:trHeight w:val="332" w:hRule="atLeast"/>
        </w:trPr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задачи.</w:t>
            </w:r>
          </w:p>
        </w:tc>
      </w:tr>
      <w:tr>
        <w:trPr>
          <w:trHeight w:val="2265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рочитать задачу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рочитать условие задачи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рочитать вопрос задачи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составить краткую запись к задаче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пределить, сколько вопросов в задаче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пределить главный вопрос задачи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составить пример и решить первое действие задачи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решить второе действие задачи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назвать и записать ответ к задаче.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задачу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ученик читает условие задачи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й ученик читает вопрос задачи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краткую запись в тетради, один ученик на доске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, сколько вопросов в задаче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главный вопрос задачи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и первое действие и решают его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и второе действие и решают его. Один из учеников решает задачу на доске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ответ задачи и записывают его в тетради.</w:t>
            </w:r>
          </w:p>
        </w:tc>
      </w:tr>
      <w:tr>
        <w:trPr/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. минутка.</w:t>
            </w:r>
          </w:p>
        </w:tc>
      </w:tr>
      <w:tr>
        <w:trPr/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геометрическим материалом.</w:t>
            </w:r>
          </w:p>
        </w:tc>
      </w:tr>
      <w:tr>
        <w:trPr/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спомнить, что такое прямоугольник и ответить на вопросы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начертить прямоугольник со сторонами 5 см и 3 см.</w:t>
            </w:r>
          </w:p>
          <w:p>
            <w:pPr>
              <w:pStyle w:val="Style15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, как выглядит прямоугольник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ят прямоугольник со сторонами 5 см и 3 см. в тетради.</w:t>
            </w:r>
          </w:p>
          <w:p>
            <w:pPr>
              <w:pStyle w:val="Style15"/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41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.</w:t>
            </w:r>
          </w:p>
        </w:tc>
      </w:tr>
      <w:tr>
        <w:trPr/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разбиться на 3 группы и выполнить задание на карточках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 1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5=                4*8=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- 15=            12+17=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 2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0-10):10+12=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+4*2 - 10 = 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 3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…+…)*2=20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…+…):2+3=13       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бменятся карточками с другой группой и проверить, правильно ли выполнено задание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на карточках в группах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ваются карточками и проверяют друг друга.</w:t>
            </w:r>
          </w:p>
        </w:tc>
      </w:tr>
      <w:tr>
        <w:trPr/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523" w:leader="none"/>
              </w:tabs>
              <w:spacing w:lineRule="auto" w:line="240" w:before="0" w:after="0"/>
              <w:ind w:left="415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Итоги.</w:t>
            </w:r>
          </w:p>
        </w:tc>
      </w:tr>
      <w:tr>
        <w:trPr/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спомнить, чем занимались на уроке.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1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680" w:leader="none"/>
              </w:tabs>
              <w:spacing w:lineRule="auto" w:line="240" w:before="0" w:after="0"/>
              <w:ind w:left="41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.</w:t>
            </w:r>
          </w:p>
        </w:tc>
      </w:tr>
      <w:tr>
        <w:trPr/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тветить на вопросы:</w:t>
            </w:r>
          </w:p>
          <w:p>
            <w:pPr>
              <w:pStyle w:val="Style15"/>
              <w:spacing w:lineRule="auto" w:line="240" w:before="0" w:after="0"/>
              <w:ind w:left="10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равился ли вам урок?</w:t>
            </w:r>
          </w:p>
          <w:p>
            <w:pPr>
              <w:pStyle w:val="Style15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е задание было трудным?       </w:t>
            </w:r>
          </w:p>
          <w:p>
            <w:pPr>
              <w:pStyle w:val="Style15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получилось лучше всего?  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ценить свою работу с помощью сигнальных карточек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Было трудно – положите перед собой красную карточку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Все понятно – положите желтую карточку.    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се понятно, и вы можете поделиться своими знаниями – положите перед собой зеленую карточку.</w:t>
            </w:r>
          </w:p>
          <w:p>
            <w:pPr>
              <w:pStyle w:val="Style15"/>
              <w:tabs>
                <w:tab w:val="clear" w:pos="708"/>
                <w:tab w:val="left" w:pos="6680" w:leader="none"/>
              </w:tabs>
              <w:spacing w:lineRule="auto" w:line="240" w:before="0" w:after="0"/>
              <w:ind w:left="41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680" w:leader="none"/>
              </w:tabs>
              <w:snapToGrid w:val="false"/>
              <w:spacing w:lineRule="auto" w:line="240" w:before="0" w:after="0"/>
              <w:ind w:left="41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680" w:leader="none"/>
              </w:tabs>
              <w:spacing w:lineRule="auto" w:line="240" w:before="0" w:after="0"/>
              <w:ind w:left="41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домашнее задание.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1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ют вопросы по домашнему заданию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1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дневник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7:49:00Z</dcterms:created>
  <dc:creator>ebarsukova</dc:creator>
  <dc:description/>
  <cp:keywords/>
  <dc:language>en-US</dc:language>
  <cp:lastModifiedBy>Ника</cp:lastModifiedBy>
  <dcterms:modified xsi:type="dcterms:W3CDTF">2015-04-22T20:47:00Z</dcterms:modified>
  <cp:revision>6</cp:revision>
  <dc:subject/>
  <dc:title/>
</cp:coreProperties>
</file>