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еди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жидкое состояние воды                                                 тума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жд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ёрдое состояние воды                                                  ро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нег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азообразное состояние воды                                        обла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ё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елька -----  ____________________----- облако -----__________________----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----подземные воды -----_______________________----- капель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оем – это 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един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олодец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ественный водоём                                                          озер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мор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одохранилищ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кусственный водоём                                                       боло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у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ке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долж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сток - 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стье - 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усло - 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еки называют судоходными? 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несколько рек России. 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55:00Z</dcterms:created>
  <dc:creator>Ира</dc:creator>
  <dc:description/>
  <cp:keywords/>
  <dc:language>en-US</dc:language>
  <cp:lastModifiedBy>Ира</cp:lastModifiedBy>
  <cp:lastPrinted>2015-04-13T22:16:00Z</cp:lastPrinted>
  <dcterms:modified xsi:type="dcterms:W3CDTF">2015-04-13T19:17:00Z</dcterms:modified>
  <cp:revision>1</cp:revision>
  <dc:subject/>
  <dc:title>Фамилия, имя __________________________________________________</dc:title>
</cp:coreProperties>
</file>