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ноуровневые карточки к изучению романа Л. Н. Толстого «Война и мир»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3098800" cy="16421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князь Василий появился в салоне А. П. Шерер первым? Что можно сказать (и что говорит автор) о манере речи князя Василия Курагина и самой хозяйки салона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2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А. П. Шерер сравнивает автор? Как вы понимаете смысл сравнения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3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ъединяет князя Василия и А. П. Шерер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4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26335" cy="18288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портрет Элен. Какой вы её себе представляете? Какие ключевые слова в этом описании вы нашли? Что бросается в глаза? На что намекает этими деталями Л. Н. Толстой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5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0520" cy="231076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ите портретную характеристику Ипполита. Каким вы его себе представляете? Какие ключевые слова вы нашли в его описании? Какие черты выражаются в его портрете и что в нём ненавидит Л. Н. Толстой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6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приехали в салон к А. П. Шерер княгиня Друбецкая и князь Василий Курагин? Расскажите, как они добиваются своих целей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7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3350" cy="252920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портретное описание Пьера. Каким вы его себе представляете? Почему у него иностранное имя? Что вы знаете о его происхождении и воспитан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8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А. П. Шерер пугает Пьер? Чем он отличается от всех гостей салона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9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8455" cy="237998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ортрет, манеру говорить и вести себя в обществе А. Болконского. Какие черты выражаются в его внешности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0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нязь Андрей относится к Пьеру? Докажите своё мнение примерами из текста на основе 3 главы 1 части 1 тома. Где и когда они успели так близко познакомиться? Что объединяет их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1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0520" cy="231076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атмосфера царит в доме Ростовых? В чём отличие взаимоотношений в семействе Ростовых от взаимоотношений людей в высшем св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2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5935" cy="20097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ите описание внешности Наташи Ростовой. Что главное в её портрете, на что обращает наше внимание автор? Какой вы её себе представляете? Расскажите о её поступках в 8, 10, 16 главах 1 части 1 тома. О каких чертах Наташи говорят эти поступки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3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к Наташе относятся окружающие? Проиллюстрируйте свой ответ несколькими примерами и цитатами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4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Веру. Почему родители говорят о ней, что «со старшей они намудрили»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5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равнодушие к разуму, рассудительности Ростовых отразилось в Николае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6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, как вбежала молодёжь в гостиную Ростовых. Чем Борис отличается от Николая? Какое первое впечатление он на вас производит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7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48765" cy="21780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Борис с матерью едет в дом Безухова? Как они там себя ведут? Какие выводы о качествах характера Бориса вы можете сделать на основании его поведения с Пьеро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8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9205" cy="196469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, что вы узнали из 1 части 1 тома о прошлой жизни князя Николая Андреевича Болконског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9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, каким вы себе представляете Н. А. Болконского по плану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ость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очери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ы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в его жизни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ера поведения с окружающими</w:t>
      </w:r>
    </w:p>
    <w:p>
      <w:pPr>
        <w:pStyle w:val="Style16"/>
        <w:numPr>
          <w:ilvl w:val="0"/>
          <w:numId w:val="1"/>
        </w:numPr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горд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20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0080" cy="1081405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76" t="6619" r="-12" b="7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т ли, чувствуют ли друг друга отец и сын Болконские? Докажите свою точку зрения примерами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21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охожи отец и сын Болконские? Приведите примеры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22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ьте прощание князя Андрея с женой и с отцом. Как они его характеризуют и о чём нам хотел сказать Л. Н. Толстой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23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6020" cy="15367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вы видите Кутузова во 2 главе 2 части 1 тома? Как он себя ведёт, какие черты проявляются в его поведении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24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Кутузова видят солдаты? Что они о нём говорят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25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 приказу главнокомандующего остаться в простых шинелях отнеслись офицеры и почем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26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поведение Кутузова на смотре под Браунау с поведением его штабных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27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47520" cy="1979295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8" r="-21" b="1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йте, как внешне изменился князь Андрей во 2 части 1 том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28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ем князь Андрей отличается от штабных типа Несвицкого и Жеркова? Проиллюстрируйте ваше мнение примерами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29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93950" cy="16179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впервые предстаёт перед нами Тушин и какое впечатление он производит на князя Андре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Карточка №30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йте сцену «На батарее Тушина» по вопросам: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ово настроение бойцов на батарее Тушина? Почему они оживлены?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тайте портрет Тушина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 своему командиру относятся солдаты?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остояние овладело Тушиным?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ишите, каким видится бой Тушину? О каких чертах это говорит?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ам себе представляется Тушин? Почему?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относится это его представление о себе с его никудышной внешностью?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голос штаб-офицера ему кажется «чуждым» и «незнакомым»?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поведение штаб-офицера с поведением князя Андрея. На батарее.</w:t>
      </w:r>
    </w:p>
    <w:p>
      <w:pPr>
        <w:pStyle w:val="Style16"/>
        <w:numPr>
          <w:ilvl w:val="0"/>
          <w:numId w:val="2"/>
        </w:numPr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ы о качествах, проявленных Тушиным и князем Андреем в этом эпизоде.</w:t>
      </w:r>
    </w:p>
    <w:p>
      <w:pPr>
        <w:pStyle w:val="Style16"/>
        <w:numPr>
          <w:ilvl w:val="0"/>
          <w:numId w:val="2"/>
        </w:numPr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31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, как в Шенграбенском сражении отличилась рота Тимохина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32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4030" cy="245554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оведение Долохова во время Шенграбенского сражения. Какие выводы о нём вы можете сделат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33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оведение Жеркова во время Шенграбенского сражения. Как это поведение соотносится с его поведением в штабе и на смотре? Сделайте выводы о качествах его характера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34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бою ведут себя два полковых командира – кавалерийский и пехотный? Охарактеризуйте их поведение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35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4130" cy="14478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дёт себя в Шенграбеснком бою Багратион и почему? Какие взгляды Толстого на историю и роль личности в ней выразились в этом эпизоде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36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 переправу через Энс. Как там ведёт себя Николай Ростов? Он трус, по-вашему, или нет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37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ведёт себя Ростов под Шенграбеном. Перескажите эпизод с цитированием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38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дёт себя князь Андрей во время Шенграбенского сражения? Охарактеризуйте ег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39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поведении князя Андрея в штабе Багратиона. Как его характеризуют его поступки и слова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40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стерлицкая битва. Проанализируйте сцену военного совета. Как там ведут себя генералы? Сравните их поведение с поведением Кутузова. Зачем эта сцена введена в роман? Какую роль в его идейном содержании она играет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41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7540" cy="129794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чувствует и что думает князь Андрей перед Аустерлицским сражением? Как эти мысли и чувства характеризуют героя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42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 чём мечтает Николай перед Аустерлицким сражением, как ведёт себя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43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стерлицкая битва. Какое настроение сразу возникло в армии в начале сражения? Почему так происходит? Какую мысль вложил автор в этот эпизод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44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6270" cy="14001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было настроение Кутузова перед Аустерлицким сражением и в разгар его? Сравните настроение Кутузова и его штаба перед битвой с настроением Александра и его приближённых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45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стычку перед Аустерлицкой битвой Кутузова и Александра. Обратите внимание на то, как меняется в течение разговора весь облик Кутузова, как меняются интонации его речи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46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4560" cy="15011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одвиг Андрея Болконского в битве при Аустерлице. Зачем он его совершил, ведь исход битвы был уже предрешён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47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Л. Н. Толстой снижает художественными средствами описание подвига князя Андрея? Найдите эти средства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48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45005" cy="11303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ите описание «высокого неба» Аустерлица. Что же понял князь Андрей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49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ял князь Андрей, глядя на высокое небо? О чём после Аустерлица мечтает князь Андр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50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выражение застыло на лице Лизы Болконской  после смерти? Почему князь Андрей видит Лизу с таким выражением лица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51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жены – один из поворотных моментов жизни князя Андрея. Почему? Что он понял и как после этого изменился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52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8475" cy="232346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ьер женился на Элен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20:46:00Z</dcterms:created>
  <dc:creator>1</dc:creator>
  <dc:description/>
  <cp:keywords/>
  <dc:language>en-US</dc:language>
  <cp:lastModifiedBy>Татьяна</cp:lastModifiedBy>
  <dcterms:modified xsi:type="dcterms:W3CDTF">2015-05-03T21:33:00Z</dcterms:modified>
  <cp:revision>6</cp:revision>
  <dc:subject/>
  <dc:title/>
</cp:coreProperties>
</file>