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53Б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жите с помощью текста, что Пьер не любил Элен. 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54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16075" cy="2120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ивлекло Пьера в масонстве? Что было наиболее дорого Пьеру в масонском учении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55Б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и деталями Толстой намекает нам, что масонство – иллюзия Пьера? Какие действия предпринял Пьер, вступив в масонство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56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64005" cy="16732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зь Андрей в Богучарове. Верит ли князь Андрей в существование критериев справедливости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57Б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46275" cy="117094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и Пьер. Разговор на паром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тнёсся князь Андрей к мыслям Пьера об улучшении жизни крестьян? Какое значение для князя Андрея имела эта встреча с Пьером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58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вор Андрея и Пьера на паром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исует Л. Н. Толстой воздействие природы на князя Андрея? Как изменилось лицо его? Почему в этой сцене снова возникает образ высокого неба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59Б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25600" cy="20472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пизод «Поездка князя Андрея в Отрадное». Подготовьте связный ответ по вопроса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о настроение князя Андрея? Что он подумал, глядя на старый дуб? К какому заключению он приходит? Как преобразился потом старый дуб? Какие лучшие минуты своей жизни выделяет князь Андрей? Почему он изменился? Чего теперь он хочет от жизни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60Б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95400" cy="16459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изод «Лунная ночь в Отрадном». Прочтите описание лунной ночи в Отрадном. Какие черты Наташи и Сони проявляются в этом эпизоде? Какие чувства охватывают князя Андрея? Какое решение принимает князь Андрей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61Б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61795" cy="11398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изод «Первый бал Наташи Ростовой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и чувствами переполнена Наташа перед своим первым балом? Каким представляет себе мир счастливая Наташа? Как выглядела Наташа в сравнении с Элен? Подготовьте связный ответ по вопросам с цитированием.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62Б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89100" cy="209296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князю Андрею сразу понравилась Наташа? Какой улыбкой встретила Наташа приглашение князя Андрея? Как повлияла на него встреча с Наташей на балу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63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казал князь Андрей Пьеру о своём новом отношении к жизни после встречи с Наташей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64Б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треагировала Наташа на то, что князь Андрей, ничего не сказав, покинул её, уехав к отцу? Как реагирует Наташа на слова Андрея, любит ли она его? Что говорит Наташа на слова князя, что надо ждать год? Как все эти реакции характеризуют Наташу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65Б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чувствует себя Наташа, когда осталась без князя Андрея? Что она делает? Что ей помогает выйти из тупикового состояния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66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89735" cy="223012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вязывает Наташу с Николаем? Что роднит их? Что понимает Наташа, чего не понимает Соня? Почему Николай и Соня не могут быть счастливы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67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65300" cy="140335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поставьте встречу Анатоля с княжной Марьей и его же встречу с Наташей. Какие цели преследует Анатоль, приехав к Болконским с отцом в Лысые Горы? Какие цели он преследует, соблазнив Наташу? Есть ли что-то общее? Как реагируют княжна Марья и Наташа на появление Анатоля в их жизни: одинаково или по-разному? Как влияет Анатоль на обеих героинь? 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68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 взаимоотношения отца и сына Курагиных. Понимают ли они друг друга? Помогают ли они друг другу? Похожи ли их взаимоотношения на взаимоотношения отцов и детей в семьях Болконских и Ростовых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69Б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71980" cy="112585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72" r="34381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а Наташи князю Андре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оцениваете поступок Наташи? Как Соня и Ахросимова реагируют на поступок Наташи? Могла ли Вера так поступить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70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бщего между Наташей и Анатолем? В чём разница между Анатолевым «всё можно» и Наташиным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71Б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цена похищения Наташ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лежит в основе отношений Анатоля и Долохова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72Б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87500" cy="187261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оисходит с Наташей после неудавшегося побега? Опишите её чувства, расскажите о её поведении после неудавшегося побега.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73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тнёсся князь Андрей к поступку Наташи? Почему, как вы думаете, он не прощает Наташу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74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27605" cy="182880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роль в отношениях Наташи и Анатоля Курагина сыграла Элен? Как её это характеризует? А какую роль сыграл Пьер? Как вы думаете, как Л. Н. Толстой относится к поступку Наташи? Найдите доказательства в текст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75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му после такого ужасного поступка Наташи к ней так благосклонен Пьер? Почему он переменил своё первоначальное мнение?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76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эволюции Наташи дали ей взаимоотношения с Анатолем? Как её это изменило и изменило ли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77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ценивает Л.Н. Толстой роль личности в истории? Какое значение он придаёт частной и роевой жизни человека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78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рава польских улан через Нема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 этой сцене раскрывает писатель своё отношение к бонапартизму? 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79Б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05685" cy="152082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динское сраж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Л. Н. Толстой показал значительную часть боя глазами Пьера? Что казалось Пьеру странным? Что сказал Пьеру солдат, стоявший за телегой? Когда Пьер стал яснее понимать слова солдата: «Всем народом навалиться хотят»? Подготовьте связный ответ с цитированием.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80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динское сраж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ивлекло внимание Пьера во время молебна? В чём видел Пьер причину возбуждения штабных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81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динское сраж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маску натянул на себя Борис Друбецкой? В чьём штабе он при этом служит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82Б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35225" cy="136715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динское сраж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умал князь Андрей о предстоящем сражении? Так ли князь Андрей равнодушен к Отечеству, как хочет себе доказать? Вспомним, что он говорил Пьеру о продвижении французов в глубь России.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83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25930" cy="229743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зь Андрей перед Бородинским сражен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жите, что мысль князя о любви к женщине идёт по двум руслам. Чем отличаются эти два потока мыслей? В чём два потока сознания князя Андрея соединяются с общественным благом? Что теперь думает князь Андрей о царях, полководцах, священнослужителях? Что думает князь Андрей о Кутузове, о Барклае де Толл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84Б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03780" cy="155829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динское сраж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Наполео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обстановка царит при дворе Наполеона? Как характеризует Наполеона фраза: «Шахматы поставлены, игра начнётся завтра»? С какой целью Л. Н. Толстой сравнивает Наполеона с игроком? Почему Толстой приводит диспозицию Наполеона и ни слова не говорит о расположении армии Кутузова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85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61490" cy="204216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ьер на Бородинском пол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чувством перед сражением охвачены все? Каково выражение лица Пьера в первые часы сражения? Какое впечатление производит на окружающих Пьер? Как отнеслись к нему солдаты? Как они его стали называть и почему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86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ьер на батарее Раевск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особенное почувствовал Пьер на батарее Раевского? Что выражают смех и веселье? Как Толстой нагнетает атмосферу ужаса? Какая мысль приходит Пьеру?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87Б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30755" cy="146367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динское сражение. Образ Наполео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удивляет и раздражает Наполеона с самого начала Бородинского сражения? Почему командиры требовали подкреплений? Что испытывает в этот момент Наполеон? Почему же что-то странное происходило с войском Наполеона? Как меняются поведение, жесты, речь героя? К какому выводу приходит Наполеон относительно исхода сражения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88Б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52955" cy="152209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утверждает Кутузов после сообщения о пленении Мюрата? Кто лучше понимает ход дела: Кутузов или Барклай де Толли? Откуда уверенность Кутузова, что при Бородине одержана победа? Действовали ли как-нибудь Кутузов при Бородине? Как он руководил боем? Руководил ли он военными операциями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89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49400" cy="199009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что были направлены силы князя Андрея и людей его полка? Приходят ли ему в голову те мысли, которые он высказывал накануне Пьеру? Как был смертельно ранен князь Андрей, расскажите. 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90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  <w:drawing>
          <wp:inline distT="0" distB="0" distL="0" distR="0">
            <wp:extent cx="1838325" cy="1557020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мысль пронзила больное сознание князя Андрея, когда он увидел на соседнем операционном столе раненого Анатоля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91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показывает Л. Н. Толстой Наполеона в конце Бородинского сражения? Какие новые, необычные для него ощущения охватили его? Какие приказания отдаёт он, услышав, что огонь французским пушек «рядами вырывает русских, а они стоят»? Чего, по мысли автора, не мог понять Наполеон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92Б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же победил в Бородинском сражении? Какое значение придаёт Л. Н. Толстой этому сражению? 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93Б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43025" cy="1653540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в Филя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ём было значение совета, если каждому ясно, что сражение под Москвой немыслимо? В чём была цель Бенигсена? 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94Б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05255" cy="2040255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му население оставляло Москву? Все ли были проникнуты единым патриотическим чувством? Чем занята Элен? Чем Элен похожа на Наполеона и Бенигсена?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95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50035" cy="1967865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е настроение у Наташи и Пети в дни приготовления к отъезду? Почему Наташа пригласила раненых остановиться в их доме? Как к просьбе раненых дать им подводы отнеслись граф и графиня? Как восприняла запрет матери Наташа? Чем вызван взрыв её негодования?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96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ъезд из Москв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какой просьбой приехал к Ростовым Берг? Как вы оцениваете его поступок? Зачитайте, как описывает Берга Толстой. Проанализируйте этот портрет. 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97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ъезд Ростовых из Москв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ким настроением слуги стали сгружать вещи, освобождая подводы для раненых? Как изменилось настроение Ростовых после того, как было решено взять раненых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98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ил ли Растопчин, что Москва будет оставлена? А верили ли эти люди, которые шли к Растопчину, в оставление Москвы? В чём смысл единства мыслей Растопчина и толпы? 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99Б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Растопчин решил казнить Верещагина? Почему ему удалось заставить толпу растерзать Верещагина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100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  <w:drawing>
          <wp:inline distT="0" distB="0" distL="0" distR="0">
            <wp:extent cx="1866265" cy="1052195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итания Пье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го желал Пьер более всего, после того как покинул Бородинское поле? С кем он встречался в это время? Дал ли он солдатам на чай? Почему?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101Б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итания Пье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мечта целиком захватывает Пьера после Бородинского сражения? В чём Пьер видел основное препятствие, мешавшее ему? Что с особой  силой влекло Пьера к народу? Почему простота стала для Пьера мерилом правды, истины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102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Ростовы увидели Пьера, уезжая из Москвы? С какой целью Пьер приобрёл пистолет? Что его влекло к этому поступку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очка №103Б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едставлял себе Пьер убийство Наполеона? Как относится Л. Н. Толстой к Пьеру в сценах его разговора с Рамбалем?</w:t>
      </w:r>
    </w:p>
    <w:sectPr>
      <w:type w:val="nextPage"/>
      <w:pgSz w:w="11906" w:h="16838"/>
      <w:pgMar w:left="720" w:right="720" w:gutter="0" w:header="0" w:top="720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15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21:31:00Z</dcterms:created>
  <dc:creator>Татьяна</dc:creator>
  <dc:description/>
  <dc:language>en-US</dc:language>
  <cp:lastModifiedBy>Татьяна</cp:lastModifiedBy>
  <dcterms:modified xsi:type="dcterms:W3CDTF">2015-05-03T21:33:00Z</dcterms:modified>
  <cp:revision>2</cp:revision>
  <dc:subject/>
  <dc:title/>
</cp:coreProperties>
</file>