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УЧНАЯ     КОНФЕРЕНЦИЯ УЧАЩИХС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ЦИЯ </w:t>
      </w:r>
      <w:r>
        <w:rPr>
          <w:rFonts w:cs="Times New Roman" w:ascii="Times New Roman" w:hAnsi="Times New Roman"/>
          <w:b/>
          <w:sz w:val="28"/>
          <w:szCs w:val="28"/>
        </w:rPr>
        <w:t>«Физи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Трение в  жидкостях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Цыкин Анатолий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йся 9 б класса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№1 пгт.Суходол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ергиевский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учный руководитель: Шамова Татьяна Николаевна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физики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одол 201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….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Вязкость жидкости……………………………………………………………....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изическое обоснование эксперимента, вывод формулы……………….…...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исание экспериментальной установки……………………………….……..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водимые исследования…………………………………………………….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.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…………...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вижении твердого тела в жидкости или газе на него действует сила сопротивления среды. Эта сила направлена против скорости тела относительно среды и тормозит движение. Главная особенность силы сопротивления состоит в том, что она проявляется только при наличии относительного движения тела и окружающей среды. Сила трения покоя в жидкостях и газах полностью отсутствует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ведения данного исследования продиктовано тем, что любое тело, попадая в жидкость или газ испытывает силу трения со стороны жидкости, от чего она зависит,  мы и попытаемся показать в своей работ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ю нашей работы является:</w:t>
      </w:r>
      <w:r>
        <w:rPr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Изучить вязкость жидкости, используя метод Стокса, основанный на измерении скорости падения шарика малых размеров и  установить зависимость вязкости воды от температуры и вводимых добавок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b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движении жидкости между ее слоями возникают силы внутреннего трения, действующие таким образом, чтобы уровнять скорости всех слоев. Природа этих сил заключается в том, что слои, движущиеся с разными скоростями, обмениваются молекулами. Молекулы из быстрого слоя передают более медленному некоторое количество движения, вследствие чего, последний начинает движение с большой скоростью. Реальная жидкость обладает вязкостью, т.е. свойством оказывать сопротивление при перемещении одной жидкости относительно друго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гружении шарика в вязкую покоящуюся жидкость в ней возникает движение слоев жидкости относительно друг друг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зными скоростями. Слой жидкости, прилегающей к шарику, прилипает к его поверхности и движется вместе c ним co скор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оседние слои жидкости движутся c меньшими скорост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V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,V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и т.д.(pиc. 1)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641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ис.1 Движение слоев жидкости с разными скоростями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ои жидкости как бы скользят относительно друг друга. Такое течение жидкости называется ламинарным (в пepeвoдe c латинского - слоистый).</w:t>
      </w:r>
    </w:p>
    <w:p>
      <w:pPr>
        <w:pStyle w:val="2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перемещении одних слоев жидкости относительно других c разными скоростями возникает сила внутреннего трения между слоями. Так на слой, движущейся быcтpee, co стороны бoлee медленного слоя действует сила, направленная по касательной к нему и замедляющая его движение.</w:t>
      </w:r>
    </w:p>
    <w:p>
      <w:pPr>
        <w:pStyle w:val="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язкостью или  внутренним трением  называется явление возникновения сил трения между слоями газа или жидкости, движущимися относительно друг друга параллельно и c разными по величине скоростями. (2)</w:t>
      </w:r>
    </w:p>
    <w:p>
      <w:pPr>
        <w:pStyle w:val="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язкость жидкости – это свойство жидкости оказывать сопротивление передвижению её частиц и характеризующее степень её текучести и подвижности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чиной возникновения внутреннего трения является наложение упорядоченного движения слоев жидкости и теплового хаотического движения молекул, скорость которых зависит от температуры. При этом из слоя в слой молекулами переносится импульс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сса молекул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корость упорядоченного движения молекул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кость относится к явлениям переноса, которые объединяют группу процессов, связанных с неоднородностью плотности, температуры или скорости упорядоченного движения отдельных слоев вещества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ение переноса в газах и жидкостях состоит в том, что в этих веществах возникает направленный перенос импульса (внутреннее трение), перенос массы (диффузия), перенос внутренней энергии (теплопроводность)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Физическое обоснование эксперимента. Вывод расчетной формулы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астоящей работе используется метод Стокса, основанный на измерении скорости падения в жидкости твердого шарика малых размеров. При падении шарика в вязкой жидкости он приобретает постоянную скорость, т.е. движется без ускорения. Следовательно, равнодействующая  всех сил, действующих на шарик должна быть равна нулю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шарика в вязкой жидкости возникает сила трения, величина которой зависит от коэффициента внутреннего трения жидкости. Формула для вычисления этой силы была выведена Стоксом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1371600" cy="16002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ар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2960"/>
                            <a:ext cx="1303200" cy="149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40120"/>
                              <a:ext cx="10288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87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458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2401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" y="71604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1.05pt;width:108pt;height:126.05pt" coordorigin="3240,421" coordsize="2160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421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ар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0;top:583;width:2052;height:2358">
                  <v:rect id="shape_0" fillcolor="white" stroked="t" o:allowincell="f" style="position:absolute;left:3240;top:962;width:1619;height:197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852;top:135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32,1600" to="4032,21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2,1123" to="4032,14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2,583" to="4032,13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60;top:962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1711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а шарик, падающий в жидкости, действуют три силы 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</w:t>
      </w:r>
    </w:p>
    <w:p>
      <w:pPr>
        <w:pStyle w:val="Normal"/>
        <w:spacing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правленная вниз сила тяжести:</w:t>
      </w:r>
    </w:p>
    <w:p>
      <w:pPr>
        <w:pStyle w:val="Normal"/>
        <w:spacing w:before="280" w:after="28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e>
            <m:e/>
          </m:eqArr>
        </m:oMath>
      </m:oMathPara>
    </w:p>
    <w:p>
      <w:pPr>
        <w:pStyle w:val="Normal"/>
        <w:spacing w:lineRule="auto" w:line="360" w:before="280" w:after="28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шарика, а </w:t>
      </w:r>
      <w:r>
        <w:rPr>
          <w:rFonts w:cs="Times New Roman" w:ascii="Times New Roman" w:hAnsi="Times New Roman"/>
          <w:sz w:val="28"/>
          <w:szCs w:val="28"/>
          <w:lang w:val="en-CA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вещества из которого сделан шарик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правленная  вверх выталкивающая сила (по закону Архимеда)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 шарика, а </w:t>
      </w:r>
      <w:r>
        <w:rPr>
          <w:rFonts w:cs="Times New Roman" w:ascii="Times New Roman" w:hAnsi="Times New Roman"/>
          <w:sz w:val="28"/>
          <w:szCs w:val="28"/>
          <w:lang w:val="en-CA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жидкости 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ла Стокса (сила вязкого трения) Эта сила также направлена вверх, для  шарика в безграничной жидкости равна: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d</m:t>
        </m:r>
        <m:r>
          <m:rPr>
            <m:lit/>
            <m:nor/>
          </m:rPr>
          <w:rPr>
            <w:rFonts w:ascii="Cambria Math" w:hAnsi="Cambria Math"/>
          </w:rPr>
          <m:t xml:space="preserve">υη</m:t>
        </m:r>
      </m:oMath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шарика, </w:t>
      </w:r>
      <w:r>
        <w:rPr>
          <w:rFonts w:cs="Times New Roman" w:ascii="Times New Roman" w:hAnsi="Times New Roman"/>
          <w:sz w:val="28"/>
          <w:szCs w:val="28"/>
          <w:lang w:val="en-CA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нутреннего трения, </w:t>
      </w:r>
      <w:r>
        <w:rPr>
          <w:rFonts w:cs="Times New Roman" w:ascii="Times New Roman" w:hAnsi="Times New Roman"/>
          <w:sz w:val="28"/>
          <w:szCs w:val="28"/>
          <w:lang w:val="en-CA"/>
        </w:rPr>
        <w:t>υ</w:t>
      </w:r>
      <w:r>
        <w:rPr>
          <w:rFonts w:cs="Times New Roman" w:ascii="Times New Roman" w:hAnsi="Times New Roman"/>
          <w:sz w:val="28"/>
          <w:szCs w:val="28"/>
        </w:rPr>
        <w:t xml:space="preserve"> – скорость движения шарика. Формула Стокса справедлива только для маленьких шариков, движущихся с небольшой скорост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вижении шарика выталкивающая сила и сила тяжести все время остаются постоянными, а сила трения возрастает по мере увеличения скорости. С увеличением скорости увеличивается сила трения, и наступает такой момент, что направленные вверх сила трения и выталкивающая сила уравновесят направленную вниз силу тяжести. Тогда 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πdρ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πd</m:t>
          </m:r>
          <m:r>
            <m:rPr>
              <m:lit/>
              <m:nor/>
            </m:rPr>
            <w:rPr>
              <w:rFonts w:ascii="Cambria Math" w:hAnsi="Cambria Math"/>
            </w:rPr>
            <m:t xml:space="preserve">ν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, что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движение шарика станет равномерным, и скорость </w:t>
      </w:r>
      <w:r>
        <w:rPr>
          <w:rFonts w:cs="Times New Roman" w:ascii="Times New Roman" w:hAnsi="Times New Roman"/>
          <w:i/>
          <w:iCs/>
          <w:sz w:val="28"/>
          <w:szCs w:val="28"/>
          <w:lang w:val="en-CA"/>
        </w:rPr>
        <w:t>υ</w:t>
      </w:r>
      <w:r>
        <w:rPr>
          <w:rFonts w:cs="Times New Roman" w:ascii="Times New Roman" w:hAnsi="Times New Roman"/>
          <w:sz w:val="28"/>
          <w:szCs w:val="28"/>
        </w:rPr>
        <w:t xml:space="preserve"> можно найти, разделив пу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пройденный шариком, на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его равномерного дви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формула: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данная формула не учитывает  размеры сосуда, в котором происходит падение твердого тела.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ьности, практически невозможно осуществить падение шарика в безграничной среде, т.к. жидкость находится в каком – то сосуде, имеющем стенки. Если шарик падает вдоль оси цилиндрического сосуда с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,то учет наличия стенок приводит к следующему выражению коэффициента вязкости: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</m:oMath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истеме СГС коэффициент динамической вязкости измеряется в пуазах: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ой  системе СИ коэффициент вязкости измеряется в Па·с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писание экспериментальной установки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 для определения коэффициента вязкости представляет собой стеклянный цилиндрический сосуд, наполненный исследуемой жидкостью. На цилиндр наносятся две метки. Верхняя метка означает начало равномерного движения шарика. Нижняя – конец равномерного движе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ензурка с жидк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 0,025 м, микрометр, ареометр, весы, датчик расстояния,  пластмассовый  шарик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,5 см, секундомер, линей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мые исследования: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1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</w:p>
    <w:p>
      <w:pPr>
        <w:pStyle w:val="Normal"/>
        <w:rPr/>
      </w:pPr>
      <w:r>
        <w:rPr/>
        <w:t>Исследование  зависимости коэффициента вязкости воды от температур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237"/>
        <w:gridCol w:w="1623"/>
        <w:gridCol w:w="1623"/>
        <w:gridCol w:w="1119"/>
        <w:gridCol w:w="1119"/>
        <w:gridCol w:w="1119"/>
        <w:gridCol w:w="111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 °C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м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09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0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, что с ростом температуры, коэффициент динамической вязкости уменьшае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ыт №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зависимости коэффициента вязкости от массового содержания соли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=500 мл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>=16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8"/>
          <w:szCs w:val="28"/>
          <w:lang w:val="en-US"/>
        </w:rPr>
      </w:r>
      <m:oMath xmlns:m="http://schemas.openxmlformats.org/officeDocument/2006/math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37"/>
        <w:gridCol w:w="1545"/>
        <w:gridCol w:w="1093"/>
        <w:gridCol w:w="1093"/>
        <w:gridCol w:w="1003"/>
        <w:gridCol w:w="2193"/>
        <w:gridCol w:w="118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oMath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м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4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, что коэффициент динамической вязкости  увеличивается от массового содержания соли в единице объ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исследовали вязкость жидкостей методом Стокса  и пришли к следующим вывода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ли опытным путем зависимость  коэффициента вязкости  от температур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и зависимость вязкости жидкости от массового содержания со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сследования помогают понять и объяснить многие явления связанные с движением в  жидко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Физика.10 класс: учеб.для общеобразоват.учреждений: базовый и               профил.уровни Г.Я. Мякишев, Б.Б. Буховцев, Н.А.Парфентьевой – 18-е изд.-М.:Просвещение,2009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Ильин В.И./Механика Ньютона – основа единой физики – М.: Т – Око, 1992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рлов В.А., Никифоров Г.Г/Физика: Школьный курс – М.: АСТ – ПРЕСС, 2000. – 668с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1134" w:footer="709" w:bottom="1134"/>
      <w:pgBorders w:display="allPages" w:offsetFrom="text">
        <w:top w:val="single" w:sz="24" w:space="30" w:color="000000"/>
        <w:left w:val="single" w:sz="24" w:space="27" w:color="000000"/>
        <w:bottom w:val="single" w:sz="24" w:space="8" w:color="000000"/>
        <w:right w:val="single" w:sz="24" w:space="16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41:00Z</dcterms:created>
  <dc:creator>Admin</dc:creator>
  <dc:description/>
  <dc:language>en-US</dc:language>
  <cp:lastModifiedBy>Глюк</cp:lastModifiedBy>
  <cp:lastPrinted>2011-11-24T18:09:00Z</cp:lastPrinted>
  <dcterms:modified xsi:type="dcterms:W3CDTF">2015-05-04T12:41:00Z</dcterms:modified>
  <cp:revision>2</cp:revision>
  <dc:subject/>
  <dc:title>ОКРУЖНАЯ  НАУЧНАЯ КОНФЕРЕНЦИЯ УЧАЩИХСЯ</dc:title>
</cp:coreProperties>
</file>