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1.75pt;width:278.55pt;height:111.65pt;mso-wrap-style:none;v-text-anchor:middle;mso-position-vertical:top" type="_x0000_t136">
            <v:path textpathok="t"/>
            <v:textpath on="t" fitshape="t" string="урок-игр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40"/>
          <w:szCs w:val="40"/>
        </w:rPr>
        <w:t>по теме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11190" cy="2000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040" cy="20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электрические явлени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57.55pt;width:449.65pt;height:157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электрические явления"</w:t>
                      </w:r>
                    </w:p>
                  </w:txbxContent>
                </v:textbox>
                <v:path textpathok="t"/>
                <v:textpath on="t" fitshape="t" string="&quot;электрические явления&quot;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плавина О.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БОУ СОШ №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. Цимлянс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дачи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Закрепить знания учащихся по темам: «Электризация тел. Взаимодействие заряженных тел. Проводники и непроводники электричества. Строение атомов. Объяснение электрических явлен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роконтролировать степень усвоения учащимися основ электрических явл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Создать условия для развития навыков общения и совместной деятельности (коммуникативность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Формировать способность к самоанализу и взаимоконтролю, рефлек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Развивать интерес к физ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Эпиграф: «В асфальтном зеркал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ухой и мутный блеск-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 электрически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д волосами трес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Ход урока</w:t>
      </w:r>
      <w:r>
        <w:rPr>
          <w:sz w:val="40"/>
          <w:szCs w:val="40"/>
        </w:rPr>
        <w:t>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изационный момен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 учащихся (наиболее успевающих) выбираются в жю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реди учащихся образуется 2 команды (равноправные по успеваемости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бираются капитаны и названия коман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глашаются правила игр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вый конкурс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думайте рассказ или сказку на любую тему. В тексте должны быть использованы слова-термины: атом, электрон, заряд, электризац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бирается один игрок от каждой команды, ему даётся 10 мин. на сочинение и 3 мин. на утверждение (одобрение) команд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(5 баллов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торой конкур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быстрее всех ответит на вопросы.</w:t>
      </w:r>
    </w:p>
    <w:p>
      <w:pPr>
        <w:pStyle w:val="Normal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) Термин «электричество» произошел от греческого слова «электрон», означающего янта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?</w:t>
      </w:r>
    </w:p>
    <w:p>
      <w:pPr>
        <w:pStyle w:val="Normal"/>
        <w:rPr/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) Потерев о кусок ткани пластмассовую расческу, вы ожидаете, что она наэлектризова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) Известно, что линейка наэлектризована, однако неизвестен знак её заря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ложите способ, как его определ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а верные и полные ответы- 5 баллов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ретий конкур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течение 30 с. надо установить какого знака заряд имеет левый шар.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(</w:t>
      </w:r>
      <w:r>
        <w:rPr>
          <w:sz w:val="32"/>
          <w:szCs w:val="32"/>
        </w:rPr>
        <w:t>правильный ответ 1 бал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22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22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3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4916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45720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91440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91440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60" to="197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39" to="755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60" to="71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0" to="1798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39" to="593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539" to="719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;top:1180;width:719;height:5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259;width:7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1440;width:7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1440;width:7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40"/>
          <w:szCs w:val="40"/>
        </w:rPr>
        <w:t>5.</w:t>
      </w:r>
      <w:r>
        <w:rPr>
          <w:sz w:val="32"/>
          <w:szCs w:val="32"/>
        </w:rPr>
        <w:t xml:space="preserve"> Четвертый конкур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аком случае взаимодействие заряженных тел изображено правильно?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 команда                                                              2 коман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1713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4236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34236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2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42360"/>
                            <a:ext cx="113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34236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34236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36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0281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1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1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1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281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0281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028160"/>
                            <a:ext cx="2300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1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16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2816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16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4.95pt" coordorigin="0,0" coordsize="9179,2699">
                <v:rect id="shape_0" stroked="f" o:allowincell="f" style="position:absolute;left:0;top:0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539" to="431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39" to="89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539" to="718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39" to="125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39" to="215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2700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39" to="341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4137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39" to="539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39" to="5940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39" to="647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539" to="7376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39" to="8278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39" to="881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0;top:16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61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61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16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6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161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161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9;top:1619;width:361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161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619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1619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619;width:362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619;width:362;height:35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 балл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ятый конкурс.</w:t>
      </w:r>
    </w:p>
    <w:p>
      <w:pPr>
        <w:pStyle w:val="Normal"/>
        <w:rPr/>
      </w:pPr>
      <w:r>
        <w:rPr>
          <w:sz w:val="32"/>
          <w:szCs w:val="32"/>
        </w:rPr>
        <w:t>Командам даны (проектируем на экране с помощью компьюте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аковые списки веществ, необходимо около каждого вещества поставить проводник (+) или диэлектрик (-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тина                  Фарф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слород                Сереб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ь                       Чугу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кло                     Слюда        (по 1 баллу за правильный отв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Шестой конкур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тавить эти буквы:     Р О З О Л Т 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С Л Е К Э Р П О О К 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, чтобы в первой строке прочесть название тела, состоящего из диэлектрика, а во второй – название приб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5 баллов)</w:t>
      </w:r>
    </w:p>
    <w:p>
      <w:pPr>
        <w:pStyle w:val="Normal"/>
        <w:rPr/>
      </w:pPr>
      <w:r>
        <w:rPr>
          <w:sz w:val="32"/>
          <w:szCs w:val="32"/>
        </w:rPr>
        <w:t>8. Седьмой конкурс.                                                                                                           Привести сведения о великих английских ученых - Шарле Кулоне и Майкле Фарад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2 балла)</w:t>
      </w:r>
    </w:p>
    <w:p>
      <w:pPr>
        <w:pStyle w:val="Normal"/>
        <w:rPr/>
      </w:pPr>
      <w:r>
        <w:rPr>
          <w:sz w:val="32"/>
          <w:szCs w:val="32"/>
        </w:rPr>
        <w:t>9. Восьмой конкурс.                                                                                                             Найдите ошибки в следующем тексте (текст выводится на экран с использованием ПК и проектора):</w:t>
      </w:r>
    </w:p>
    <w:p>
      <w:pPr>
        <w:pStyle w:val="Normal"/>
        <w:rPr/>
      </w:pPr>
      <w:r>
        <w:rPr>
          <w:sz w:val="32"/>
          <w:szCs w:val="32"/>
        </w:rPr>
        <w:t>«Французский физик Э.Резерфорд, проведя исследования состава и строения атомов, сделал вывод, что каждый атом состоит из электронов, которые находятся в его центре; протонов, движущихся вокруг электронов, и нейтронов, располагающихся снаружи атома. Поскольку заряженные частицы сосредоточены внутри атома, а на его поверхности расположены нейтроны, не имеющие заряда, атом в целом нейтрален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а хорошие, обоснованные указания всех ошибок этого текста команда получает 10 баллов)</w:t>
      </w:r>
    </w:p>
    <w:p>
      <w:pPr>
        <w:pStyle w:val="Normal"/>
        <w:rPr/>
      </w:pPr>
      <w:r>
        <w:rPr>
          <w:sz w:val="32"/>
          <w:szCs w:val="32"/>
        </w:rPr>
        <w:t>10.Девятый конкурс.                                                                                                            Разгадайте «тайну».</w:t>
      </w:r>
    </w:p>
    <w:p>
      <w:pPr>
        <w:pStyle w:val="Normal"/>
        <w:rPr/>
      </w:pPr>
      <w:r>
        <w:rPr>
          <w:sz w:val="32"/>
          <w:szCs w:val="32"/>
        </w:rPr>
        <w:t>В состав атома кислорода входят 8 электронов, а в состав его ядра – 8 нейтронов. Сколько же всего частиц в атоме кислор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балл)</w:t>
      </w:r>
    </w:p>
    <w:p>
      <w:pPr>
        <w:pStyle w:val="Normal"/>
        <w:rPr/>
      </w:pPr>
      <w:r>
        <w:rPr>
          <w:sz w:val="32"/>
          <w:szCs w:val="32"/>
        </w:rPr>
        <w:t>11. Десятый конкурс.                                                                                                         Заполните словами пропуски (текст выводится на экран):</w:t>
      </w:r>
    </w:p>
    <w:p>
      <w:pPr>
        <w:pStyle w:val="Normal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) Хотя в каждом теле есть электрические заряды, тела обычно электрически нейтральны, потому что сумма всех отрицательных зарядов в любом из них равна ---------------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Если электрически нейтральное тело теряет часть своих электронов, оно получает ------- заряд, а если приобретает «чужие» электроны, то получает ------- заря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При электризации тел заряды не создаются, а ---------;</w:t>
      </w:r>
    </w:p>
    <w:p>
      <w:pPr>
        <w:pStyle w:val="Normal"/>
        <w:rPr/>
      </w:pPr>
      <w:r>
        <w:rPr>
          <w:sz w:val="32"/>
          <w:szCs w:val="32"/>
        </w:rPr>
        <w:t>г) Если заряд передаётся от наэлектризованного тела незаряженному, то чем больше тело, которому передают заряд, тем --------- часть заряда на него перейд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5 балл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Одиннадцатый конкур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а схема строения веществ, у которой заполнены только «верхние» элементы. Закончите её, вписав в рамки нужные названия части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771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771360"/>
                          <a:chOff x="0" y="0"/>
                          <a:chExt cx="582876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22788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0281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86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82808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О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2285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5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62836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627640"/>
                            <a:ext cx="12574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2971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1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3159000"/>
                            <a:ext cx="136764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96.95pt" coordorigin="0,0" coordsize="9179,5939">
                <v:rect id="shape_0" stroked="f" o:allowincell="f" style="position:absolute;left:0;top:0;width:91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359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079" to="449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161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ЕКУ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340" to="44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879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О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3599" to="4317,41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599" to="5398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4139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4138;width:1979;height:5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4679" to="3057,50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679" to="4138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3;top:4975;width:2153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3155315</wp:posOffset>
                </wp:positionV>
                <wp:extent cx="1609090" cy="425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5pt;mso-wrap-distance-left:9.05pt;mso-wrap-distance-right:9.05pt;mso-wrap-distance-top:0pt;mso-wrap-distance-bottom:0pt;margin-top:248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ыполнить задание надо не более чем за 30 с.; 3 бал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Подведение итогов. Объявление команды побед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Выставление оценок (согласуется с решением участников каждой команды, с учетом активнос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идактический материа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веты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5.а) +; б) -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Третий рисун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платина +              фарфор</w:t>
      </w:r>
      <w:r>
        <w:rPr>
          <w:sz w:val="40"/>
          <w:szCs w:val="40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ислород –             серебро +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ль +                    чугун +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текло </w:t>
      </w:r>
      <w:r>
        <w:rPr>
          <w:sz w:val="40"/>
          <w:szCs w:val="40"/>
        </w:rPr>
        <w:t xml:space="preserve">- </w:t>
      </w:r>
      <w:r>
        <w:rPr>
          <w:sz w:val="32"/>
          <w:szCs w:val="32"/>
        </w:rPr>
        <w:t xml:space="preserve">                 слюда </w:t>
      </w:r>
      <w:r>
        <w:rPr>
          <w:sz w:val="40"/>
          <w:szCs w:val="40"/>
        </w:rPr>
        <w:t>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 Изолятор, электроско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24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а) сумме положительных зарядов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б) положительный….. отрицательный…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) перераспределяются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г) больша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 Ядро, электро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тоны, нейтро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46:00Z</dcterms:created>
  <dc:creator>user</dc:creator>
  <dc:description/>
  <cp:keywords/>
  <dc:language>en-US</dc:language>
  <cp:lastModifiedBy>Admin</cp:lastModifiedBy>
  <dcterms:modified xsi:type="dcterms:W3CDTF">2015-01-20T16:00:00Z</dcterms:modified>
  <cp:revision>9</cp:revision>
  <dc:subject/>
  <dc:title> по теме:</dc:title>
</cp:coreProperties>
</file>