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Тема: русская народная сказка «Василиса прекрасная»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Читать осмысленно,  бегло,  правильно  и выразительно. Читать выборочно. Прогнозировать  содержание читаемого. Выявлять и формулировать  идею  произведения. Расширять словарный запас. Сравнивать произведения. Классифицировать сказки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од урока.</w:t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86"/>
        <w:gridCol w:w="4068"/>
        <w:gridCol w:w="4462"/>
        <w:gridCol w:w="3278"/>
      </w:tblGrid>
      <w:tr>
        <w:trPr>
          <w:tblHeader w:val="true"/>
          <w:trHeight w:val="4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УД на этапах урок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. Проверяет готовность класса к уроку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аживаются по местам. Проверяют наличие принадлежностей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 xml:space="preserve">формирование навыков самоорганизации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омашнего задания</w:t>
            </w:r>
          </w:p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ует процесс обсуждения чтения прочитанного и выслушивает всех желающих, правильно и тактично комментирует высказывание каждого ребёнка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адиотеатр;</w:t>
            </w:r>
          </w:p>
          <w:p>
            <w:pPr>
              <w:pStyle w:val="Normal"/>
              <w:rPr/>
            </w:pPr>
            <w:r>
              <w:rPr/>
              <w:t>б) Учащиеся читают записи, характеризующие Василису.</w:t>
            </w:r>
          </w:p>
          <w:p>
            <w:pPr>
              <w:pStyle w:val="Normal"/>
              <w:rPr/>
            </w:pPr>
            <w:r>
              <w:rPr/>
              <w:t>в) Выбираются самые удачные изображения чудесной куколки. Дети обосновывают свой выбор рисунк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 достаточной полнотой и точностью выражать свои мысли в соответствии с задачам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 какой сказкой мы работали на прошлом уроке? Как вы думаете, что мы должны сделать на уроке?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асилиса Прекрасная.</w:t>
            </w:r>
          </w:p>
          <w:p>
            <w:pPr>
              <w:pStyle w:val="Normal"/>
              <w:rPr/>
            </w:pPr>
            <w:r>
              <w:rPr/>
              <w:t xml:space="preserve">-Нет. </w:t>
            </w:r>
          </w:p>
          <w:p>
            <w:pPr>
              <w:pStyle w:val="Normal"/>
              <w:rPr/>
            </w:pPr>
            <w:r>
              <w:rPr/>
              <w:t>Должны дочитать сказку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тавить  учебную задачу, называть цель, формулировать тему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кие группы по авторству делятся сказки?</w:t>
            </w:r>
          </w:p>
          <w:p>
            <w:pPr>
              <w:pStyle w:val="Normal"/>
              <w:jc w:val="both"/>
              <w:rPr/>
            </w:pPr>
            <w:r>
              <w:rPr/>
              <w:t>На какие группы по содержанию делятся сказки?</w:t>
            </w:r>
          </w:p>
          <w:p>
            <w:pPr>
              <w:pStyle w:val="Normal"/>
              <w:jc w:val="both"/>
              <w:rPr/>
            </w:pPr>
            <w:r>
              <w:rPr/>
              <w:t>Найдите  и прочитайте отрывок, который доказывает, что сказка волшебная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делятся по авторству на авторские и народные.</w:t>
            </w:r>
          </w:p>
          <w:p>
            <w:pPr>
              <w:pStyle w:val="Normal"/>
              <w:rPr/>
            </w:pPr>
            <w:r>
              <w:rPr/>
              <w:t>По содержанию на волшебные, бытовые и сказки о животных.</w:t>
            </w:r>
          </w:p>
          <w:p>
            <w:pPr>
              <w:pStyle w:val="Normal"/>
              <w:rPr/>
            </w:pPr>
            <w:r>
              <w:rPr/>
              <w:t>Находят в тексте отрывок, доказывающий, что сказка волшебная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 достаточной полнотой и точностью выражать свои мысли в соответствии с задачам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в новой ситуац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кольки частей состоит сказка? Есть ли в сказке зачин? Есть ли в сказке троекратные повторы?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 сказки до конца по три предложения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читательских навыков,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ьте диафильм по сказке.</w:t>
            </w:r>
          </w:p>
          <w:p>
            <w:pPr>
              <w:pStyle w:val="Normal"/>
              <w:rPr/>
            </w:pPr>
            <w:r>
              <w:rPr/>
              <w:t>Подберите по порядку к каждому рисунку слова из текста. Чтобы слова уместились в кадре, их должно быть немного, при этом они должны отражать основное содержание произведения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бирают слова сказки: 1. «В некотором царстве... дочь – Василиса Прекрасная». 2. «Слушай, Василисушка!.. чем помочь несчастью». 3. «Затем мать поцеловала дочку и померла». 4. «После смерти жены купец потужил, как следовало, а потом стал думать, как бы опять жениться. Купец женился на вдовушке, но обманулся и не нашёл в ней доброй матери для своей Василисы». 5. «Василиса была первая на всё село красавица... совсем житья не было». 6. «На, куколка... что делать?» 7. «Василиса только отдыхает... и печь вытоплена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оиска нужной информации в тексте, выборочно передавать содержание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кратко формулировать мыс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мение обрабатывать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витие навыков исследования, закрепление навыков групповой рабо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, обсуждение допущенных ошибок и их коррекци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считаете, кто лучше всех читал сказку? Оцените свою работу на уроке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работу на уроке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витие самооцен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домашнем задании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находят и читают книги с русскими народными сказками. Кроме того, учащиеся готовятся к рассказу о прочитанных книгах, к викторине по сказкам, к постановке сценок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–11 на с. 3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формирование навыков само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навыков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е ли вы назвать тему урок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м было легко или были трудност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у вас получилось лучше всего и без ошибо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ое задание было самым интересным и почем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бы вы оценили свою работ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витие самооценк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43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33:00Z</dcterms:created>
  <dc:creator>Admin</dc:creator>
  <dc:description/>
  <dc:language>en-US</dc:language>
  <cp:lastModifiedBy>1</cp:lastModifiedBy>
  <cp:lastPrinted>2014-09-03T19:11:00Z</cp:lastPrinted>
  <dcterms:modified xsi:type="dcterms:W3CDTF">2015-05-04T01:33:00Z</dcterms:modified>
  <cp:revision>2</cp:revision>
  <dc:subject/>
  <dc:title>УРОК 1</dc:title>
</cp:coreProperties>
</file>