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ГБУ Калужской области ЦСПСД «Милосерд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по формированию элементарных экологических представлений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i/>
          <w:sz w:val="32"/>
          <w:szCs w:val="32"/>
        </w:rPr>
        <w:t>«Солнышко, солнышко, выгляни в окошко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4701540" cy="458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дготовила воспитатель: Федорова И.Н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по формированию элементарных экологических представлений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«Солнышко, солнышко, выгляни в окошко…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граммное содерж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ь детям представление о весенних изменениях в природе. Формировать интерес к явлениям природы. Учить передавать образ солнца в рисунке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ри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исованная и вырезанная из бумаги тучка, магнитофон, зонт, музыкальное сопровождение. Большой лист бумаги с нарисованным кругом, гуашь жёлтого цвета, влажные салфетки. Игрушка солнышко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язь с другими занятиями и видами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ние иллюстраций с изображением солнышка. Чтение «Солнышко, вёдрышко». Наблюдения за весенними изменениями в природе, изменениями погоды. Игры «Солнечный зайчик», «Солнышко и дождик», «Выложи лучики палочками». Рисование солнышк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  <w:u w:val="single"/>
        </w:rPr>
        <w:t>Ход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говорит детям: «Утром мы с вами играли с солнечным зайчиком, он прискакал к нам, когда на улице стало ярко светить солнышко. Давайте посмотрим, есть ли сейчас на улице солнышко?» Воспитатель предлагает детям посмотреть в окошко и определить погоду; говорит: «Наступила весна. Когда мы гуляли на улице, солнышко согревало нас своими тёплыми лучами. Солнышко даёт нам свет и тепло, приносит радостное настроение. Все радуются появлению солнышка: и птички, и жучки, и травка, и цветы! А вам, ребята, нравится, когда светит солнышко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читает стихотворение А.Барто «Смотрит солнышко в окошко» (во время чтения стихотворения педагог выполняет движения, а дети повторяют за ни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отрит солнышко в окошко, (Дети поднимают головы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ит в нашу комнатку,  (Разводят руки в стороны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захлопали в ладоши, (Хлопают в ладош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нь рады солнышку, (Кружатся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Выложи лучики из палоче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мелкой мотор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Солнечный зайч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повышать двигательную активность, развивать ловкость; вызвать положительные эмоции от совершённых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пускает с помощью зеркала солнечных зайчиков и одновременно читает стихотворение А.Брод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чут побегайчики, солнечные зайч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зовём их – не ид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и тут – и нет их т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ыг, прыг по угл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и там – и нет их 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же зайчики? Уш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их больше не наш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о словами дети зовут зайчиков, разводят руками в стороны, прыгают за солнечными зайчи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закрывает солнышко «тучкой» и говорит детям, что тучка закрыла собой солнышко и может пойти дожд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«Капля – раз, капля – дв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ля – раз, капля – д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ля медленно спер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, кап, ка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нтик поскорей откро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дождя себя укро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открывает большой зонт и зовёт детей спрятаться под зонтиком, чтобы не промокунуть и не заболе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радуются появлению солнышка. Давайте нарисуем солнышко. Воспитатель предлагает детям нарисовать лучики вокруг солнышка на большом листе солнечного круга. Воспитатель читает заклич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ышко – вёдрыш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гляни, посвет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дут тебя детки, ждут малол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ышко, покажись, красное, появ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у нас появилось большое красивое солнышко, которое мы повесим у себя в групп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исованное солнышко вывешивается на видном 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лее педагог предлагает детям поиграть в игру «солнышко и дожд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говорит: «На небе солнышко! Можно идти гулять». Дети под музыку выполняют танцевальные движения. Как только «зашумел дождь», педагог говорит: «Дождик! Скорей под зонтик» дети бегут к воспитателю и прячутся под большим зонтом. Игра проводится 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28:00Z</dcterms:created>
  <dc:creator>Home</dc:creator>
  <dc:description/>
  <cp:keywords/>
  <dc:language>en-US</dc:language>
  <cp:lastModifiedBy>Home</cp:lastModifiedBy>
  <dcterms:modified xsi:type="dcterms:W3CDTF">2015-05-04T15:30:00Z</dcterms:modified>
  <cp:revision>11</cp:revision>
  <dc:subject/>
  <dc:title/>
</cp:coreProperties>
</file>