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доровье – богатство во все врем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воспитание таких нравственных качеств, как аккуратность, чистоплотность, внимание, и бережное отношение к своему здоровь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классного ча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Вступл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Для каждого человека, независимо от его возраста, очень важно, чтобы близкие и родные ему люди были всегда здоровы.</w:t>
      </w:r>
    </w:p>
    <w:p>
      <w:pPr>
        <w:pStyle w:val="Normal"/>
        <w:jc w:val="both"/>
        <w:rPr/>
      </w:pPr>
      <w:r>
        <w:rPr/>
        <w:t>Ведь как гласят русские пословицы:</w:t>
      </w:r>
    </w:p>
    <w:p>
      <w:pPr>
        <w:pStyle w:val="Normal"/>
        <w:jc w:val="both"/>
        <w:rPr/>
      </w:pPr>
      <w:r>
        <w:rPr/>
        <w:t>Здоров будешь - все добудешь.</w:t>
      </w:r>
    </w:p>
    <w:p>
      <w:pPr>
        <w:pStyle w:val="Normal"/>
        <w:jc w:val="both"/>
        <w:rPr/>
      </w:pPr>
      <w:r>
        <w:rPr/>
        <w:t>Крепок телом – богат делом.</w:t>
      </w:r>
    </w:p>
    <w:p>
      <w:pPr>
        <w:pStyle w:val="Normal"/>
        <w:jc w:val="both"/>
        <w:rPr/>
      </w:pPr>
      <w:r>
        <w:rPr/>
        <w:t>Здоровье дороже богатств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ля того, чтобы быть здоровым человеком необходимо вести здоровый образ жизни. Это значит постоянно выполнять </w:t>
      </w:r>
      <w:r>
        <w:rPr>
          <w:b/>
        </w:rPr>
        <w:t>правила сохранения и укрепления здоровья: соблюдать чистоту, правильно питаться, сочетать труд и отдых, много двигаться, не иметь вредных</w:t>
      </w:r>
      <w:r>
        <w:rPr/>
        <w:t xml:space="preserve"> </w:t>
      </w:r>
      <w:r>
        <w:rPr>
          <w:b/>
        </w:rPr>
        <w:t>привычек.</w:t>
      </w:r>
      <w:r>
        <w:rPr/>
        <w:t xml:space="preserve"> Эти правила только тому приносят постоянную пользу, кто следует им не от случая к случаю, а постоянно, кто живет по этим правилам. О таком человеке говорят: он ведет здоровый образ жизни.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2. Реклама одного из видов оздоровительных занятий.</w:t>
      </w:r>
    </w:p>
    <w:p>
      <w:pPr>
        <w:pStyle w:val="Normal"/>
        <w:rPr/>
      </w:pPr>
      <w:r>
        <w:rPr/>
        <w:t>(Задание выполняется детьми по звеньям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оследовательность представления рекламы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монстрация печатного издания (плакат, газета и т.д.) с реклам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ение стихов, исполнение песен, танцев, доказывающих важность выбранного метода оздоров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каз основных упражн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зыкальное сопровожд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ительность рекламы 2-3 мину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облюдай чистот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Здоровье человека начинается с чистоты. Надо не только умываться. Надо мыть руки, чистить зубы, регулярно делать уборку</w:t>
      </w:r>
      <w:r>
        <w:rPr>
          <w:sz w:val="32"/>
          <w:szCs w:val="32"/>
        </w:rPr>
        <w:t xml:space="preserve"> </w:t>
      </w:r>
      <w:r>
        <w:rPr/>
        <w:t>квартиры, содержать в чистоте свой двор и т. д. Послушайте стихотворение. А как оно называется, вы догадайтесь сами.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ab/>
      </w:r>
    </w:p>
    <w:p>
      <w:pPr>
        <w:pStyle w:val="Normal"/>
        <w:rPr/>
      </w:pPr>
      <w:r>
        <w:rPr/>
        <w:t>Тротуар ему не нужен,</w:t>
      </w:r>
    </w:p>
    <w:p>
      <w:pPr>
        <w:pStyle w:val="Normal"/>
        <w:rPr/>
      </w:pPr>
      <w:r>
        <w:rPr/>
        <w:t>Расстегнувши воротник,</w:t>
      </w:r>
    </w:p>
    <w:p>
      <w:pPr>
        <w:pStyle w:val="Normal"/>
        <w:rPr/>
      </w:pPr>
      <w:r>
        <w:rPr/>
        <w:t>По канавам и по лужам</w:t>
      </w:r>
    </w:p>
    <w:p>
      <w:pPr>
        <w:pStyle w:val="Normal"/>
        <w:rPr/>
      </w:pPr>
      <w:r>
        <w:rPr/>
        <w:t>Он шагает напрямик.</w:t>
      </w:r>
    </w:p>
    <w:p>
      <w:pPr>
        <w:pStyle w:val="Normal"/>
        <w:rPr/>
      </w:pPr>
      <w:r>
        <w:rPr/>
        <w:t>Он портфель нести не хочет,</w:t>
      </w:r>
    </w:p>
    <w:p>
      <w:pPr>
        <w:pStyle w:val="Normal"/>
        <w:rPr/>
      </w:pPr>
      <w:r>
        <w:rPr/>
        <w:t>По земле ноги волочит.</w:t>
      </w:r>
    </w:p>
    <w:p>
      <w:pPr>
        <w:pStyle w:val="Normal"/>
        <w:rPr/>
      </w:pPr>
      <w:r>
        <w:rPr/>
        <w:t>Сполз ремень на правый бок,</w:t>
      </w:r>
    </w:p>
    <w:p>
      <w:pPr>
        <w:pStyle w:val="Normal"/>
        <w:rPr/>
      </w:pPr>
      <w:r>
        <w:rPr/>
        <w:t>Из штанины вырван клок.</w:t>
      </w:r>
    </w:p>
    <w:p>
      <w:pPr>
        <w:pStyle w:val="Normal"/>
        <w:rPr/>
      </w:pPr>
      <w:r>
        <w:rPr/>
        <w:t>Мне, признаться, не понятно-</w:t>
      </w:r>
    </w:p>
    <w:p>
      <w:pPr>
        <w:pStyle w:val="Normal"/>
        <w:rPr/>
      </w:pPr>
      <w:r>
        <w:rPr/>
        <w:t>Что он делал? Где он был</w:t>
      </w:r>
      <w:r>
        <w:rPr>
          <w:lang w:val="en-US"/>
        </w:rPr>
        <w:t>?</w:t>
      </w:r>
    </w:p>
    <w:p>
      <w:pPr>
        <w:pStyle w:val="Normal"/>
        <w:rPr/>
      </w:pPr>
      <w:r>
        <w:rPr/>
        <w:t>Как во лбу возникли пятна</w:t>
      </w:r>
    </w:p>
    <w:p>
      <w:pPr>
        <w:pStyle w:val="Normal"/>
        <w:rPr/>
      </w:pPr>
      <w:r>
        <w:rPr/>
        <w:t>Фиолетовых чернил?</w:t>
      </w:r>
    </w:p>
    <w:p>
      <w:pPr>
        <w:pStyle w:val="Normal"/>
        <w:rPr/>
      </w:pPr>
      <w:r>
        <w:rPr/>
        <w:t>Почему на брюках глина?</w:t>
      </w:r>
    </w:p>
    <w:p>
      <w:pPr>
        <w:pStyle w:val="Normal"/>
        <w:rPr/>
      </w:pPr>
      <w:r>
        <w:rPr/>
        <w:t>Почему фуражка блином,</w:t>
      </w:r>
    </w:p>
    <w:p>
      <w:pPr>
        <w:pStyle w:val="Normal"/>
        <w:rPr/>
      </w:pPr>
      <w:r>
        <w:rPr/>
        <w:t>И расстегнут воротник?</w:t>
      </w:r>
    </w:p>
    <w:p>
      <w:pPr>
        <w:pStyle w:val="Normal"/>
        <w:rPr/>
      </w:pPr>
      <w:r>
        <w:rPr/>
        <w:t>Кто он, этот ученик</w:t>
      </w:r>
      <w:r>
        <w:rPr>
          <w:lang w:val="en-US"/>
        </w:rPr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-Ну, конечно, это неряха! А какие правила необходимо соблюдать в жизни, чтобы люди о вас так не подумали. ( Ответы детей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авильно питай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доровое питание - одна из основ здорового образа жизни.</w:t>
      </w:r>
    </w:p>
    <w:p>
      <w:pPr>
        <w:pStyle w:val="Normal"/>
        <w:rPr/>
      </w:pPr>
      <w:r>
        <w:rPr/>
        <w:t>- Какое питание можно считать здоров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нообразное                                                                  Однообразное                       </w:t>
      </w:r>
    </w:p>
    <w:p>
      <w:pPr>
        <w:pStyle w:val="Normal"/>
        <w:rPr/>
      </w:pPr>
      <w:r>
        <w:rPr/>
        <w:t>Богатое овощами и фруктами                                         Богатое сладостями</w:t>
      </w:r>
    </w:p>
    <w:p>
      <w:pPr>
        <w:pStyle w:val="Normal"/>
        <w:rPr/>
      </w:pPr>
      <w:r>
        <w:rPr/>
        <w:t>Регулярное                                                                        От случая к случаю</w:t>
      </w:r>
    </w:p>
    <w:p>
      <w:pPr>
        <w:pStyle w:val="Normal"/>
        <w:rPr/>
      </w:pPr>
      <w:r>
        <w:rPr/>
        <w:t>Без спешки                                                                        Второп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умай о том, правильно ли ты питаешься. Если нет, постарайся поправить дел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Труд и отды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чеба в школе, выполнение домашних заданий - серьезный труд. Бывает, что третьеклассник занят не меньше взрослого. Чтобы сохранить здоровье, надо чередовать труд с отдых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ногие ребята болеют болезнью века – « телевидеоманией». Когда потребляют все телепередачи подряд с утра до вечера. После школы часами просиживают у компьютера. Это вредно, особенно для нервной системы, зрения. Не увлекайтесь ими чересчур.    Включай в свой распорядок дня прогулки, игры на свежем воздухе, путешествия вместе с род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клама учащихся семейного отдыха в выходные дни или каникул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Больше двигайся! (занятия спортом, танцами, утренняя заряд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реклама учащихся посещения бассейна, спортивных секций (показ наград, некоторых навыков)</w:t>
      </w:r>
    </w:p>
    <w:p>
      <w:pPr>
        <w:pStyle w:val="Normal"/>
        <w:jc w:val="both"/>
        <w:rPr/>
      </w:pPr>
      <w:r>
        <w:rPr/>
        <w:t>- реклама занятий танцами (исполнение танца современного, бального)</w:t>
      </w:r>
    </w:p>
    <w:p>
      <w:pPr>
        <w:pStyle w:val="Normal"/>
        <w:jc w:val="both"/>
        <w:rPr/>
      </w:pPr>
      <w:r>
        <w:rPr/>
        <w:t>- составление индивидуального комплекса утренней зарядки (выполнение нескольких упражнений)</w:t>
      </w:r>
    </w:p>
    <w:p>
      <w:pPr>
        <w:pStyle w:val="Normal"/>
        <w:jc w:val="both"/>
        <w:rPr/>
      </w:pPr>
      <w:r>
        <w:rPr/>
        <w:t>- обучение элементам лечебного массаж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алоподвижный образ жизни вредит здоровью, поэтому старайся больше двигаться. Утром делай зарядку, занимайся в спортивных секциях, посещай бассей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редные привыч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>Самые вредные привычки – это курение, употребление спиртного и наркотиков. Взрослые курильщики не щадят своего здоровья, но и не задумываются</w:t>
        <w:tab/>
        <w:t xml:space="preserve"> об окружающих. Ведь они вдыхают сигаретный дым. Это вредно. Посмотрите, как поднимается по лестнице курильщик. После нескольких сигарет он на второй этаж уже поднимается на лифте. Часто взрослые на вопрос « Зачем вы курите?» отвечают: «Привычка». Но это вредная привычка. Человек вдыхает и выдыхает дым, думая, что успокаивает нервы. Но после первой затяжки у человека учащается пульс. Нервная система от курения разрушается.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 xml:space="preserve">    </w:t>
      </w:r>
      <w:r>
        <w:rPr/>
        <w:t>Некоторые курят, чтобы понравиться окружающим, то есть хотят не знаниями отличиться, не умением трудиться, а показать себя взрослыми. Разве в курении есть хоть капля мужественности? Например, Ю. Гагарин – первый космонавт, А. Суворов – блестящий полководец – они стали известны благодаря таким чертам характера, как мужественность, целеустремленность. А назовите хоть одного человека, который вошел в историю, потому что курил. Начать курить просто, а вот распрощаться с этой привычкой куда труднее.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Говорят, что сигарета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Смертоносней пистолета,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Убивает без огня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Закурившего коня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    </w:t>
      </w:r>
      <w:r>
        <w:rPr/>
        <w:t>Бросьте «Яву», бросьте «Приму»,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    </w:t>
      </w:r>
      <w:r>
        <w:rPr/>
        <w:t>Будет в мире меньше дыму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    </w:t>
      </w:r>
      <w:r>
        <w:rPr/>
        <w:t>Застилает белый свет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    </w:t>
      </w:r>
      <w:r>
        <w:rPr/>
        <w:t>Дым от ваших сигарет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С сигаретою моею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Я худею и слабею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И желтею, как трамвай,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Хоть в химчистку отдавай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    </w:t>
      </w:r>
      <w:r>
        <w:rPr/>
        <w:t>Всех, кто любит сигарету,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    </w:t>
      </w:r>
      <w:r>
        <w:rPr/>
        <w:t>Тех, кто курит по секрету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    </w:t>
      </w:r>
      <w:r>
        <w:rPr/>
        <w:t>Всех таких учеников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    </w:t>
      </w:r>
      <w:r>
        <w:rPr/>
        <w:t>На скамейку штрафников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    </w:t>
      </w:r>
      <w:r>
        <w:rPr/>
        <w:t>Ученые подсчитали, что от каждой выкуренной сигареты жизнь сокращается на 15 минут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    </w:t>
      </w:r>
      <w:r>
        <w:rPr/>
        <w:t>Алкоголь – нарушает работу всего организма. У детей даже несколько глотков могут вызвать сильное отравление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    </w:t>
      </w:r>
      <w:r>
        <w:rPr/>
        <w:t xml:space="preserve">Наркотики – особые вещества, разрушающие организм человека. Попробовав наркотик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раз или два, человек привыкает к нему и уже не может без него обходиться. Это тяжелая болезнь – наркомания, вылечить которую очень трудно. Наркотик нарушает работу мозга и всего организма, и в конце концов убивает человека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>Это!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>Какого цвета,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>Какой у этого вкус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>Лучше не знать.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>Кто не пробовал это,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>Тот не трус!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    </w:t>
      </w:r>
      <w:r>
        <w:rPr/>
        <w:t>Тот,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    </w:t>
      </w:r>
      <w:r>
        <w:rPr/>
        <w:t>кто насмешек боялся,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    </w:t>
      </w:r>
      <w:r>
        <w:rPr/>
        <w:t>попробовал и …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    </w:t>
      </w:r>
      <w:r>
        <w:rPr/>
        <w:t>попался!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Конечно,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тогда он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еще  не знал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на какую дорожку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стал …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     </w:t>
      </w:r>
      <w:r>
        <w:rPr/>
        <w:t>А дальше что будет?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     </w:t>
      </w:r>
      <w:r>
        <w:rPr/>
        <w:t>- мучение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     </w:t>
      </w:r>
      <w:r>
        <w:rPr/>
        <w:t>Ему не поможет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     </w:t>
      </w:r>
      <w:r>
        <w:rPr/>
        <w:t>лечение.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 xml:space="preserve">    </w:t>
      </w:r>
      <w:r>
        <w:rPr/>
        <w:t>Чтобы сохранить здоровье, никогда не начинай курить, не пробуй спиртного, не прикасайся к наркотикам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>3. Итог, обобщение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9:11:00Z</dcterms:created>
  <dc:creator>311</dc:creator>
  <dc:description/>
  <cp:keywords/>
  <dc:language>en-US</dc:language>
  <cp:lastModifiedBy>311</cp:lastModifiedBy>
  <dcterms:modified xsi:type="dcterms:W3CDTF">2009-01-10T18:47:00Z</dcterms:modified>
  <cp:revision>5</cp:revision>
  <dc:subject/>
  <dc:title>Здоровье – богатство во все времена</dc:title>
</cp:coreProperties>
</file>