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40"/>
          <w:szCs w:val="40"/>
        </w:rPr>
        <w:t>Адаптация ребенка в детском саду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Главное обстоятельство, провоцирующее у ребенка стресс, - это отрыв от матери и оставление ребенка одного с незнакомыми детьми и чужим взрослым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едь до сих пор, оказываясь в новой ситуации, ребенок получал поддержку матери, ее присутствие укрепляло его в новой, необычной ситуации, создавало психологический комфорт. А теперь?... Мамы нет, рядом незнакомый взрослый и много таких же, как он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Следует учесть и то, что у ребенка младшего дошкольного возраста потребность в общении со сверстниками только формируется. Из-за неумения договориться и несформированности навыков совместной игры часто возникают конфликты. В итоге первые дни в детском саду, оставляют негативное впечатление и, как результат, следует яростные отказы от дальнейшего посещения, слезы, истерики, психосоматические заболевания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Адаптация ребенка к детскому саду обычно протекает с массой негативных сдвигов в детском организме на всех уровнях и во всех системах: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. преобладают отрицательные эмоции, страх;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. нежелание вступать в контакт ни со сверстниками, ни со взрослы-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ми;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. утрачиваются навыки самообслуживания;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. нарушается сон;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. снижается аппетит;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.регрессирует речь;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. двигательная активность либо сильно падает до заторможенного состояния, либо возрастает до уровня гиперактивности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ледствия стрессовой ситуации является снижение иммунитета и многочисленные  заболевания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Концом периода адаптации и принято считать момент, когда регрессирующие функции восстановились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ыделяют три степени адаптации: легкую  (15-30) дней, среднюю (30-60) дней, и тяжёлую (от 2 до 6 масяцев). По статистике большинство детей,  поступивших в детский сад, переживают среднюю  или тяжёлую форму адаптации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Поэтому мы с Татьяной Васильевной предлагаем родителям не оставлять детей сразу на весь день, а приучать их к детскому саду постепенно.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ервую неделю посещать детский сад с ребёнком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торую неделю можно оставлять до обеда,    при условии,  если ребёнок остаётся сам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Третью неделю можно забирать ребенка после сна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Четвёртую неделю и последующие увеличивать время пребывания в детском саду по часу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Что происходит с психикой и с организмом ребёнка в период адаптации? Заметно ли это по каким – либо                                                        внешним признакам?</w:t>
      </w:r>
    </w:p>
    <w:p>
      <w:pPr>
        <w:pStyle w:val="Normal"/>
        <w:spacing w:lineRule="auto" w:line="240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С точки зрения</w:t>
      </w:r>
      <w:r>
        <w:rPr>
          <w:sz w:val="32"/>
          <w:szCs w:val="32"/>
        </w:rPr>
        <w:t xml:space="preserve"> медицины это звучит так- на уровне физиологии мозга при адаптации отмечается десинхронизирующее влияние подкорки на кору больших полушарий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Нормальные ритмы бодрствования на электроэнцефалограмме сменяются практически прямой линией, только слегка зазубренной. Это свидетельствует о том, что кора  «отключается», предоставляя возможность подкорке вступить в свои полномочия.</w:t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>Происходит активизация того отдела вегетативной нервной системы, который отвечает за реакцию и поведение человека в стрессовых ситуациях(симпатической нервной системы)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В результате этого у ребёнка наблюдается реакция тревожного ожидания, нарастает нервное напряжение, повышается мышечный тонус, возникает спазм периферических сосудов, в том числе кожи и слизистых оболочек. Происходит напряжение приспособительных сил организма. Далее включаются механизмы саморегуляции, мобилизируются и вырабатываются совершенно новые саморегуляторные механизмы в соответствии с изменившимися внешними условиями.</w:t>
      </w:r>
    </w:p>
    <w:p>
      <w:pPr>
        <w:pStyle w:val="Normal"/>
        <w:spacing w:lineRule="auto" w:line="240"/>
        <w:rPr/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Имеются и внешние отличительные признаки только что поступившего в детский сад ребенка. Внешне он выглядит бледным, у него отмечается учащения пульса и частоты дыхания. Он может быть насторожен, может проявлять беспокойство и даже капризничать. У него повышается уровень тревожности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Ребёнок может даже не выполнять привычных для него действий. Возникает впечатление, что он мало что умеет делать, не может ни одеться, ни умываться самостоятельно. Но надо знать, что психический и физиологический регресс – это нормальная реакция адаптирующегося организма. И поэтому не надо заострять внимание, тем более ругать, за то, что ребенок описился или сам не умеет одеваться  ни в коем случае нельзя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>Есть такая педагогическая заповедь «не навреди», мы с Татьяной Васильевной следуем именно этой заповеди. А для родителей я бы добавила « не спеши». Не спешите ребенка оставлять на весь день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Если он ещё боится вас потерять. Ведь до сих пор он не видел такого количества столь же маленьких, одновременно друг с другом живущих собратьев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Детский сад для ребёнка – причём, как это ни странно, почти любой! – действительно может принести ребёнку большую пользу. Потому что это мини-социум. Семья – тоже мини – социум, но очень маленький, состоящий из близких родственников, у которых к малышу особое отношение; наконец, здесь нет сверстников, а часто – вообще нет других детей. Поэтому у малыша – естественным образом – особое положение. Поэтому он не имеет возможности учиться жить с людьми, искать своё место в социуме. Самое главное, что ребёнку любой детский сад  дает– это Коллектив Сверстников, где ему придётся искать друзей и строить отношения с теми, кто ему неприятен; где нужно найти свою особую роль (тихони или шалуна, ведущего или ведомого), освоить навыки общения- это чрезвычайно важно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А раз дороги назад нет. То и будем шагать вперёд. И обязательно к чему-нибудь хорошему прийдем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Самое главное, прежде всего увидеть в своем малыше – таком крошечном, беспомощном,  во всем зависимом от вас – Отдельного человека.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15:00Z</dcterms:created>
  <dc:creator>Пользователь</dc:creator>
  <dc:description/>
  <cp:keywords/>
  <dc:language>en-US</dc:language>
  <cp:lastModifiedBy>Пользователь</cp:lastModifiedBy>
  <dcterms:modified xsi:type="dcterms:W3CDTF">2011-11-06T15:01:00Z</dcterms:modified>
  <cp:revision>3</cp:revision>
  <dc:subject/>
  <dc:title/>
</cp:coreProperties>
</file>