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кла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«Внедрение интеграции на занятия по изобразительному и декоративно-прикладному искусству»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ецюк Екатерина Евгеньевна  педагог дополнительного образова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дним из важнейших вопросов в области педагогики является детское творчество, которое играет важную роль в общем развитии ребенка и формирование его личности, поэтому приобщение к искусству и художественной культуре необходимо считать приоритетной для образования в цел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егодня перед педагогом поставлены такие объемные, сложные и ответственные задачи, которые требуют от него постоянного профессионального роста. Сегодня мало уметь преподать знания, необходимо еще заворожить, очаровать, вовлечь в стихию поиска и творчества. А поможет нам в этом умение держать себя в состоянии бодрости, способности выдерживать высокий жизненный ритм, стремление учиться у своих колле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этого в образовательном процессе внедряются новые технологии, одной из которых является интеграция меж предметных связей и обмен опы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де интеграция выступает важным условием для развития педагогического творчества и повышения профессионального мастерства учителей, их самостоятельности в поиске нестандартных форм и методов преподавания изобразительного искусства в дополнительном образован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Но самым благодарным материалом в интеграционном отношении к изобразительному искусству, судя по моему опыту работы, является декоративно-прикладное искусство. Потому что,  ДПИ  решает широкий круг задач, как познавательных (познакомить с промыслами, их технологией, особенностями декора, мастерами), воспитательных (научить ребенка гражданственности, патриотизму, творчеству, так и вырабатывать умения, навыки, необходимые в рабо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своей творческой деятельности я ищу новые подходы и пути решения для реализаций инновационных идей с педагогами объединений: «Бисеринка» (рук. Рубцова И.Г)и  «Лоскутная пластика»(рук.Погорелкина Н.М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теграция здесь заключается в том, что на материале декоративно-прикладного искусства мы стараемся дать более глубокие знания  по народному искусству, тем самым, обеспечивая   связь содержания обучения с различными видами деятельности, такими как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епка – Рисунок- Живопись - Аппликация - Плетени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мы получаем новые виды интеграционного продукта творческой деятельности. Например,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169"/>
        <w:gridCol w:w="2700"/>
        <w:gridCol w:w="1620"/>
        <w:gridCol w:w="190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темы и виды деятельност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«ИЗ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«ДП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лористика, керам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«Бисеринк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«Лоскутная пластика»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искусств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точнение знаний о народных промыслах, основы цветоведения, композиции, орнамента, рисунок, живоп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изделий  плоскостных, полуобъемных, объемных  по мотивам народных образц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 изделий по народным орнаментам и узор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аппликации из природ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качества, низания по древнерусской технологии гай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ивка бисером сюжетных компози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аппликативных композиции из ткани и шерстяной ни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укол закруток по народным традиция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ми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и  изображение многообразия форм растительного мира в разном материале и технике исполнения. Внесение декоративных элементов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олуобъемных, объемных форм и обучение приемам переработки данных форм предметов   окружающего мира в декоративную компози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ение объемных цветов из бисера  и бусин по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южетных композиции из различных фактур ткани, меха и кожи.  Вышивка кресто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й ми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ов в сюжетных композициях  с использованием различных художественных матер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ростых и сложных фигур из целого куска глины. Совершенствование конструктивных, комбинированных, пластических способов леп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и объемные работы из бисера в параллельной технике плет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е композиции из бумаги(оригам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 из ткани, приклеенной на бумагу, на картонной основе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ный ми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ных смешанных техник рисования: восковые мелки + акварель, гуашь + акварель, акварельный карандаш + гелиевая ру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ка плоских фигур из глиняных пластин, совершенствование технических приемов изготовления рельефа, барельеф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ение изделий из бусин, стекляруса и руб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ная мозаика из  цветной бума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ая аппликация из ткани  в технике «Печворк»</w:t>
            </w:r>
          </w:p>
        </w:tc>
      </w:tr>
      <w:tr>
        <w:trPr>
          <w:trHeight w:val="795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ые меро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м  изучения тем по народному творчеству мы провели внеклассное мероприятие, где основной целью являлось б</w:t>
            </w:r>
            <w:r>
              <w:rPr>
                <w:bCs/>
                <w:sz w:val="20"/>
                <w:szCs w:val="20"/>
              </w:rPr>
              <w:t xml:space="preserve">олее широкое ознакомление воспитанников с культурными традициями народного праздника на интегрированной основе, т.е. </w:t>
            </w:r>
            <w:r>
              <w:rPr>
                <w:bCs/>
                <w:iCs/>
                <w:sz w:val="20"/>
                <w:szCs w:val="20"/>
              </w:rPr>
              <w:t xml:space="preserve">использование ИКТ на внеклассных мероприятиях и  связь с другими предметами: историей, культурологией, МХК, Музыка, фольклор 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ли совместные экскурсии, клубные мероприятия, посещали  выставки ДПИ,  где  продолжали изучение об окружающем мире, о народном творчестве и промыслах.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таблице видно, что у нас еще нет общих занятий, но идет интеграция в изучении основных тем для детей, которые посещают параллельно наши объединения.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Полученные знания, умения и навыки на интегрированных занятиях подтверждаются различными видами учета основного курса, участием детей на отчетных выставках, конкурсах творческих работ и во внеклассных мероприяти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мне хотелось бы провести интегрированные занятия со многими педагогами нашего учреждения с использованием ИКТ технологий. Для примера могу сказать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нятия по бисеру «На лугу» (ИЗО, Бисер, Хореограф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Занятие по ДПИ «Уточка» в объединениях Лоскутная пластика +Бисер +Лепка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нятие по аппликации «Помечтаем о лете» (Вокал, ИЗО, Лоскутная пластика, Журналистика)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нятие по рисованию «Весенние цветы для мамы» (ИЗО, лепка, вокал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нятие «Путешествие в сказку» (ИЗО +Театр)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 внеклассных мероприятиях совершенствовать ИКТ проекты с разными направлениями деятельности обуч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дводя итог, я могу сказать, что для устранения уязвимого места в системе образования помогает интеграция учебного процесса.  В данном случае это интегрированные занятия. Они могут быть многоструктурными, Их структура зависит и от педагога, и от группы, и от темы занятия, и от условий наглядного обеспечения. По моему мнению особенно хороший эффект будут давать сочетание традиционных и инновационных занятий: уроки-концерты, диалоги, конференции, уроки-игры, семинары, экскурсии, уроки -  соревнования, театрализация, ролевые игры, групповые формы работы, взаимообучение обучающихся, зачеты, уроки - творческие отчеты, конкурсы, занятия с использованием ИКТ и т д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19:00Z</dcterms:created>
  <dc:creator>Пользаватель</dc:creator>
  <dc:description/>
  <cp:keywords/>
  <dc:language>en-US</dc:language>
  <cp:lastModifiedBy>Марина Гончарук</cp:lastModifiedBy>
  <dcterms:modified xsi:type="dcterms:W3CDTF">2015-05-05T09:19:00Z</dcterms:modified>
  <cp:revision>2</cp:revision>
  <dc:subject/>
  <dc:title>Доклад  « Внедрение  интеграции  на занятиях по изобразительному искусству и декоративно-прикладному искусству»</dc:title>
</cp:coreProperties>
</file>