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312" w:after="0"/>
        <w:ind w:left="14" w:right="29" w:firstLine="677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Забайкальский край, Могойтуйский район</w:t>
      </w:r>
    </w:p>
    <w:p>
      <w:pPr>
        <w:pStyle w:val="Normal"/>
        <w:shd w:fill="FFFFFF" w:val="clear"/>
        <w:spacing w:lineRule="auto" w:line="360" w:before="312" w:after="0"/>
        <w:ind w:left="14" w:right="29" w:hanging="14"/>
        <w:jc w:val="center"/>
        <w:rPr/>
      </w:pPr>
      <w:r>
        <w:rPr>
          <w:b/>
          <w:spacing w:val="-7"/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center"/>
        <w:rPr/>
      </w:pP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7"/>
          <w:sz w:val="28"/>
          <w:szCs w:val="28"/>
        </w:rPr>
        <w:t xml:space="preserve">Кусочинская средняя общеобразовательная школа 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НПК «Вечная память жива»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right="29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БЫТ И ПОВСЕДНЕВНАЯ ЖИЗНЬ СОЛДАТ В ГОДЫ </w:t>
      </w:r>
      <w:r>
        <w:rPr>
          <w:b/>
          <w:bCs/>
          <w:sz w:val="28"/>
          <w:szCs w:val="28"/>
        </w:rPr>
        <w:t>ВЕЛИКОЙ ОТЕЧЕСТВЕННОЙ ВОЙНЫ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left="3402" w:right="29" w:hanging="0"/>
        <w:jc w:val="right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        </w:t>
      </w:r>
      <w:r>
        <w:rPr>
          <w:b/>
          <w:spacing w:val="-7"/>
          <w:sz w:val="28"/>
          <w:szCs w:val="28"/>
        </w:rPr>
        <w:t xml:space="preserve">Выполнил: </w:t>
      </w:r>
      <w:r>
        <w:rPr>
          <w:spacing w:val="-7"/>
          <w:sz w:val="28"/>
          <w:szCs w:val="28"/>
        </w:rPr>
        <w:t>БазаровЮнрин,10 класс МОУ «Кусочинская средняя общеобразовательная школа»</w:t>
      </w:r>
      <w:r>
        <w:rPr>
          <w:b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ind w:left="3402" w:right="29" w:hanging="0"/>
        <w:jc w:val="right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left="3402" w:right="29" w:hanging="0"/>
        <w:jc w:val="right"/>
        <w:rPr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Руководитель: </w:t>
      </w:r>
      <w:r>
        <w:rPr>
          <w:spacing w:val="-7"/>
          <w:sz w:val="28"/>
          <w:szCs w:val="28"/>
        </w:rPr>
        <w:t>Базарова Лхамажап Содбоевна учитель истории МОУ</w:t>
      </w:r>
    </w:p>
    <w:p>
      <w:pPr>
        <w:pStyle w:val="Normal"/>
        <w:shd w:fill="FFFFFF" w:val="clear"/>
        <w:ind w:left="3402" w:right="29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«Кусочинская средняя общеобразовательная школа»</w:t>
      </w:r>
    </w:p>
    <w:p>
      <w:pPr>
        <w:pStyle w:val="Normal"/>
        <w:shd w:fill="FFFFFF" w:val="clear"/>
        <w:ind w:left="3402" w:right="29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3402" w:right="29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3402" w:right="29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3402" w:right="29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3402" w:right="29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29" w:hanging="14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село Кусочи</w:t>
      </w:r>
    </w:p>
    <w:p>
      <w:pPr>
        <w:pStyle w:val="Normal"/>
        <w:shd w:fill="FFFFFF" w:val="clear"/>
        <w:spacing w:lineRule="auto" w:line="360"/>
        <w:ind w:left="14" w:right="29" w:hanging="14"/>
        <w:jc w:val="center"/>
        <w:rPr/>
      </w:pPr>
      <w:r>
        <w:rPr>
          <w:b/>
          <w:spacing w:val="-7"/>
          <w:sz w:val="28"/>
          <w:szCs w:val="28"/>
        </w:rPr>
        <w:t>2015 г.</w:t>
      </w:r>
    </w:p>
    <w:p>
      <w:pPr>
        <w:pStyle w:val="Normal"/>
        <w:shd w:fill="FFFFFF" w:val="clear"/>
        <w:spacing w:lineRule="auto" w:line="360"/>
        <w:ind w:left="14" w:right="29" w:firstLine="677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План рабо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12" w:after="0"/>
        <w:ind w:left="1051" w:right="29" w:hanging="360"/>
        <w:jc w:val="both"/>
        <w:rPr/>
      </w:pPr>
      <w:r>
        <w:rPr>
          <w:b/>
          <w:spacing w:val="-7"/>
          <w:sz w:val="24"/>
          <w:szCs w:val="24"/>
        </w:rPr>
        <w:t>Введение- 3-5стр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12" w:after="0"/>
        <w:ind w:left="1051" w:right="29" w:hanging="360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Основная часть</w:t>
      </w:r>
      <w:r>
        <w:rPr>
          <w:b/>
          <w:spacing w:val="-7"/>
          <w:sz w:val="24"/>
          <w:szCs w:val="24"/>
          <w:lang w:val="en-US"/>
        </w:rPr>
        <w:t xml:space="preserve"> </w:t>
      </w:r>
      <w:r>
        <w:rPr>
          <w:b/>
          <w:spacing w:val="-7"/>
          <w:sz w:val="24"/>
          <w:szCs w:val="24"/>
        </w:rPr>
        <w:t>- 6- 9стр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 w:before="312" w:after="0"/>
        <w:ind w:left="1771" w:right="29" w:hanging="720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Понятие быта в армии. Снабжение войск продовольствиями во время Великой Отечественной войны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 w:before="312" w:after="0"/>
        <w:ind w:left="1771" w:right="29" w:hanging="720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Взаимоотношение солдат воюющих сторон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12" w:after="0"/>
        <w:ind w:left="1051" w:right="29" w:hanging="360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Заключение – 12стр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12" w:after="0"/>
        <w:ind w:left="1051" w:right="29" w:hanging="360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Литература – 11стр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 xml:space="preserve">Цель работы: </w:t>
      </w:r>
      <w:r>
        <w:rPr>
          <w:spacing w:val="-7"/>
          <w:sz w:val="24"/>
          <w:szCs w:val="24"/>
        </w:rPr>
        <w:t>показать важность истории повседневной жизни солдат во время Великой Отечественной войны (лето- осень 1941 Ленинград)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/>
      </w:pPr>
      <w:r>
        <w:rPr>
          <w:b/>
          <w:spacing w:val="-7"/>
          <w:sz w:val="24"/>
          <w:szCs w:val="24"/>
        </w:rPr>
        <w:t xml:space="preserve">Задачи: </w:t>
      </w:r>
      <w:r>
        <w:rPr>
          <w:spacing w:val="-7"/>
          <w:sz w:val="24"/>
          <w:szCs w:val="24"/>
        </w:rPr>
        <w:t>1.Ознакомиться с воспоминаниями, письмами участников войны под Ленинградом в 1941 году;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. Проанализировать литературу по теме;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/>
      </w:pPr>
      <w:r>
        <w:rPr>
          <w:spacing w:val="-7"/>
          <w:sz w:val="24"/>
          <w:szCs w:val="24"/>
        </w:rPr>
        <w:t>3.Освоить методы сбора и обработки материала (бумажных и электронных носителей);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4. Использовать ресурсы Интернета 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 xml:space="preserve">Объект исследования: </w:t>
      </w:r>
      <w:r>
        <w:rPr>
          <w:spacing w:val="-7"/>
          <w:sz w:val="24"/>
          <w:szCs w:val="24"/>
        </w:rPr>
        <w:t>Быт солдат в годы войны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/>
      </w:pPr>
      <w:r>
        <w:rPr>
          <w:b/>
          <w:spacing w:val="-7"/>
          <w:sz w:val="24"/>
          <w:szCs w:val="24"/>
        </w:rPr>
        <w:t xml:space="preserve">Предмет: </w:t>
      </w:r>
      <w:r>
        <w:rPr>
          <w:spacing w:val="-7"/>
          <w:sz w:val="24"/>
          <w:szCs w:val="24"/>
        </w:rPr>
        <w:t>питание и взаимоотношения немецких и советских солдат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 xml:space="preserve">Методы исследования: </w:t>
      </w:r>
      <w:r>
        <w:rPr>
          <w:spacing w:val="-7"/>
          <w:sz w:val="24"/>
          <w:szCs w:val="24"/>
        </w:rPr>
        <w:t>исследования литературы, сбор информации, сравнение и сопоставление данных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/>
      </w:pPr>
      <w:r>
        <w:rPr>
          <w:b/>
          <w:spacing w:val="-7"/>
          <w:sz w:val="24"/>
          <w:szCs w:val="24"/>
        </w:rPr>
        <w:t xml:space="preserve">Новизна: </w:t>
      </w:r>
      <w:r>
        <w:rPr>
          <w:spacing w:val="-7"/>
          <w:sz w:val="24"/>
          <w:szCs w:val="24"/>
        </w:rPr>
        <w:t>освещается повседневная история солдат Великой Отечественной войны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/>
      </w:pPr>
      <w:r>
        <w:rPr>
          <w:b/>
          <w:spacing w:val="-7"/>
          <w:sz w:val="24"/>
          <w:szCs w:val="24"/>
        </w:rPr>
        <w:t xml:space="preserve">Практическая значимость: </w:t>
      </w:r>
      <w:r>
        <w:rPr>
          <w:spacing w:val="-7"/>
          <w:sz w:val="24"/>
          <w:szCs w:val="24"/>
        </w:rPr>
        <w:t>данный материал можно использовать на уроках истории, во внеурочных занятиях как тему спецкурса и как музейный материал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Актуальность</w:t>
      </w:r>
    </w:p>
    <w:p>
      <w:pPr>
        <w:pStyle w:val="Normal"/>
        <w:shd w:fill="FFFFFF" w:val="clear"/>
        <w:spacing w:lineRule="auto" w:line="360" w:before="312" w:after="0"/>
        <w:ind w:left="14" w:right="29" w:firstLine="677"/>
        <w:jc w:val="both"/>
        <w:rPr/>
      </w:pPr>
      <w:r>
        <w:rPr>
          <w:spacing w:val="-7"/>
          <w:sz w:val="24"/>
          <w:szCs w:val="24"/>
        </w:rPr>
        <w:t xml:space="preserve">Сегодня идет непрерывный процесс изучения основных вопросов истории </w:t>
      </w:r>
      <w:r>
        <w:rPr>
          <w:spacing w:val="-5"/>
          <w:sz w:val="24"/>
          <w:szCs w:val="24"/>
        </w:rPr>
        <w:t xml:space="preserve">Великой Отечественной войны её основных кампаний, сражений, деятельность </w:t>
      </w:r>
      <w:r>
        <w:rPr>
          <w:spacing w:val="-3"/>
          <w:sz w:val="24"/>
          <w:szCs w:val="24"/>
        </w:rPr>
        <w:t>основных военачальников и их роль в разгроме немецко-фашистских захват</w:t>
        <w:softHyphen/>
      </w:r>
      <w:r>
        <w:rPr>
          <w:spacing w:val="-4"/>
          <w:sz w:val="24"/>
          <w:szCs w:val="24"/>
        </w:rPr>
        <w:t>чиков. В то же время отдельные темы и аспекты были сознательно сокрыты от широкого круга исследователей и простых граждан. Идеологические рамки на</w:t>
        <w:softHyphen/>
        <w:t xml:space="preserve">меренно сужали количество информации по таким «неудобным» темам, как </w:t>
      </w:r>
      <w:r>
        <w:rPr>
          <w:spacing w:val="-5"/>
          <w:sz w:val="24"/>
          <w:szCs w:val="24"/>
        </w:rPr>
        <w:t>коллаборационизм, человеческие и материальные потери, цена победы, ис</w:t>
        <w:softHyphen/>
      </w:r>
      <w:r>
        <w:rPr>
          <w:spacing w:val="-4"/>
          <w:sz w:val="24"/>
          <w:szCs w:val="24"/>
        </w:rPr>
        <w:t xml:space="preserve">пользование репрессивных мер на фронте (система штрафбатов и штрафрот) и </w:t>
      </w:r>
      <w:r>
        <w:rPr>
          <w:sz w:val="24"/>
          <w:szCs w:val="24"/>
        </w:rPr>
        <w:t>т.д.</w:t>
      </w:r>
    </w:p>
    <w:p>
      <w:pPr>
        <w:pStyle w:val="Normal"/>
        <w:shd w:fill="FFFFFF" w:val="clear"/>
        <w:spacing w:lineRule="auto" w:line="360"/>
        <w:ind w:left="19" w:right="29" w:firstLine="682"/>
        <w:jc w:val="both"/>
        <w:rPr/>
      </w:pPr>
      <w:r>
        <w:rPr>
          <w:spacing w:val="-4"/>
          <w:sz w:val="24"/>
          <w:szCs w:val="24"/>
        </w:rPr>
        <w:t xml:space="preserve">Также в истории Великой Отечественной войны есть ряд тем, которые не </w:t>
      </w:r>
      <w:r>
        <w:rPr>
          <w:sz w:val="24"/>
          <w:szCs w:val="24"/>
        </w:rPr>
        <w:t xml:space="preserve">подвергались тщательному изучению по причине своей малозначимости (с </w:t>
      </w:r>
      <w:r>
        <w:rPr>
          <w:spacing w:val="-5"/>
          <w:sz w:val="24"/>
          <w:szCs w:val="24"/>
        </w:rPr>
        <w:t xml:space="preserve">точки зрения многих исследователей). Одним из таких вопросов является тема </w:t>
      </w:r>
      <w:r>
        <w:rPr>
          <w:spacing w:val="-4"/>
          <w:sz w:val="24"/>
          <w:szCs w:val="24"/>
        </w:rPr>
        <w:t xml:space="preserve">быта солдат в годы войны. Однако хотелось бы заметить, что война в целом это </w:t>
      </w:r>
      <w:r>
        <w:rPr>
          <w:spacing w:val="-5"/>
          <w:sz w:val="24"/>
          <w:szCs w:val="24"/>
        </w:rPr>
        <w:t xml:space="preserve">не только боевые действия, сражения и операции, стратегическое и тактическое </w:t>
      </w:r>
      <w:r>
        <w:rPr>
          <w:spacing w:val="-4"/>
          <w:sz w:val="24"/>
          <w:szCs w:val="24"/>
        </w:rPr>
        <w:t xml:space="preserve">мастерство военачальников, героическая самоотдача тружеников тыла, но и </w:t>
      </w:r>
      <w:r>
        <w:rPr>
          <w:spacing w:val="-3"/>
          <w:sz w:val="24"/>
          <w:szCs w:val="24"/>
        </w:rPr>
        <w:t xml:space="preserve">повседневная жизнь армии с её заботами о пище, одежде, жилище. Во многом </w:t>
      </w:r>
      <w:r>
        <w:rPr>
          <w:spacing w:val="-4"/>
          <w:sz w:val="24"/>
          <w:szCs w:val="24"/>
        </w:rPr>
        <w:t>именно от степени налаженности быта зависит боевой дух армии, её боеспо</w:t>
        <w:softHyphen/>
      </w:r>
      <w:r>
        <w:rPr>
          <w:sz w:val="24"/>
          <w:szCs w:val="24"/>
        </w:rPr>
        <w:t>собность,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толь важная тема сегодня, к сожалению, так и не получила широкого освещения. Лишь небольшие группы людей, занимающиеся так называемой </w:t>
      </w:r>
      <w:r>
        <w:rPr>
          <w:spacing w:val="-4"/>
          <w:sz w:val="24"/>
          <w:szCs w:val="24"/>
        </w:rPr>
        <w:t xml:space="preserve">исторической реконструкцией, пытаются по крупицам собрать недостающую информацию о повседневной жизни бойцов воюющих армий. 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>Итак, обзор проблемы позволяет сделать вывод, что в отечественной военной исторической науке тема повседневной жизни солдат изучена не полностью, фрагментарно. Рассмотрению подвергались лишь отдельные составляющие быта (чаще всего питание и обмундирование)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но отсутствие историографического материала приводит к привлечению изучаемой темы других источников, например, воспоминания ветеранов войны и с этой и стой стороны, материалы архивов, чаще всего в Центральном Архиве Министерства Обороны, в г. Подольске, где исследуются определенные районы крупных сражений (Ленинградская, Волгоградская, Курская области и т.д.). канву произошедших событий. В результате этого появляется возможность, узнать о повседневной жизни солдата Красной Армии. Архивы России не всегда  служат базой для серьезного изучения данной темы, нужны письма и воспоминания немецких солдат, которые не всегда оцифрованы, особенно интересующего периода, </w:t>
      </w:r>
      <w:r>
        <w:rPr>
          <w:b/>
          <w:sz w:val="24"/>
          <w:szCs w:val="24"/>
        </w:rPr>
        <w:t>начала войны под Ленинградо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/>
      </w:pPr>
      <w:r>
        <w:rPr>
          <w:sz w:val="24"/>
          <w:szCs w:val="24"/>
        </w:rPr>
        <w:t>Само понятие быта включает довольно большой круг изучаемых вопросов.  Осветить их в небольшой работе невозможно, именно поэтому автор рассматривает взаимосвязь и влияние таких понятий как «питание» и «досуг»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>Из всех компонентов быта солдата ни один не оказывает такого влияния на его здоровье и боеспособность, как питание. Калорийная, разнообразная и регулярная пища необходима для полноценной жизни человека, на войне же роль питания возрастает вдвойне. Поэтому вопросам снабжения уделялось внимание на самом высоком уровне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/>
      </w:pPr>
      <w:r>
        <w:rPr>
          <w:sz w:val="24"/>
          <w:szCs w:val="24"/>
        </w:rPr>
        <w:t>К началу Великой Отечественной войны ситуация с питанием в войсках была благополучной. По воспоминаниям ветеранов, кормили хорошо, никто не жаловался, а многие, особенно приехавшие из деревень, даже были очень довольны: «Еще понравилась еда: много и кормили каждый день по три раза. Те. кто из города, еще кривились, а мы - деревенские едим и радуемся» [8]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/>
      </w:pPr>
      <w:r>
        <w:rPr>
          <w:sz w:val="24"/>
          <w:szCs w:val="24"/>
        </w:rPr>
        <w:t>Затем ситуация кардинально изменилась к худшему, и по показаниям ветеранов вплоть до 1942 г. рацион солдата был достаточно скудным. Бывший ефрейтор разведроты Ф.Ш. Гафуров, начавший служить в самом начале войны, вспоминает: «Сидели за деревянным столом. Никому не дали ни тарелок, ни ложек, а выдали железные тазы на десять человек. Кормили накрошенной картошкой, затем жидкость, вроде бульона, разливали в тазы по пять человек» [6]. О не налаженности питания в начальный период войны свидетельствуют и архивные материалы. Так, в докладе командира одной из частей Ленинградского фронта от 13 августа 1941 г, читаем: «Очень плохо организовано питание на передовой линии, по 2-3 суток люди бывают голодные,  в виду плохой работы пищеблока,  люди не кушают своевременно, и у них совершенно меньше боевой силы» [3]. В другом докладе от 1 сентября 1941 г. написано: «Зачастую доставка продовольствия в части настолько плохо организована, что бойцы сутками остаются без еды, или, как например, 311-я дивизия, по 10 дней питаются без хлеба» [3]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>Голод породил среди солдат множество болезней, начиная дизентерией и заканчивая дистрофией. Естественно, такая армия не могла вести полноценные боевые действия, отсюда одна из причин поражения в первый период войны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/>
      </w:pPr>
      <w:r>
        <w:rPr>
          <w:sz w:val="24"/>
          <w:szCs w:val="24"/>
        </w:rPr>
        <w:t>Наладить систему снабжения войск было трудно ещё и потому, что в руках противника уже в июне 1941 г. оказались самые плодородные районы СССР. Продукты можно было доставлять только с неоккупированной территории, на что уходили недели [4]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же если все-таки еда доставлялась солдатам на передовую, она была не лучшего качества, недостаточна по количеству и однообразна. Ф.К. Медведев вспоминает: «...утром - каша, в обед - суп или каша.[6] 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>Проблемы» возникшие в войсках с продовольствием, нужно было решать незамедлительно. Поэтому уже в сентябре 1941 г. председатель комитета продовольственно-вещевого снабжения Красной Армии А.И. Микоян и начальник тыла Красной Армии А.В. Хрулев обратились в ГКО с предложением установить строгие дифференцированные нормы снабжения войск продовольствием. С этого времени отпуск продовольствия и фуража производился не по штатной, а по списочной численности воинских частей.[7]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>Большое значение в организации питания имело место расположения части. Так, соединения, воевавшие в районе Ленинграда, вплоть до 1944 г. получали питание в гораздо меньшем объеме из-за трудностей транспортировки. А у немцев, по воспоминаниям немецкого солдата Гельмута Клауссмана, ефрейтора 111-ой пехотной дивизии «Обычно утром давали кофе, хлеб, масло (если было) колбасу или консервированную ветчину. В обед – суп, картофель с мясом или салом. На ужин каша, хлеб, кофе. Но часто некоторых продуктов не было. И вместо них могли дать печенье или к примеру банку сардин».[5]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/>
      </w:pPr>
      <w:r>
        <w:rPr>
          <w:sz w:val="24"/>
          <w:szCs w:val="24"/>
        </w:rPr>
        <w:t xml:space="preserve">Мой дед Жамбалов Содбо служил рядовым с 1942-1944годы в 115 кавалерийском полку, 116 отдельной бригады, 661 стрелкового полка. Имел две медали «За отвагу». Кавалерийский полк входил в 8 дивизию, сформированную еще в 1923 году, дивизия являлась одной из старейших в Красной Армии. Вошедшие в нее части имели славные боевые традиции. Так, 115-й кавалерийский полк был организован еще в 1919 г. из забайкальских казаков. Полк принимал активное участие в боях за КВЖД, за что был награжден Почетным революционным Красным Знаменем. Личный состав их в значительной части представляли забайкальские, амурские и уссурийские казаки. 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/>
      </w:pPr>
      <w:r>
        <w:rPr>
          <w:sz w:val="24"/>
          <w:szCs w:val="24"/>
        </w:rPr>
        <w:t>Дедушка не любил рассказывать про войну, но мы помним, что он рассказывал про начало войны. Он в то время служил в армии, где-то на Дальнем Востоке, откуда их, регулярные части перебросили под Ленинград. Дед рассказывал, что это было под Ленинградом. В начале войны боевые действия заканчивались и начинались под звуки горна. После вкусного обеда, запахи которого явственно доходили до нас, немцы играли на губной гармошке. А нам давали манную крупу, сваренную на воде. После такого обеда лежали и завистью слушали звуки музыки. Затем продолжали воевать. Между врагами было поле, засеянное горохом. Наши солдаты с голодухи ночью проползали до горохового поля, немецкие солдаты тоже начали приползать. В темноте с немецкими солдатами нашли общий язык, ведь были сверстниками. Начали каждую ночь по очереди проползать до поля, где шуточно боролись  друг с другом, беседовали, немцы приносили шоколад, сигареты и т.д. Они были в курсе, чем нас кормят. Правда, все это недолго продолжалось. Кто  то донес с немецкой стороны, что солдаты дружат между собой, и все прекратилось. Против них поставили женский батальон. Дед терпеть не мог, когда в кино показывали красивых женщин в военной форме. Говорил, что нельзя женщин допускать к оружию, что они намного кровожаднее и жестче мужчин. Но до конца жизни любил, удивляя односельчан, гороховый суп. Это нам пересказала, услышанное в детстве от отца наша мама. Знаем, что дед не сразу вернулся с войны. Мы не знаем, что случилось. Награжден медалью «За победу над Германией в Великой Отечественной Войне 1941-1945 гг.» в 1946 году. В 1948 году работал в подсобном хозяйстве  Орса  Локомобильного завода в качестве заведующего нефтескладом. Сумел вернуться домой, после того, как брат деда узнал, что тот без документов, где - то на западе, не может вернуться домой. Заставил местного начальника паспортного стола отправить справку - подтверждение. С 1954 года начал работать в колхозе, до этого в Могойтуйском МТС(1948-54 годы). Всю жизнь проработав, в родном колхозе «Путь Ильича» умер в 62 года (1982). Живо интересовался историей войны. Сохранились книги, как «Нюрнбергский эпилог», воспоминания Г. Жукова, Рокоссовского и т.д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/>
      </w:pPr>
      <w:r>
        <w:rPr>
          <w:sz w:val="24"/>
          <w:szCs w:val="24"/>
        </w:rPr>
        <w:t xml:space="preserve">По воспоминаниям немецкого солдата Гельмута Клауссмана: «Каких-то жёстких требований по пропаганде не было. Никто не заставлял читать книги и брошюры. Я так до сих пор и не прочитал «Майн камф». Но следили за моральным состоянием строго. Не разрешалось вести «пораженческих разговоров» и писать «пораженческих писем». За этим следил специальный «офицер по пропаганде». </w:t>
      </w:r>
      <w:r>
        <w:rPr>
          <w:b/>
          <w:sz w:val="24"/>
          <w:szCs w:val="24"/>
        </w:rPr>
        <w:t>Они появились в войсках сразу после Сталинграда</w:t>
      </w:r>
      <w:r>
        <w:rPr>
          <w:sz w:val="24"/>
          <w:szCs w:val="24"/>
        </w:rPr>
        <w:t xml:space="preserve">. Отношение к местному населению, к русским, белорусам было сдержанное и недоверчивое, но без ненависти. Нам говорили, что мы должны </w:t>
      </w:r>
      <w:r>
        <w:rPr>
          <w:b/>
          <w:sz w:val="24"/>
          <w:szCs w:val="24"/>
        </w:rPr>
        <w:t>разгромить Сталина, что наш враг это большевизм</w:t>
      </w:r>
      <w:r>
        <w:rPr>
          <w:sz w:val="24"/>
          <w:szCs w:val="24"/>
        </w:rPr>
        <w:t>. Но, в общем, отношение к местному населению было правильно назвать «колониальным». Мы на них смотрели в 41-ом как на будущую рабочую силу, как на территории, которые станут нашими колониями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>Однажды одна советская часть на марше ушла слишком далеко вперёд, и полевая кухня осталась где-то позади. Командир части посылает двух солдат-киргизов её найти, по-русски не говорят, в бою толку мало, короче, принеси-подай. Те ушли, и никаких вестей от них сутки двое. Наконец, приходят с рюкзаками, набитыми немецкими сластями, шнапсом и т.п. У одного из них записка. Написано (по-русски): "Товарищ Сталин! Для нас они не языки,  для Вас - не солдаты. Отправьте их домой."[9]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/>
      </w:pPr>
      <w:r>
        <w:rPr>
          <w:sz w:val="24"/>
          <w:szCs w:val="24"/>
        </w:rPr>
        <w:t>Следует заключить, что Красная Армия вступила в Великую Отечественную войну с неразработанной системой доставки продовольствия в действующую армию. По этой причине в первые месяцы большое количество солдат испытывало нехватку табака, страдало от голода. В связи с тем, что налаженной системы солдатского быта не было, правительство начинает проводить ряд мер, которые оказались довольно удачными. Во главе реформы снабжения стоял Народный комиссар А.И. Микоян. Во многом благодаря его действиям и мероприятиям его ведомства уже к 1942 г, в области снабжения продовольствием наметилось улучшение. Оно проявлялось в том, что теперь солдат регулярно получал свой паек, который со временем увеличивался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 всему вышесказанному, можно сделать вывод, что в истории Великой Отечественной войны много «белых пятен». Зачастую они прикрыты грифом секретности, а иногда просто не вызывают интереса вследствие своей «незначительности». Для многих людей война чаще всего ассоциируется с ведением непрерывных боев, и многие забывают о том, что она состояла и из суровых солдатских будней, наполненных мыслями о еде, одежде, здоровье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/>
      </w:pPr>
      <w:r>
        <w:rPr>
          <w:sz w:val="24"/>
          <w:szCs w:val="24"/>
        </w:rPr>
        <w:t>Тема быта солдат становится актуальной лишь в последние годы, однако и на современном этапе этой проблеме уделяют незначительное внимание. Для ее изучения приходится использовать целый корпус источников: архивные материалы, мемуары участников Великой Отечественной войны, устные воспоминания ветеранов, Каждый из этих источников имеет свои сильные и слабые стороны, однако необходимость их использования не вызывает сомнений. При этом речь идет об их комплексном использовании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исследовательской работы можно сделать следующие выводы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/>
      </w:pPr>
      <w:r>
        <w:rPr>
          <w:sz w:val="24"/>
          <w:szCs w:val="24"/>
        </w:rPr>
        <w:t>К началу войны Рабоче-Крестьянская Красная Армия подошла без продуманной системы организации быта. Во время войны нормативные документы о быте красноармейца, существовавшие в мирное время, выполнялись не в полной мере в силу отсутствия нужной материальной базы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но по этой причине в первые месяцы войны в войсках резко возросла заболеваемость и смертность по причине отсутствия бесперебойного питания и этим объяснялись, может наши неудачи на начальном этапе войны. В тоже время это дало возможность в отдельно взятом участке фронта под Ленинградом показать, что действительно у немецких солдат не было жестких требований по пропаганде нацизма и чистоты расы. Они воевали против коммунистов (большевиков), а не против простого солдата. Поэтому на начальном этапе войны немцы относились позитивно. Это дает посыл, что кроме идеологии есть и другой человеческий аспект отношений, которые и в войну нельзя терять общечеловеческие ценности дружбы, взаимопонимания между народами. Они являются теми скрижалями, о которых не стоит никогда забывать. 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и литература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/>
      </w:pPr>
      <w:r>
        <w:rPr>
          <w:sz w:val="24"/>
          <w:szCs w:val="24"/>
        </w:rPr>
        <w:t>1.</w:t>
        <w:tab/>
        <w:t>Большой Энциклопедический словарь: в 2-х т. / Гл. ред. A.M. Прохоров.- М.: Советская Энциклопедия, 1991. Т. 1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Великая Отечественная война 1941 - 1945 гг. Энциклопедия/Под ред. М.М. Козлова. - М.: Советская Энциклопедия, 1985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Блокада Ленинграда в документах рассекреченных архивов. Сборник документов/ Под ред. Н.Л. Волковского. - М: ACT, 2004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Приказы Народного Комиссара Обороны СССР. Сборник документов / Под ред. В.А. Золотарева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Взгляд с вражеской стороны. Воспоминания немецкого солдата о Великой Отечественной войне Воспоминания немецкого солдата Гельмута Клауссмана, ефрейтора 111-ой пехотной дивизии. Статья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/>
      </w:pPr>
      <w:r>
        <w:rPr>
          <w:sz w:val="24"/>
          <w:szCs w:val="24"/>
        </w:rPr>
        <w:t>6. Абдулин М..Г. 160 страниц из солдатского дневника / М.Г. Абдуллин -М.: Молодая Гвардия, 1985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/>
      </w:pPr>
      <w:r>
        <w:rPr>
          <w:sz w:val="24"/>
          <w:szCs w:val="24"/>
        </w:rPr>
        <w:t>7.</w:t>
        <w:tab/>
        <w:t>Малыхин Ф.М. Генерал армии Андрей Хрулев / Ф.М. Малыхин, - М.: Воениздат, 1971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/>
      </w:pPr>
      <w:r>
        <w:rPr>
          <w:sz w:val="24"/>
          <w:szCs w:val="24"/>
        </w:rPr>
        <w:t>8.</w:t>
        <w:tab/>
        <w:t>Михайлов А.В. Мы - солдаты / А.В. Михайлов. - М.: Молодая гвардия, 1978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wa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  <w:t>10. победа.ру.</w:t>
      </w:r>
    </w:p>
    <w:p>
      <w:pPr>
        <w:pStyle w:val="Normal"/>
        <w:shd w:fill="FFFFFF" w:val="clear"/>
        <w:spacing w:lineRule="auto" w:line="360" w:before="5" w:after="0"/>
        <w:ind w:left="24" w:right="29"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248" w:gutter="0" w:header="720" w:top="1701" w:footer="72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7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36:00Z</dcterms:created>
  <dc:creator>XTreme</dc:creator>
  <dc:description/>
  <dc:language>en-US</dc:language>
  <cp:lastModifiedBy>Лхамажап1</cp:lastModifiedBy>
  <cp:lastPrinted>2015-02-10T22:01:00Z</cp:lastPrinted>
  <dcterms:modified xsi:type="dcterms:W3CDTF">2015-02-12T02:36:00Z</dcterms:modified>
  <cp:revision>2</cp:revision>
  <dc:subject/>
  <dc:title/>
</cp:coreProperties>
</file>