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Игра  как  средство  развития  фонематического  слух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лянина  Наталья  Викторовн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firstLine="283"/>
        <w:rPr/>
      </w:pPr>
      <w:r>
        <w:rPr>
          <w:rFonts w:cs="Times New Roman" w:ascii="Times New Roman" w:hAnsi="Times New Roman"/>
          <w:sz w:val="24"/>
          <w:szCs w:val="24"/>
        </w:rPr>
        <w:t>В  решении  комплекса  актуальных  задач  обучения  и  воспитания  одно  из центральных  мест  принадлежит  проблеме  поиска  эффективных  путей,  средств,  методов  и  приёмов  органи- зации  учебного  процесса.  Предпочтение  отдаётся  тем  из  них,  которые  полифункциональны  по  своему  характеру,  способствуют  самореализации  личности,  интересны  учащимся,  помогают  более  эффективно  усваивать  учебный  материал.  В  школьной  практике  к  таким  средствам  всё  чаще  относят  игры,  позволяющие  активизировать  учебный  процесс.  (Б.Г.Ананьев,  Л.И.Божович,  А.В.Запорожец  и  др.)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«Букварь» (авторы  Р.Н.Бунеев,  Е.В.Бунеева,  О.В.Пронина)  построен  в  игровой  форме,  что  является  важной  особенностью,  ведь  в  первые  недели  пребывания  в  школе  ребёнку  трудно  адаптироваться  к  новой  среде,  в  которую  он  попал.  Поэтому  обучение  для  него  должно  сочетаться  с  игрой,  поможет  вовлечь  его  в  ритм  школьной  жизни.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 обучение  чтению  и  письму  требует  развитого  фонематического  слуха.  Фонематический  слух,  по  определению  М.Р.Львова, - это  «различие  в  звуковом  потоке  отдельных  звуков  речи,  обеспечивающее  понимание  слов,  различение  их  значений».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ий  слух  необходим  не  только  для  успешного  обучения,  но  и  для  выработки  орфографического  навыка:  в  русском  языке  большое  количество  орфограмм  связано  с  необходимостью  соотнести  букву  с  фонемой  в  слабой  позиции.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 должны  «узнавать»  фонемы  («основные  звуки»)  не  только  в  сильных,  но  и  в  слабых  позициях,  различать  варианты  звучания  фонемы.  Правильность  вычленения  отдельного  звука  эффективнее  всего  контролируется,  если  работа  ведётся  с  полным  словом.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 фонематического  слуха  требует  </w:t>
      </w:r>
      <w:r>
        <w:rPr>
          <w:rFonts w:cs="Times New Roman" w:ascii="Times New Roman" w:hAnsi="Times New Roman"/>
          <w:b/>
          <w:sz w:val="24"/>
          <w:szCs w:val="24"/>
        </w:rPr>
        <w:t>тренировки  слухового  аппарата.</w:t>
      </w:r>
      <w:r>
        <w:rPr>
          <w:rFonts w:cs="Times New Roman" w:ascii="Times New Roman" w:hAnsi="Times New Roman"/>
          <w:sz w:val="24"/>
          <w:szCs w:val="24"/>
        </w:rPr>
        <w:t xml:space="preserve">  Поэтому  в  период  обучения  грамоте  необходимо  проводить  различные  слуховые  упражнения – например,  на  распознавание  конкретных  звуков  в  произносимых  словах,  в  скороговорках,  упражнения  в  звукоподражании,  в  чётком  произнесении  отдельных  слов,  пословиц,  стихотворений  и  т.д.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 развития  фонематического  слуха:  практика  восприятия  речи  и  говорения;  фонетический  анализ  и  синтез  как  специальные  задания,  упражнения;  обнаружение  в  словах  звонких  и  глухих  согласных  и  др.</w:t>
      </w:r>
    </w:p>
    <w:p>
      <w:pPr>
        <w:pStyle w:val="Normal"/>
        <w:ind w:left="-70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уроках  обучения  грамоте  с  целью  развития  фонематического  слуха  можно  использовать  следующие  игры.</w:t>
      </w:r>
    </w:p>
    <w:p>
      <w:pPr>
        <w:pStyle w:val="Style15"/>
        <w:numPr>
          <w:ilvl w:val="0"/>
          <w:numId w:val="1"/>
        </w:numPr>
        <w:ind w:left="-56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вуковой  конструктор».</w:t>
      </w:r>
    </w:p>
    <w:p>
      <w:pPr>
        <w:pStyle w:val="Style15"/>
        <w:ind w:left="-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 говорит  на  ухо  одному  ученику  слово,  а  другому – звук.  Каждый  из  них  произносит  своё.  Школьники  должны  сказать,  в  начале  или  в  конце  слова  надо  добавить  названный  звук,  чтобы  получилось  новое  слово.  Например:  </w:t>
      </w:r>
      <w:r>
        <w:rPr>
          <w:rFonts w:cs="Times New Roman" w:ascii="Times New Roman" w:hAnsi="Times New Roman"/>
          <w:i/>
          <w:sz w:val="24"/>
          <w:szCs w:val="24"/>
        </w:rPr>
        <w:t>парк – пар,  шар – шарф,  рот – крот,  мех – смех,  бот – борт,  сор – сорт,  тачка – стачка,  тучка -  штучка.</w:t>
      </w:r>
    </w:p>
    <w:p>
      <w:pPr>
        <w:pStyle w:val="Style15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ариант  игры:  </w:t>
      </w:r>
      <w:r>
        <w:rPr>
          <w:rFonts w:cs="Times New Roman" w:ascii="Times New Roman" w:hAnsi="Times New Roman"/>
          <w:sz w:val="24"/>
          <w:szCs w:val="24"/>
        </w:rPr>
        <w:t>учитель  даёт  слово,  в  котором  нужно  убрать  звук,  чтобы  получилось  новое  слово.</w:t>
      </w:r>
    </w:p>
    <w:p>
      <w:pPr>
        <w:pStyle w:val="Style1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 трудный  вариант:  дети  сами  придумывают  слова  для  «реконструкции».</w:t>
      </w:r>
    </w:p>
    <w:p>
      <w:pPr>
        <w:pStyle w:val="Style15"/>
        <w:numPr>
          <w:ilvl w:val="0"/>
          <w:numId w:val="1"/>
        </w:numPr>
        <w:ind w:left="720" w:hanging="15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к,  собака  и  охотник».</w:t>
      </w:r>
    </w:p>
    <w:p>
      <w:pPr>
        <w:pStyle w:val="Style1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Style1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 в  лесу  идёт  большая  охота:  волки  охотятся  за  зайцами,  а  охотники  с  собаками – за  волками.  Пусть  волком  будет  звук  [ р ],  собакой – [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],  остальные  звуки – зайцами,  а  вы – охотниками.  Теперь  будьте  внимательны.  Как  только  услышите  звук  [ р ]  в  словах,  которые  я  произношу,  стреляйте – хлопайте  в  ладоши!  Только  не  задевайте  зайцев  или  свою  охотничью  собаку.  Итак  начинаем  охоту!</w:t>
      </w:r>
    </w:p>
    <w:p>
      <w:pPr>
        <w:pStyle w:val="Normal"/>
        <w:ind w:left="-850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Внимательные  покупатели»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аскладывает на своём столе различные предметы.  Названия некоторых из них начинаются на один и тот же звук,  например: кукла,  кубик,  кошка;  мошка, мяч,  миска  и т.п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 пришли  в  магазин.  Ваши  родители  заплатили  за  игрушки,  названия  которых  начинаются  на  звук [ к ]  или [ м ].  Эти  игрушки  вы  можете  взять.  Выбирайте,  но  будьте  внимательны,  не  берите  игрушку,  за  которую  не  платили!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 задания  в  том,  чтобы  вместо  игрушки,  название  которой  начинается,  допустим,  на  звук  [ м ] (матрёшка,  мышка),  не  взять  игрушку,  название  которой  начинается  на  звук [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  (мяч,  мишка).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арианты  игры:  </w:t>
      </w:r>
      <w:r>
        <w:rPr>
          <w:rFonts w:cs="Times New Roman" w:ascii="Times New Roman" w:hAnsi="Times New Roman"/>
          <w:sz w:val="24"/>
          <w:szCs w:val="24"/>
        </w:rPr>
        <w:t>в  качестве  покупателей  и  продавца  могут  выступать  дети  в  роли  литературных  персонажей.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«Найди  свою  схему».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и  ученика  «назначаются»  словами:  </w:t>
      </w:r>
      <w:r>
        <w:rPr>
          <w:rFonts w:cs="Times New Roman" w:ascii="Times New Roman" w:hAnsi="Times New Roman"/>
          <w:i/>
          <w:sz w:val="24"/>
          <w:szCs w:val="24"/>
        </w:rPr>
        <w:t>кот,  кит,  крот.</w:t>
      </w:r>
      <w:r>
        <w:rPr>
          <w:rFonts w:cs="Times New Roman" w:ascii="Times New Roman" w:hAnsi="Times New Roman"/>
          <w:sz w:val="24"/>
          <w:szCs w:val="24"/>
        </w:rPr>
        <w:t xml:space="preserve">  Из  трёх  изображённых  на  доске  моделей  каждый  должен  выбрать  свою  и  доказать,  что  это  его  схема.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«Животные  заблудились».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итель:  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удились  в  лесу  домашние  животные:  осёл,  петух,  лошадь,  кошка,  собака,  свинья,  курица,  корова.  Катя  будет  их  созывать,  а  Коля  пусть  внимательно  слушает  и  рисует  на  доске  слоговую  схему  каждого  слова.  Он  должен  показывать,  какой  слог  тянулся,  когда  Катя  звала  животных.  Если  они  верно  выполнят  работу,  животные  выберутся  из  леса.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«Рассеянный  поэт  и  доверчивый  художник»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 посмотрите,  какой  рисунок  получился  у  доверчивого  художника  (показывает иллюстрацию).  Он  утверждает,  что  нарисовал  эту  картинку  к  такому  стихотворению: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оворят,  один  рыбак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  речке  выловил  башмак,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 зато  ему  потом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 крючке  попался  дом!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к  вы  думаете,  что  нужно  было  нарисовать?  Какие  слова  спутал  художник?  Чем  похожи?  Какой  звук  у  них  разный?  Какой  первый  звук  в  слове  </w:t>
      </w:r>
      <w:r>
        <w:rPr>
          <w:rFonts w:cs="Times New Roman" w:ascii="Times New Roman" w:hAnsi="Times New Roman"/>
          <w:i/>
          <w:sz w:val="24"/>
          <w:szCs w:val="24"/>
        </w:rPr>
        <w:t>сом</w:t>
      </w:r>
      <w:r>
        <w:rPr>
          <w:rFonts w:cs="Times New Roman" w:ascii="Times New Roman" w:hAnsi="Times New Roman"/>
          <w:sz w:val="24"/>
          <w:szCs w:val="24"/>
        </w:rPr>
        <w:t>?  Давайте  протянем  этот звук  и  внимательно  его  послушаем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огичную  работу  можно  провести  с  таким  двустишьем: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 виду  у  детворы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рысу  красят  маляры.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«Собери  цветок».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 столе  лежит  серединка  цветка.  На  ней  написана  буква  (например, 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).  Рядом  выкладывают- ся  цветочные  лепестки,  на  них  нарисованы  предметы,  в  названиях  которых  есть  звуки  [ с ],  [ з ],  [ ц ],  [ ш ].  Ученик  должен  среди  этих  лепестков  с  картинками  выбрать  те,  где  есть  звук   [ с ].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«Математическая  грамматика».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бёнок  должен  выполнить  действия  на  карточке  и  при  помомщи  сложения  и  вычитания  букв,  слогов,  слов  найти  искомое  слово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пример:  </w:t>
      </w:r>
    </w:p>
    <w:p>
      <w:pPr>
        <w:pStyle w:val="Normal"/>
        <w:ind w:left="-850" w:firstLine="14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 + том – м + лиса – са + ца = (столица)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 «Допиши  словечко»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карточке  написан  рифмованный  текст  или  стихи,  в  которых  одно  слово  (или  больше)  пропущено.  Учащиеся  должны  собрать  из  букв  разрезной  азбуки  рифмованное  слово  и  записать  его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робей  взлетел  повыше: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дно  всё  с  высокой  _______________     (крыши).</w:t>
      </w:r>
    </w:p>
    <w:p>
      <w:pPr>
        <w:pStyle w:val="Normal"/>
        <w:ind w:left="-850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«Занимательная  грамматика».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жить  слова  из  двух  слов  по  схеме:</w:t>
      </w:r>
    </w:p>
    <w:p>
      <w:pPr>
        <w:pStyle w:val="Normal"/>
        <w:ind w:left="-850" w:firstLine="141"/>
        <w:rPr/>
      </w:pPr>
      <w:r>
        <w:rPr>
          <w:rFonts w:cs="Times New Roman" w:ascii="Times New Roman" w:hAnsi="Times New Roman"/>
          <w:sz w:val="24"/>
          <w:szCs w:val="24"/>
        </w:rPr>
        <w:t>____________ + _____________ =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?______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ва-слагаемые,  составляющие  слово,  зашифрованы  по  принципу  кроссворда.</w:t>
      </w:r>
    </w:p>
    <w:p>
      <w:pPr>
        <w:pStyle w:val="Normal"/>
        <w:ind w:left="-85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 слог – наименьшее  трёхзначное  число;  второй  слог  обозначает  часть  головы  человека,  где  находятся  глаза,  рот,  нос,  только  во  множественном  лице;  вместе – главный  город  страны  (столица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 и  второй  слог – личное  местоимение;  вместе  обозначают  то,  что  мешает  движению  на  дорогах  (ямы).</w:t>
      </w:r>
    </w:p>
    <w:p>
      <w:pPr>
        <w:pStyle w:val="Normal"/>
        <w:ind w:left="-34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 Игра  «Думай!  Думай!  Думай!»</w:t>
      </w:r>
    </w:p>
    <w:p>
      <w:pPr>
        <w:pStyle w:val="Normal"/>
        <w:ind w:left="-349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 приношу  с  собою  боль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лице  большое  искаженье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 «ф»  на  «п»  заменишь  коль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о  превращаюсь  в  знак  сложенья.                        (флюс – плюс)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 буквой  «л» - в  игре  в  футбол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то  слышим  слово  __  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 «д»  уж  в  слове  смысл  не  тот – 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ой  стало – просто  ___ .                                    (гол – год)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н – грызун  не  очень  мелкий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бо  чуть  побольше  белки.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  заменишь  «у»  на  «о»  - 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удет  круглое  число.                                              (сурок – сорок)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гда  я  месяц,  то,  легко  дыша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,  как  и  снег,  на  солнце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дто  таешь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ь  вместо  «т»  в  меня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вишь  «ш»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о  под  меня  ты  бодро  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шагаешь.                    (март – марш)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бываю  золотой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риродный – костяной.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«з»  на  «к»  заменишь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 во  мне  совсем  иной: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ервом  классе  лишь  для  счёта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уроке  я  твоём,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  четвёртом  ты  охотно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итаешь  мой  объём.                                            (зуб – куб) </w:t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е  перечисленных  игр  позволяет  первоклассникам  овладеть  следующими  умениями: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 звуки,  из  которых  состоит  слово  (гласные  ударный,  безударные;  согласные – звонкие,  глухие,  парные  и  непарные,  твёрдые,  мягкие,  парные,  непарные);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 смешивать  понятия  «звук»  и  «буква»;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 роль  гласных  букв,  стоящих  после  букв,  обозначающих  согласные  звуки,  парные  по  мягкости  (обозначение  гласного  звука  и  указание  на  твёрдость  или  мягкость  согласного  звука);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 количество  букв  и  звуков  в  слове  и  т.д.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 индивидуальных  особенностей  младших  школьников  на  основе  диагностики  из  готовности  к  школьному  обучению:  Уч.-метод.  пос. для студентов  педфака / Сост. Л.В.Бушуева. – Магнитогорск,  1997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М.Р.  Словарь-справочник  по  методике  русского  языка. – М.,  Просвещение,  1988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 чтению  и  письму  в  начальной  школе / Сост.  Л.С.Бушуева. – Магнитогорск, 2006 г.</w:t>
      </w:r>
    </w:p>
    <w:p>
      <w:pPr>
        <w:pStyle w:val="Normal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4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200"/>
        <w:ind w:left="-34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31:00Z</dcterms:created>
  <dc:creator>User</dc:creator>
  <dc:description/>
  <cp:keywords/>
  <dc:language>en-US</dc:language>
  <cp:lastModifiedBy>User</cp:lastModifiedBy>
  <dcterms:modified xsi:type="dcterms:W3CDTF">2012-06-17T09:16:00Z</dcterms:modified>
  <cp:revision>6</cp:revision>
  <dc:subject/>
  <dc:title/>
</cp:coreProperties>
</file>