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чный калейдоско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вать творческую активность детей. Воспитывать чувства товарищества, взаимопомощи, взаимовыручки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убик с точками, карточки с названиями команд, визитка мероприятия на входе, карточки с заданиями, предметная картинка, чистые листы, фломастеры, шары, рисунки детей для украшения класса.</w:t>
      </w:r>
    </w:p>
    <w:p>
      <w:pPr>
        <w:pStyle w:val="Normal"/>
        <w:rPr/>
      </w:pPr>
      <w:r>
        <w:rPr>
          <w:sz w:val="28"/>
          <w:szCs w:val="28"/>
          <w:u w:val="single"/>
        </w:rPr>
        <w:t>Ход меропри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заранее разделить на две команды «Дружба» и «Веселые ребята».</w:t>
      </w:r>
    </w:p>
    <w:p>
      <w:pPr>
        <w:pStyle w:val="Normal"/>
        <w:rPr/>
      </w:pPr>
      <w:r>
        <w:rPr>
          <w:sz w:val="28"/>
          <w:szCs w:val="28"/>
        </w:rPr>
        <w:t xml:space="preserve">Задание 1: Придумать приветствие – визитку для своей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едставляют свою команду и выбирают капи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шу капитанов команд подойти ко мне. Каждый конкурс будет начинаться с выброса кубика, а число точек на кубике соответствует номеру задания. Начинает команда «Друж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НКУРС: «Перевертыши» </w:t>
      </w:r>
    </w:p>
    <w:p>
      <w:pPr>
        <w:pStyle w:val="Normal"/>
        <w:rPr/>
      </w:pPr>
      <w:r>
        <w:rPr>
          <w:sz w:val="28"/>
          <w:szCs w:val="28"/>
        </w:rPr>
        <w:t>- Каждое слово в данных пословицах имеет противоположное значение, попробуйте их расшифров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 развлечение – робко работай. (Кончил дело – гуляй смело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полагай одной копейкой- и не располагай одним врагом. (Не имей сто рублей, а имей сто друзе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жик на телегу – коню тяжелее. (Баба с возу – кобыле легче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рный мужик вышел на свободу, а лысину оставил в тюрьме. (Красна девица сидит в темнице, а коса на улице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яукает, облизывается, на улицу приглашает. (Собака не лает , не кусает, а в дом не пускает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ленью достанешь кита в океане. (Без труда не вытащишь и рыбку из пруд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ловицы шутя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м нужно исправить ошибки в пословиц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а сапога – т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 хорошо, а два лучш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лод не щет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ус своей лени бои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очь в ступе со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ди у горя пого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й клин ком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шу маслом не испортиш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сами с уш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здоровом теле здоровый пу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утится как булка в колес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йца куницу не уч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НКУРС: «Веселые покуп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дания на карточках. Команда  «Дружба» зачитывает покупки, а команда «Веселые ребята» отвечают, что сделают с этой покупкой, (дети сидят напротив друг друга и читают в парах по очере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ье                                                            Выглажу утю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ь                                                             Прикреплю на гр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                                                                 Возьму на руки и буду гла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еная курица                                             Разорву на части и с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ой платок                                            Оболью духами и положу в кар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                                                             Пойду ум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а «Мерседес»                                   Сяду и по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хи                                                             Разгрызу и с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ипка                                                         Буду на ней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а                                                            Надену на го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баса                                                          Поджарю и с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лук                                                   Положу в окро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за                                                                Поставлю на стол и буду люб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тик                                                            Прикроюсь от дож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                                                            Буду ню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ное                                                      Полакомл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                                                            Открою и буду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НКУРС: «Споемте друз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 песню «Солнечный круг – небо вокр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дание на карт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команда: промяукайте эту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я команда: прогавкайте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НКУРС: «Писа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чините историю, каждый член команды напишет по одному предложению по очереди , чтобы получился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дание на карточках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 собаку, которая жила в холодильник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 ворону, которая любила кататься на велосипед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 щуку, которая играла на гитаре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 березу, которая хотела научиться пл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ОНКУРС: «Пам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десять секунд представитель от каждой команды должен запомнить предметы, изображенные на картинке, (Демонстрируется картинка с 6 предметами: карандаш, цветок, кувшин, машинка, мячик, ножницы)</w:t>
      </w:r>
    </w:p>
    <w:p>
      <w:pPr>
        <w:pStyle w:val="Normal"/>
        <w:rPr/>
      </w:pPr>
      <w:r>
        <w:rPr>
          <w:sz w:val="28"/>
          <w:szCs w:val="28"/>
        </w:rPr>
        <w:t>- По одному представителю от команды рассматривают картинку за 10 секунд, запоминают изображенные предметы и перечисляют, что запом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ОНКУРС: «Худож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одну минуту, три друга (подруги) от каждой команды должны нарисовать по заданию. Остальная команда будет отгадывать, что именно изображ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и человека у каждой половины доски рисуют мелк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раф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«Праздничный калейдоскоп» подходит к концу. Все вы ребята молодцы, а пока жюри подводит итоги, поиграем еще в одну игру: «И я тож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стала утром рано…(И я тож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умыла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завтрак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села рисов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арисовала котен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тенок похож на поросен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шла на вокз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купила билет на поез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гляжу в ок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которым пасутся коро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ехала даль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хала к Черному мор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ла на парох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лыла в Афри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круг прыгали дельфи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иплыла в Афри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шла гулять в джунг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идела большие дерев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м сидели обезья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конкурсов, награждение команд. Все ребята молодцы, победила др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atang;바탕" w:hAnsi="Batang;바탕" w:eastAsia="Batang;바탕" w:cs="Batang;바탕"/>
      <w:b/>
      <w:sz w:val="52"/>
      <w:szCs w:val="1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17:00Z</dcterms:created>
  <dc:creator>1</dc:creator>
  <dc:description/>
  <dc:language>en-US</dc:language>
  <cp:lastModifiedBy>1</cp:lastModifiedBy>
  <dcterms:modified xsi:type="dcterms:W3CDTF">2006-11-30T07:59:00Z</dcterms:modified>
  <cp:revision>3</cp:revision>
  <dc:subject/>
  <dc:title/>
</cp:coreProperties>
</file>