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144" w:after="200"/>
        <w:ind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реди важнейших задач развития детей дошкольного возраста являются задачи по </w:t>
      </w:r>
      <w:r>
        <w:rPr>
          <w:rFonts w:cs="Times New Roman" w:ascii="Times New Roman" w:hAnsi="Times New Roman"/>
          <w:bCs/>
          <w:sz w:val="28"/>
          <w:szCs w:val="28"/>
        </w:rPr>
        <w:t>развитию всех компонентов устной речи</w:t>
      </w:r>
      <w:r>
        <w:rPr>
          <w:rFonts w:cs="Times New Roman" w:ascii="Times New Roman" w:hAnsi="Times New Roman"/>
          <w:sz w:val="28"/>
          <w:szCs w:val="28"/>
        </w:rPr>
        <w:t xml:space="preserve"> и развитию свободного общения со взрослыми и детьми</w:t>
      </w:r>
      <w:r>
        <w:rPr>
          <w:rFonts w:cs="Times New Roman" w:ascii="Times New Roman" w:hAnsi="Times New Roman"/>
          <w:spacing w:val="-4"/>
          <w:sz w:val="28"/>
          <w:szCs w:val="28"/>
        </w:rPr>
        <w:t>. Эта общая задача включает такие, как обогащение и активизация словаря, воспи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тание звуковой культуры речи, совершенствование грамматически правильной речи, развитие </w:t>
      </w:r>
      <w:r>
        <w:rPr>
          <w:rFonts w:cs="Times New Roman" w:ascii="Times New Roman" w:hAnsi="Times New Roman"/>
          <w:sz w:val="28"/>
          <w:szCs w:val="28"/>
        </w:rPr>
        <w:t>связной речи, совершенствование речи, как средства общения.</w:t>
      </w:r>
    </w:p>
    <w:p>
      <w:pPr>
        <w:pStyle w:val="Normal"/>
        <w:shd w:fill="FFFFFF" w:val="clear"/>
        <w:spacing w:lineRule="auto" w:line="360" w:before="10" w:after="200"/>
        <w:ind w:left="14" w:right="43" w:firstLine="3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 содержание блока «Подготовка и обучение грамоте» входит совершенствование фонемат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ческого слуха, формирование представления о предложении, обучение делению предложени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а слова, слова - на слоги и звуки, составление предложений из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2-4 </w:t>
      </w:r>
      <w:r>
        <w:rPr>
          <w:rFonts w:cs="Times New Roman" w:ascii="Times New Roman" w:hAnsi="Times New Roman"/>
          <w:spacing w:val="-3"/>
          <w:sz w:val="28"/>
          <w:szCs w:val="28"/>
        </w:rPr>
        <w:t>слов и слов из 2-3 слогов.</w:t>
      </w:r>
    </w:p>
    <w:p>
      <w:pPr>
        <w:pStyle w:val="Normal"/>
        <w:shd w:fill="FFFFFF" w:val="clear"/>
        <w:spacing w:lineRule="auto" w:line="360" w:before="72" w:after="200"/>
        <w:ind w:left="3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К концу года дети могут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 w:before="62" w:after="0"/>
        <w:ind w:left="19" w:right="38" w:firstLine="34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частвовать в коллективном разговоре: задавать вопросы, отвечать на них, аргументируя </w:t>
      </w:r>
      <w:r>
        <w:rPr>
          <w:rFonts w:cs="Times New Roman" w:ascii="Times New Roman" w:hAnsi="Times New Roman"/>
          <w:spacing w:val="-5"/>
          <w:sz w:val="28"/>
          <w:szCs w:val="28"/>
        </w:rPr>
        <w:t>ответ; последовательно и логично, понятно для собеседников рассказывать о факте, событии, яв</w:t>
        <w:softHyphen/>
      </w:r>
      <w:r>
        <w:rPr>
          <w:rFonts w:cs="Times New Roman" w:ascii="Times New Roman" w:hAnsi="Times New Roman"/>
          <w:sz w:val="28"/>
          <w:szCs w:val="28"/>
        </w:rPr>
        <w:t>лен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 w:before="5" w:after="0"/>
        <w:ind w:left="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Быть доброжелательными собеседниками, говорить спокойно, не повышая голос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 w:before="5" w:after="0"/>
        <w:ind w:left="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 общении со взрослыми и сверстниками пользоваться формулами словесной вежлив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 w:before="0" w:after="0"/>
        <w:ind w:left="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Употреблять синонимы, антонимы, сложные предложения разных вид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 w:before="0" w:after="0"/>
        <w:ind w:left="19" w:right="43" w:firstLine="346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Различать понятия «звук», «слог», «слово», «предложение». Называть в последовательност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лова в предложении, звуки и слоги в словах. Находить в предложении слова с заданным звуком, </w:t>
      </w:r>
      <w:r>
        <w:rPr>
          <w:rFonts w:cs="Times New Roman" w:ascii="Times New Roman" w:hAnsi="Times New Roman"/>
          <w:sz w:val="28"/>
          <w:szCs w:val="28"/>
        </w:rPr>
        <w:t>определять место звука в слов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 w:before="0" w:after="0"/>
        <w:ind w:left="19" w:right="38" w:firstLine="3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сказывать и драматизировать небольшие литературные произведения; составлять </w:t>
      </w:r>
      <w:r>
        <w:rPr>
          <w:rFonts w:cs="Times New Roman" w:ascii="Times New Roman" w:hAnsi="Times New Roman"/>
          <w:spacing w:val="-4"/>
          <w:sz w:val="28"/>
          <w:szCs w:val="28"/>
        </w:rPr>
        <w:t>по плану и образцу рассказы из опыта, о предмете, по сюжетной картинке, набору картин с фа</w:t>
        <w:softHyphen/>
      </w:r>
      <w:r>
        <w:rPr/>
        <w:t>бульным развитием действия.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67"/>
        <w:gridCol w:w="2126"/>
        <w:gridCol w:w="5858"/>
        <w:gridCol w:w="95"/>
        <w:gridCol w:w="2410"/>
        <w:gridCol w:w="3196"/>
      </w:tblGrid>
      <w:tr>
        <w:trPr>
          <w:trHeight w:val="113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одержание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</w:tc>
      </w:tr>
      <w:tr>
        <w:trPr>
          <w:trHeight w:val="113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-7 сентября</w:t>
            </w:r>
          </w:p>
        </w:tc>
        <w:tc>
          <w:tcPr>
            <w:tcW w:w="1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АЦИЯ</w:t>
            </w:r>
            <w:r>
              <w:rPr/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период адаптации воспитателями проводятся  беседы с детьми, организация занимательной деятельности с отдельными детьми и по подгруппам в соответствии с желаниями детей. </w:t>
            </w:r>
          </w:p>
        </w:tc>
      </w:tr>
      <w:tr>
        <w:trPr>
          <w:trHeight w:val="113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– 14 сентя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ень, осень в гости проси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 Ушин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 Четыре желания»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составлять рассказ на осеннюю тематику, описывать окружающую природу; узнавать реальные признаки осени в их поэтическом выражении; понимать и использовать слова в переносном знач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учить различать и называть гласные звуки, придумывать слова с заданным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учить пересказывать текст точно, выразительно. Развивать связную речь.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производить звуковой анализ слова, дифференцировать гласные и согласн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Перспективное планирование» по программе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 От рождения до школы» стр.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 Перспективное планирование» по программе 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От рождения до школы» стр.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плексные занятия по программе « От рождения до школы» стр.57</w:t>
            </w:r>
          </w:p>
        </w:tc>
      </w:tr>
      <w:tr>
        <w:trPr>
          <w:trHeight w:val="113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– 21 сентя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Явления прир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рассказ по предметным картинк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южетный рассказ «Дети идут в школу»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составлять коллективный рассказ по предметным картинкам. Учить сравнивать явления природы по признакам различия и сходства; подбирать синонимы, выделяя существенные признаки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учать навыкам составления сюжетного рассказа по картине «Дети идут в школу». Закреплять понятие «речь», «слово», «предложение». Учить составлять предложения, используя вводные слова и слова в переносном значении, членить слова на слог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Перспективное планирование» по программе « От рождения до школы» стр.53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е занятия» по программе « От рождения до школы» стр.66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Перспективное планирование» по программе « От рождения до школы» стр.53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е занятия» по программе « От рождения до школы» стр.38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– 28 сентя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пересказ нанайской народной сказки «Айо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ая буква «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понимать образное понимание сказки; понимать и оценивать характеры персонажей. Закреплять знание о жанровых особенностях литературных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реплять умение проводить звуковой анализ слов; качественно характеризовать звуки. Познакомить с гласной буквой «А» (заглавной и строчной). Соотнесение конкретных слов с трех, четырех, пяти – звуковыми схем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Перспективное планирование» по программе « От рождения до школы» стр.68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е занятия» по программе « От рождения до школы» стр.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мплексные занятия в старшей группе детского сада» №3 стр. 59 Т. М. Бондар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-  5  октя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еда о сказках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омство с буквой «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очнить и обогатить представления детей  о сказках А. С. Пушкина; воспитывать уважительное отношение к труду; формировать интерес к рассматриванию иллюстраций в кни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реплять умение проводить звуковой анализ слов; качественно характеризовать звуки. Познакомить с гласной буквой «О» (заглавной и строчной). Называние слов на заданный зву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мплексные занятия в старшей группе детского сада» №1 стр. 99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нятия по развитию речи» стр. 21 В. В. Герб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мплексные занятия в старшей группе детского сада» №3 стр. 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– 12 октя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сюжетной картино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крепление букв «А» и «О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редставления детей о пейзажной живописи. Учить их выделять средства выразительности, упражнять в подборе эпитетов, сравнений, воспитывать любовь к осенним явлениям природы.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вуковой анализ слов. Закрепление букв. Называние слов на заданный зву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мплексные занятия в старшей группе детского сада» №1 стр. 43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нятия по развитию речи» стр. 20 В. В. Гербова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мплексные занятия в старшей группе детского сада» №5 стр. 125 Т. М. Бондаренко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мплексные занятия в старшей группе детского сада» №3 стр. 112 Т. М. Бондаренко</w:t>
            </w:r>
          </w:p>
        </w:tc>
      </w:tr>
      <w:tr>
        <w:trPr>
          <w:trHeight w:val="113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– 19 октя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казки А. Реми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 Хлебный голо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й звук «У» и буква «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детей со сказкой  А. Ремизова « Хлебный голос». Совершенствовать умение детей воспроизводить последовательность слов в предложении.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е проводить звуковой анализ слов; качественно характеризовать звуки. Познакомить с гласной буквой «У» (заглавной и строчной). Называние слов на заданный зву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нятия по развитию речи» стр. 28 В. В. Гербова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Комплексные занятия в старшей группе детского сада» №3 стр. 69 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 М. Бондаренко</w:t>
            </w:r>
          </w:p>
        </w:tc>
      </w:tr>
      <w:tr>
        <w:trPr>
          <w:trHeight w:val="113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– 26 октя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ние по картине – пейзаж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й звук «Ы,И» и буква «Ы,И»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репродукцией картины А. Саврасова «Поздняя осень». Учить описывать предметы, выделяя их характерные признаки; развивать умение дифференцировать гласные звуки на слух. Формировать умение передавать свои чувства. Ощущения в высказываниях, представления о нейтральных цветах.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е проводить звуковой анализ слов; качественно характеризовать звуки. Познакомить с гласными  буквами «Ы,И». Называние слов на заданный звук. Подбор слов к заданной 3х звуковой сх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е занятия» по программе « От рождения до школы» стр.97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мплексные занятия в старшей группе детского сада» №3 стр. 339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 М. Бондаренко</w:t>
            </w:r>
          </w:p>
        </w:tc>
      </w:tr>
      <w:tr>
        <w:trPr>
          <w:trHeight w:val="113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октября – 2 ноя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Зощ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 Великие путешественн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й звук «А,О, У» и буква «А,О,У»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определять характер персонажей, связно пересказывать литературный текст. Развивать умение полно и точно отвечать на поставленные вопросы.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фференциация звуков на слух. Закреплять умение проводить звуковой анализ слов. Подбор слов к схемам. Развитие представлений о пространственных отношениях. Воспитывать умение выслушивать друг друг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плексные занятия по программе « От рождения до школы» стр.134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Комплексные занятия в старшей группе детского сада» 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 М. Бондаренко стр.112</w:t>
            </w:r>
          </w:p>
        </w:tc>
      </w:tr>
      <w:tr>
        <w:trPr>
          <w:trHeight w:val="113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– 9 ноя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. Буква «М»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согласной буквой «М». Учить определять место звука в словах; учить составлять слова из разрезной азбуки, слоги, читать их. Повторение написания гласных букв после соглас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Комплексные занятия в старшей группе детского сада» 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 М. Бондаренко стр.101-103</w:t>
            </w:r>
          </w:p>
        </w:tc>
      </w:tr>
      <w:tr>
        <w:trPr>
          <w:trHeight w:val="113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– 16 ноя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ассказа ( «Мой город Советский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 и звук «Н»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ть и систематизировать в речи детей слова – определения. Упражнять в употреблении простых предложений и составлении рассказа. Воспитывать  любовь к родному городу.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детей с согласной буквой «Н»,«н». Учить определять место звук а в словах, составлять слова , слоги и их читать. Познакомить с понятием «предложени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 Мой город Советский»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Комплексные занятия в старшей группе детского сада» 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 М. Бондаренко стр.207</w:t>
            </w:r>
          </w:p>
        </w:tc>
      </w:tr>
      <w:tr>
        <w:trPr>
          <w:trHeight w:val="113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– 23 ноя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ассказа по теме «Одеж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составлять описания одежды, руководствуясь готовым планом, поощрять их попытки доводить  начатое до конца. Развивать воображение.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едложением. Правила написания предложения. Деление предложения на  слова и составление его из слов. Графическая запись предложения. Закрепление букв «М и Н». Звуковой анализ сло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нятия по развитию речи» стр. 76 В. В. Гербова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Комплексные занятия в старшей группе детского сада» 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 М. Бондаренко стр.186</w:t>
            </w:r>
          </w:p>
        </w:tc>
      </w:tr>
      <w:tr>
        <w:trPr>
          <w:trHeight w:val="113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– 30 ноя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Мамин – Сибиряк «Медвед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 и звук «П,п»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творчеством писателя Д. Мамина – Сибиряка, Помочь вспомнить произведения этого писателя. Учить определять к какому жанру относится каждое произведение. Развивать интерес и любовь к книге.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определять звук (п) в речи, определять позицию звука (п) в словах ( начало, середина, конец). Познакомить с буквой «П, п». Учить составлять и читать слова, слоги. Развивать внимание, памя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 Перспективное планирование» по программе 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От рождения до школы» стр.70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Н. Лиманская «Конспекты логопедических занятий» 2-й год обучения стр.40 -43</w:t>
            </w:r>
          </w:p>
        </w:tc>
      </w:tr>
      <w:tr>
        <w:trPr>
          <w:trHeight w:val="113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7 дека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ассказа о животных по сюжетным картин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вук и буква «Т-т»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составлять  рассказ  по сюжетным картинам, развивать способность самостоятельно придумывать события, предшествовавшие изображенному  и последующие, учить определять начало, основную часть, заключение рассказа, восстанавливать их последовательность. Учить определять названия детенышей животных в родительном падеже единственного и множественного числа.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четко произносить звук (т),определять место звука (т) в словах, проводить анализ обратного слога –ат-, познакомить с буквой (Т,т), научить образовывать глаголы с помощью пристав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С. Ушакова «Развитие речи детей 5-7 лет»  стр. 188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Н. Лиманская «Конспекты логопедических занятий» 2-й год обучения стр.44</w:t>
            </w:r>
          </w:p>
        </w:tc>
      </w:tr>
      <w:tr>
        <w:trPr>
          <w:trHeight w:val="113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– 14 дека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ние по картине «Дети Север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и буква «Т-т» (закрепление)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составлять рассказ по картине, используя полученные ранее знания и представления, Воспитывать умение самостоятельно придумывать события, предшествовавшие изображенным и последующие. Развивать воображение, память.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различать звуки (т) и (ть), четко произносить их в словах, слогах, научить использовать  в речи предлоги: в, над, из, на. Способствовать развитию памяти, мышления, вним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М. Бондаренко «Организация НОД в подготовительной группе детского сада»  область «Коммуникация»» стр. 38-39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Н. Лиманская «Конспекты логопедических занятий» 2-й год обучения стр.45-47</w:t>
            </w:r>
          </w:p>
        </w:tc>
      </w:tr>
      <w:tr>
        <w:trPr>
          <w:trHeight w:val="113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– 21 дека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е  Е. Трутневой «Первый сне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и буква «Б-б»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выразительно читать наизусть стихотворение, замечать изобразительно-выразительные средства, составлять лирические сказки на определенную тему.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навык четкого произношения звука (б), сопоставление звуков (б) и (п), определение позиции звука в слове, познакомить с буквой (б), продолжать учить слова на слоги, составлять слова из слогов; схема предложения; составление предлож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С. Ушакова «Ознакомление дошкольников с литературой развитием речи» стр. 155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М. Бондаренко «Организация НОД в подготовительной группе детского сада»  область «Коммуникация»» стр. 62-64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Н. Лиманская «Конспекты логопедических занятий» 2-й год обучения стр.89-90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– 29 дека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ние сказки В. Одоевского «Мороз Иванович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и буква «Б-б» (закрепление)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детей с произведением .Учить детей эмоционально воспринимать образное содержание сказки, подвести к пониманию идеи произведения. Развивать речь у детей.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навык четкого произношения звука (б), научить звукослоговому  анализу слов на примере слова «булка». Научить печатать слова и предложение с буквой «Б». научить согласовывать прилагательные с существительными по родам и числ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.М. Бондаренко «Организация НОД в подготовительной группе детского сада»  область «Коммуникация»» стр. 159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Н. Лиманская «Конспекты логопедических занятий» 2-й год обучения стр.92-94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 -15 января</w:t>
            </w:r>
          </w:p>
        </w:tc>
        <w:tc>
          <w:tcPr>
            <w:tcW w:w="1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ИКУЛ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Цель: </w:t>
            </w:r>
            <w:r>
              <w:rPr/>
              <w:t>Расширять представления о зиме. Знакомить с зимними развлечениями, видами спорта. Формировать представления о безопасном поведении зимой. Формировать первичный исследовательский интерес в ходе экспериментирования со снегом. Воспитывать бережное отношение к природе, умение замечать красоту зимней природы. Формировать первичные представления о сезонных изменениях в природе. Развивать творческие и конструктивные способности детей.</w:t>
            </w:r>
          </w:p>
        </w:tc>
      </w:tr>
      <w:tr>
        <w:trPr>
          <w:trHeight w:val="98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– 25 января</w:t>
            </w:r>
          </w:p>
        </w:tc>
        <w:tc>
          <w:tcPr>
            <w:tcW w:w="1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</w:tr>
      <w:tr>
        <w:trPr>
          <w:trHeight w:val="170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января – 1 февра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ассказа на тему: «Первый день Тани в детском сад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и буква «Д - д»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составлять рассказ по плану, предложенному воспитателем, самостоятельно строить сюжет. Учить образованию формы родительного падежа множественного числа существительных, тренировать в словообразовании.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репить навык четкого произношения звука «д»; научить определять позицию звука «д» в словах ( в начале, в середине); познакомить с буквой «Д». научить правильно использовать предлоги (в, на, из – под, из-за, над) для обозначения пространственного расположения. Схема предл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. С. Ушакова «Развитие речи детей 5-7 лет»  стр. 146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.М. Бондаренко «Организация НОД в подготовительной группе детского сада»  область «Коммуникация»» стр. 23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Н. Лиманская «Конспекты логопедических занятий» 2-й год обучения стр.108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– 8 февра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ссказа В. Драгунского «Счастливое детст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(д – дь); буква «д»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эмоционально воспринимать образное содержание произведения, осмысливать идею, значение образных выражений.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навык различения звуков (д – дь) в речи; научить выполнять синтез звуков в слове; составление предложений и схем предложений; научить правильному употреблению слов с противоположным знач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.М. Бондаренко «Организация НОД в подготовительной группе детского сада»  область «Коммуникация»» стр. 169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Н. Лиманская «Конспекты логопедических занятий» 2-й год обучения стр.109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– 15 февра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стихотвор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 Мошковской «Добежали до вечер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«д», «т»; буквы «Д», «Т»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эмоционально воспринимать образное содержание стихотворения, развивать умение подбирать рифмы к различным словам, выразительно читать наизусть стихотворение.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навык произношения и различения звуков «д», «т»; научить подбирать слова к схемам по картинкам; научить различать буквы «Д», «Т»; научить согласованию числительных с существительны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е занятия по программе « От рождения до школы» стр.209.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Н. Лиманская «Конспекты логопедических занятий» 2-й год обучения стр.110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– 22 февра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былины «Илья Муромец и Соловей – разбойн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и буква «К - к»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детей с былиной, с ее необычным складом речи, с образом былинного богатыря Ильи Муромца.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ить навык четкого произношения звука «К» в речи; научить определять позицию звука «к» в словах ( в начале, в середине, конце); познакомить с буквой «К». Научить образовывать существительные с помощью суффиксов </w:t>
            </w:r>
            <w:r>
              <w:rPr>
                <w:rFonts w:cs="Times New Roman" w:ascii="Times New Roman" w:hAnsi="Times New Roman"/>
                <w:i/>
              </w:rPr>
              <w:t>–онок-, - енок-, -ата.</w:t>
            </w:r>
            <w:r>
              <w:rPr>
                <w:rFonts w:cs="Times New Roman" w:ascii="Times New Roman" w:hAnsi="Times New Roman"/>
              </w:rPr>
              <w:t xml:space="preserve"> Составление предложений и схем предло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Занятия по развитию речи» стр. 57, 94  В. В. Гербова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Н. Лиманская «Конспекты логопедических занятий» 2-й год обучения стр.50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февраля – 1 ма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ние на тему из личного опыта «Как мы играли зимой на участ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(к – кь); буква «к»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отбирать для рассказа самое существенное и интересное. Активизировать употребление однокоренных слов ( снег, снежок, снежный; зима, зимовье, зимовать и т.д.). Учить составлять 2-3 предложения с заданными словами.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ить навык произношения и различения звуков «К-кь»; проанализировать слова </w:t>
            </w:r>
            <w:r>
              <w:rPr>
                <w:rFonts w:cs="Times New Roman" w:ascii="Times New Roman" w:hAnsi="Times New Roman"/>
                <w:i/>
              </w:rPr>
              <w:t>кот, кит;</w:t>
            </w:r>
            <w:r>
              <w:rPr>
                <w:rFonts w:cs="Times New Roman" w:ascii="Times New Roman" w:hAnsi="Times New Roman"/>
              </w:rPr>
              <w:t xml:space="preserve"> научить составлять короткие слова, согласовывать прилагательные с существительными в косвенных падеж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.М. Бондаренко «Организация НОД в подготовительной группе детского сада»  область «Коммуникация»» стр. 41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Н. Лиманская «Конспекты логопедических занятий» 2-й год обучения стр.51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– 7 ма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ние по картине «Подарки маме к 8 ма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и буква «Г - г»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придумывать начало и конец к сюжету, изображенному на картине. Активизировать употребление названий профессий и действий.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репить навык четкого произношения звука «Г» в речи; научить определять позицию звука «Г» в словах ( в начале, в середине); научить синтезу слогов в словах; познакомить с буквой»Г». Продолжать учить составлять 2-3 предложения с заданными словами. Схема предложения.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.М. Бондаренко «Организация НОД в подготовительной группе детского сада»  область «Коммуникация»» стр. 45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Н. Лиманская «Конспекты логопедических занятий» 2-й год обучения стр.116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– 15 ма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ихотворение  Г. Новицкой  «Вскрываются поч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(г – гь); буква «Г»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выразительно читать наизусть стихотворение, интонационно передавать радость пробуждения природы; развивать поэтический слух, способность воспринимать музыкальность поэтической речи.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навык  различения звуков «Г-гь»; провести звукослоговой анализ слова «грибы»; повторить букву «Г»; научить детей образовывать сравнительную степень прилагательных. Продолжать учить составлять 2-3 предложения с заданными словами. Схема предл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С. Ушакова «Ознакомление дошкольников с литературой развитием речи» стр. 171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Н. Лиманская «Конспекты логопедических занятий» 2-й год обучения стр.119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– 22 ма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ихотворений на тему: «Весна идет, весне дорог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«к», «г»; буквы «к», «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детям стихотворений о весне, приобщение их к поэтическому складу речи.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навык  различения звуков «к», «г»; научить детей изменять слова, меняя звук «к» на звук «г»; повторить буквы «к», «г»; научить правильно употреблять слова превосходной степени. Продолжать учить составлять 2-3 предложения с заданными словами. Схема предл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нятия по развитию речи» стр. 65   В. В. Гербова.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Н. Лиманская «Конспекты логопедических занятий» 2-й год обучения стр.120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– 29 ма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русском  устном народном творчестве. Сказка С. Аксакова «Аленький цветоче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и буква «С - с»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ировать и углубить знания детей о русском народном творчестве: сказках, потешках, песенках, пословицах, о жанровых, композиционных и национальных языковых особенностях русской сказки.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репить навык четкого произношения звука «с»; научить определять позицию звука «с» в словах; познакомить с буквой «С»; научить правильно употреблять притяжательные прилагательные. Продолжать учить составлять 2-3 предложения с заданными словами. Схема предл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С. Ушакова «Ознакомление дошкольников с литературой развитием речи» стр. 173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Н. Лиманская «Конспекты логопедических занятий» 2-й год обучения стр.69.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– 5 апр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ассказа на тему: «Веселое настрое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(с – сь); буква «С»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умение составлять рассказ на заданную тему; активизировать употребление прилагательных (подбор определений); учить подбирать синонимы и антонимы к заданному слову; раскрыть перед детьми разные значения многозначных слов.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навык четкого произношения  и различения звуков  «с-сь» ; провести звуковой анализ слова; закрепить все, что дети знают о букве «С»; научить образовывать прилагательные от существительных, обозначающих продукты питания. Продолжать учить составлять 2-3 предложения с заданными словами. Схема предл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. С. Ушакова «Развитие речи детей 5-7 лет»  стр. 210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Н. Лиманская «Конспекты логопедических занятий» 2-й год обучения стр.71.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– 12 апр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е фольклорные формы. Составление рассказов, сказок по пословиц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и буква «З - з»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воспроизводить образные выражения, понимать переносное значение слов и словосочетаний; формировать умение составлять рассказы, сказки по пословицам, придумывать загадки.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репить навык четкого произношения звука «з»; научить определять позицию звука «з» в словах; познакомить с буквой «з»; научить подбирать родственные слова. Продолжать учить составлять 2-3 предложения с заданными словами. Схема предл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. С. Ушакова «Ознакомление дошкольников с литературой и развитием речи» стр. 162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Н. Лиманская «Конспекты логопедических занятий» 2-й год обучения стр.76.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– 19 апр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хматые и крыл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«Ж,Ш»; буквы «ж,ш»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учить детей составлять интересные и логичные рассказы о животных и птицах.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репить навык четкого произношения звуков «ж, ш»; научить определять позицию звуков «ж,ш» в словах; познакомить с буквами «ж,ш»; продолжать учить составлять  предложения с буквами «Ж,Ш». Схема предл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Занятия по развитию речи» стр. 67  В. В. Гербова.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Н. Лиманская «Конспекты логопедических занятий» 2-й год обучения стр.86-88;97 - 100.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– 26 апр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ание стихотворения З. Александровой «Роди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«ч,щ»; буквы «ч, щ»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чь детям понять смысл стихотворения («Родина бывает разная, но у всех она одна»), запомнить произведение.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навык правильного произношения звуков «ч, щ» научить определять позицию звуков «ч,щ» в словах; познакомить с буквами «ч,щ»; продолжать учить составлять  предложения с буквами «ж,щ». Написание  предл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Занятия по развитию речи» стр. 74  В. В. Гербова.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Н. Лиманская «Конспекты логопедических занятий» 2-й год обучения стр.143 – 146; 148 - 151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апреля – 10 м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ая викто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Путешествие в сказочный город букв»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, систематизировать знания детей о литературных произведениях, прочитанных за год.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с детьми понятия: звуки и буквы, гласные и согласные буквы, разделение звуков на твердые и мягкие, звонкие и глухие; продолжать учить составлять простые слова, составлять предложения и схемы. Совершенствовать процессы внимания, памяти, мышления, расширять словарный запа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.М. Бондаренко «Организация НОД в подготовительной группе детского сада»  область «Коммуникация»» стр. 177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.М. Бондаренко «Организация НОД в подготовительной группе детского сада»  область «Коммуникация»» стр. 133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Н. Лиманская «Конспекты логопедических занятий» 2-й год обучения стр.157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– 17 мая</w:t>
            </w:r>
          </w:p>
        </w:tc>
        <w:tc>
          <w:tcPr>
            <w:tcW w:w="1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</w:tr>
      <w:tr>
        <w:trPr>
          <w:trHeight w:val="97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– 24 мая</w:t>
            </w:r>
          </w:p>
        </w:tc>
        <w:tc>
          <w:tcPr>
            <w:tcW w:w="1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</w:tr>
      <w:tr>
        <w:trPr>
          <w:trHeight w:val="97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-3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3:28:00Z</dcterms:created>
  <dc:creator>Admin</dc:creator>
  <dc:description/>
  <cp:keywords/>
  <dc:language>en-US</dc:language>
  <cp:lastModifiedBy>1</cp:lastModifiedBy>
  <dcterms:modified xsi:type="dcterms:W3CDTF">2015-05-05T18:01:00Z</dcterms:modified>
  <cp:revision>53</cp:revision>
  <dc:subject/>
  <dc:title/>
</cp:coreProperties>
</file>