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КОНСПЕКТ</w:t>
      </w:r>
    </w:p>
    <w:p>
      <w:pPr>
        <w:pStyle w:val="Normal"/>
        <w:jc w:val="center"/>
        <w:rPr/>
      </w:pPr>
      <w:r>
        <w:rPr/>
        <w:t xml:space="preserve">урока по физической культуре в 5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Раздел программы: легкая атлетик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Тема урока: прыжок в высоту с 3-5 шагов разбег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Цель урока: совершенствовать технику прыжка в высоту способом перешагивание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Задачи урока: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left="567" w:hanging="0"/>
        <w:rPr/>
      </w:pPr>
      <w:r>
        <w:rPr/>
        <w:t xml:space="preserve">совершенствование </w:t>
      </w:r>
      <w:r>
        <w:rPr>
          <w:color w:val="000000"/>
          <w:shd w:fill="FFFFFF" w:val="clear"/>
        </w:rPr>
        <w:t>техники прыжка в высоту способом перешагивание</w:t>
      </w:r>
      <w:r>
        <w:rPr/>
        <w:t>;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left="567" w:hanging="0"/>
        <w:rPr/>
      </w:pPr>
      <w:r>
        <w:rPr/>
        <w:t>развитие прыгучести, ловкости, быстроты;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left="567" w:hanging="0"/>
        <w:rPr/>
      </w:pPr>
      <w:r>
        <w:rPr/>
        <w:t>воспитание волевых качест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Инвентарь: скакалки, гимнастические стенки, скамейки стойки и планка для прыжков в высоту.</w:t>
      </w:r>
    </w:p>
    <w:p>
      <w:pPr>
        <w:pStyle w:val="Normal"/>
        <w:jc w:val="both"/>
        <w:rPr/>
      </w:pPr>
      <w:r>
        <w:rPr/>
      </w:r>
    </w:p>
    <w:tbl>
      <w:tblPr>
        <w:tblW w:w="10325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"/>
        <w:gridCol w:w="1367"/>
        <w:gridCol w:w="5397"/>
      </w:tblGrid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135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часть, 10 минут</w:t>
            </w:r>
          </w:p>
        </w:tc>
      </w:tr>
      <w:tr>
        <w:trPr>
          <w:trHeight w:val="135" w:hRule="atLeast"/>
        </w:trPr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роение,    сообщение    задач.                                        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мину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тить внимание на спортивную форму, обувь занимающихся.</w:t>
            </w:r>
          </w:p>
        </w:tc>
      </w:tr>
      <w:tr>
        <w:trPr>
          <w:trHeight w:val="522" w:hRule="atLeast"/>
        </w:trPr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Равномерный бег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Общеразвивающие упражнения со скакалкой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.п. – о.с., скакалка сложена вчетверо, держать ее внизу хватом сверху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2 – поднять скакалку вверх, натягивая за концы, подняться на носки, вдох; 3-4 – и.п., выдо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.п. – стойка ноги врозь, скакалку сложенную вдвое, держать внизу хватом за середину. 1 – поднять скакалку вперед, 2 – поворот вправо, натянуть скакалку; 3 – скакалку вперед, 4 – и.п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и.п. - стойка ноги врозь, скакалка сложенная вдвое, на плечах. 1-2 наклоны вправо,3-4 наклоны влево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.п. – стойка на скакалке, ступни параллельно друг другу, концы скакалки накручены на руки. 1, 3 – мах правой ногой вперёд, руки впереди; 2, 4 – левой ного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и. п. — о. с, скакалка, сложенная вчетверо, внизу. 1, 3  — отставляя левую ногу назад и сгибая правую, сделать выпад, скакалку на колено правой ноги; 2, 4 – тоже правой ного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и. п. — о. с. Прыжки через скакалку на двух ногах на мест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Специально-беговые упражн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мину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мину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секун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ледить за дыханием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пину держать прям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ыхание в произвольном ритме. Повторить повороты в обе стороны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ыхание в произвольном темпе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ину держать прямо. Следить за дыханием, правильной постановкой стоп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ыхание в произвольном темпе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color w:val="000000"/>
              </w:rPr>
              <w:t>Следить за дыханием, правильной постановкой стоп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едить за правильным выполнением упражнений</w:t>
            </w:r>
          </w:p>
        </w:tc>
      </w:tr>
      <w:tr>
        <w:trPr>
          <w:trHeight w:val="135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сновная часть, 29 минут</w:t>
            </w:r>
          </w:p>
        </w:tc>
      </w:tr>
      <w:tr>
        <w:trPr>
          <w:trHeight w:val="10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 Маховые движения ногой с использованием гимнастической стенки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 Сочетание маха с отталкиванием, выпрыгивания к мячику.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color w:val="000000"/>
              </w:rPr>
            </w:pPr>
            <w:r>
              <w:rPr>
                <w:iCs/>
                <w:color w:val="000000"/>
              </w:rPr>
              <w:t>3. Сочетание маха с отталкиванием  через скамейку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iCs/>
                <w:color w:val="000000"/>
              </w:rPr>
              <w:t>Отталкивание и взлет с трех шагов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color w:val="000000"/>
              </w:rPr>
            </w:pPr>
            <w:r>
              <w:rPr>
                <w:iCs/>
                <w:color w:val="000000"/>
              </w:rPr>
              <w:t>5. Отталкивание с 2, 3, 5 беговых шагов с приземлением толчковой ногой на возвышение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. Прыжок через планку с места.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ыжок через планку с разбе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0 с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 с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0 с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 с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0 с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 с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0 с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 с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0 с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 с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 мину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 мину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1373505" cy="24447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244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111760</wp:posOffset>
                  </wp:positionV>
                  <wp:extent cx="1979930" cy="181356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2340" cy="13030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, 1 минута</w:t>
            </w:r>
          </w:p>
        </w:tc>
      </w:tr>
      <w:tr>
        <w:trPr>
          <w:trHeight w:val="7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. Постро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. Подведение итого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 минут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 минут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Указать на ошибки. Выделить ребят, которые хорошо справлялись с заданиями. Похвалить всех за работу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1:23:00Z</dcterms:created>
  <dc:creator>Виталька</dc:creator>
  <dc:description/>
  <cp:keywords/>
  <dc:language>en-US</dc:language>
  <cp:lastModifiedBy>Sergey Parhomenko</cp:lastModifiedBy>
  <dcterms:modified xsi:type="dcterms:W3CDTF">2015-04-11T13:53:00Z</dcterms:modified>
  <cp:revision>10</cp:revision>
  <dc:subject/>
  <dc:title/>
</cp:coreProperties>
</file>