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Конспект урока русского языка по теме "Правописание безударных гласных в корне слова"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-й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применять различные способы проверки написания безударных гласны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рне сл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огическое мышление, внимание, память, связную речь, орфографическую зорк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живот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со сло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мультимедийный проектор, интерактивная дос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с яблоч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листы для диагностик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звонок нам дал сигнал.</w:t>
        <w:br/>
        <w:t>Поработать час настал.</w:t>
        <w:br/>
        <w:t>Так что время не теряем,</w:t>
        <w:br/>
        <w:t>И урок наш начи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шний урок русского языка мне хочется начать с пословицы. Вот беда, она рассыпалась. Помогите ее соб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нь, нам, каждый, мудрости, жизни, прибавляет, частич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пословицу собра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ждый день жизни прибавляет нам частичку мудр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нимаете значение пословицы? </w:t>
        <w:br/>
        <w:t>– Как вы думаете можно ли сразу родиться мудры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разу родиться мудрым нельзя, потому что для того, чтобы стать мудрым нужно очень много знать, обладать жизненным опытом, стать взрослым, а вы еще молоды, вам предстоит многое узнать и многому науч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Все мы поднимаемся, как бы по лестнице становясь мудрее, более эрудированными. Вот и сегодня попробуйте оценить на какой ступеньки мудрости вы находитесь вначале урока. (раскрашивание человеч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той лестнице  мы вернемся в конце урока и выясним, в чем вы стали умнее и мудрее за этот урок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Какие качества вам понадобятся, чтобы на уроке узнать что-то новое, сделать свое маленькое открыти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нимание, наблюдательност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становка проблемы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 рассказать вам одну истор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а написал своему другу Коле записку: «Приходи сегодня вечером с мечом, сыграем». Старшая сестра Саши передала записку Коле. Коля записку прочитал и пообещал прийти. Собрались ребята вечером.</w:t>
        <w:br/>
        <w:t xml:space="preserve">«Мяч будет», – сказал товарищам Саша. </w:t>
        <w:br/>
        <w:t>«Колька принесет». Пришел Коля, а в руках у него вместо мяча был деревянный меч. Ребята расстроились, что не придется поиграть в футб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 так получилос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льчик не знал правило и написал неправильно слово «мячом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Какое правило не знал Саш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авило о правописании безударных гласных в  слов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– Что же нужно уметь, чтобы не повторять ошибки Саши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авить ударение и подбирать проверочные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– Какие способы подбора проверочных слов мы используем для проверки безударной гласной в корне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(Два способа. Мы можем изменить форму числа  так, чтобы безударный гласный стал ударным, или подобрать однокоренное слово с ударным гласным в корн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Как правильно записать это слово? </w:t>
        <w:br/>
        <w:t>с м…чом – мяч – мячом</w:t>
        <w:br/>
        <w:t xml:space="preserve">– Что мы посоветуем Саш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учить правило о правописании безударной гласной в корне сло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становка темы и цели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этой проблемы, сформулируйте тему нашего урока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описание безударных гласных в слов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Какие цели поставим перед собой?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(Закреплять наши знания о правописании слов с проверяемой безударной гласной в корне. Учиться правильно писать слова с безударной гласной. Уметь подбирать однокоренные сл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личностно-значимые цели поставите перед собой?</w:t>
        <w:br/>
        <w:t>– На сегодняшнем уроке продолжим работу по правописанию безударных гласных, будем совершенствовать наши умения в подборе проверочных слов двумя способами, поработаем  над развитием не только письменной, но и устной речи, узнаем некоторые сведения из жизни одного забавного  животного.</w:t>
        <w:br/>
        <w:t>Отгадайте загадку и вы узнаете, кто будет нашим помощником на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Загад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соснами, под елками лежит мешок с игол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ш старый знакомый ежик. А на каких уроках мы встречались с ним? Вспомните, с каким произведением на уроке литературного чтения мы познакомились, где одним из героев был еж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"Пых"-белорусская сказка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инутка чистопис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Ёжик предлагает провести минутку чистописания и выполнить пальчиковую гимнаст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льчиков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ик топал по дорожке.</w:t>
        <w:br/>
        <w:t>Он нес яблочки в лукошке,</w:t>
        <w:br/>
        <w:t xml:space="preserve">Чтобы их все сосчитать </w:t>
        <w:br/>
        <w:t>Нужно пальцы загиб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й целью мы проводим на  уроке минутку чистописания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тобы продолжать учиться красиво, аккуратно, каллиграфически писать, правильно соединять буквы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– Чтобы узнать какие буквы будем писать на минутке чистописания, выполним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На доске написаны слова: стр…на, ябл...ко, гр…бы, з…мля, гр…за,  п…тно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Что общего у всех этих слов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се слова –   отвечают на вопрос что?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По каким двум признакам одновременно можно сгруппировать эти слова? </w:t>
        <w:br/>
        <w:t>Какие группы у вас получились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К первой группе можно отнести слово стр…на,  гр..бы, з…мля, гр…за, п…тно. Это слова с проверяемой безударной гласной в корне. Все они состоят из двух слогов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 второй группе можно отнести слово яблоко. Это слово с непроверяемой безударной гласной в слове. Оно состоит из трех слогов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– Сегодня на минутке чистописания будем упражняться в правильном написании и соединении букв безударных гласных звуков, которые в слабой позиции всегда необходимо проверять </w:t>
        <w:br/>
        <w:t xml:space="preserve">– Какие это букв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а,о,е,и,я,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помним как правильно сиде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, положение тетради и ручки. Проверили себя. А теперь вспомните написание данных и букв (показ слайдов).  Вспомнили правильное написание, пропишите их в тетради красиво, аккуратно и прав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Словарная рабо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ыдущем задании одно слово было лишнее. Назовите его. Почему оно было лишнее? Наш ёжик предложил изучить данное слово более тщательно. Проведём  словарную работу. Для чего проводим этот вид работы?</w:t>
        <w:br/>
        <w:t>– Какую цель поставим на этом этапе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букв в слове яблоко? Сколько звуков? Почему?</w:t>
        <w:br/>
        <w:t>– Что такое яблоко?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(Это плод дерева яблон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– Запишите новое словарное слово, поставьте ударение, подчеркните изучаемую  орфограмму, запомните непроверяемую безударную гласную букв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родственные слова: ябл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, яблонька, яблочко, яблочный. поставьте уда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йте вывод: Как пишется гласная во всех родственных словах?(одинако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работают научные консультанты, которые помогут нам в изучении данного сл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имологическая страничка</w:t>
      </w:r>
    </w:p>
    <w:p>
      <w:pPr>
        <w:pStyle w:val="11"/>
        <w:shd w:fill="auto" w:val="clear"/>
        <w:spacing w:lineRule="auto" w:line="276"/>
        <w:ind w:left="180" w:right="2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Style w:val="85pt"/>
          <w:rFonts w:cs="Times New Roman" w:ascii="Times New Roman" w:hAnsi="Times New Roman"/>
          <w:sz w:val="24"/>
          <w:szCs w:val="24"/>
        </w:rPr>
        <w:t xml:space="preserve">Происхожд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ерусское  означало «яблоко» означало «шар». На Руси яблоки упоминаются уже в XI веке, сведения о яблоках и яблонях хранят древние летописи. До странности много вещей называют яблоками: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дцевина мишени для стрельбы в цель - яблочко;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дык у мужчин - адамово яблоко;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ять меча - эфес - яблоко; 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вол императорской власти - державное яблоко; 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ельсин - «китайское яблоко» 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сик - «персидское яблоко»; 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ыня - «кидонское яблоко» (греческое); 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дор - «золотое яблоко» (французское);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офель - «чертово яблоко» (русское), «земляное яблоко» (французско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m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rr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76"/>
        <w:ind w:left="540" w:right="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лово яблоко употребляется часто в переносном смысле, образуя устойчивые сочетания слов, которые называются фразеологиз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фразеологизмами и пословиц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доске записаны фразеологизм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блоку негде упасть  -  тесно.</w:t>
        <w:br/>
        <w:t>Как румяное яблочко - очень красив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асть в яблочко - </w:t>
      </w:r>
      <w:r>
        <w:rPr/>
        <w:t>отгадать, угадать, разгадать. Делать или говорить именно то, что нужно, именно так, как надо, в нужное время, в нуж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– Продолжаем наш урок. Ежик приготовил для вас задание. Будьте внимате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Работа с текстом учебника с.99 упр.1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прочитали? (Текст.) Докажите. </w:t>
        <w:br/>
        <w:t>– Какой тип текста? (текст повествования)</w:t>
        <w:br/>
        <w:t>– Какое заглавие подходит по смыслу?(Что происходит зимой в природе)</w:t>
        <w:br/>
        <w:t>– Какие виды орфограмм встретились в тексте?</w:t>
        <w:br/>
        <w:t>– спишите ту часть текста, к которой подходит заглавие "Звери зимой", вставляя пропущенные орфограммы, применяя известные способы проверки. Какие способы?</w:t>
        <w:br/>
        <w:t>– Пропущенные орфограммы выдел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ка с д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вор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м творческую работу. Придумайте продолжение текста и допишите его. </w:t>
        <w:br/>
        <w:t>– Как ёжик встречает зиму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Ежик в теплой норке засыпает. Ёжик впадает в спячк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ая орфограмма  чаще всего встречалась в тек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ш гость предложил вам провести игру - соревнование. Работая в паре, игроки подбирают проверочные слова, вставляют пропущенную букву, выделяют орфограмму. По окончанию работы, передают на проверку нашим консульта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пособ проверки использовали?</w:t>
        <w:br/>
        <w:t xml:space="preserve">– Какой вывод сделаем? </w:t>
        <w:br/>
        <w:t>– Вот мы преодолели следующую ступеньку на пути к мудр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ка наши консультанты проверяют, отдохнём и проведём физминут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все выше поднимаемся по нашей лестнице. Предлагаю проверить ваши знания, накопленные по эт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Экспресс-диагностика:1 вариант работает открывают ноутбуки и работает  с презентацией, 2вариант- выполняет задания нашего гос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фический диктант.????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ик приготовил для вас задание, которое поможет проверить ваши знания. В конвертах вы найдете  таблицы.</w:t>
        <w:br/>
        <w:t>– Послушайте слово и подумайте, какая безударная гласная пишется в слове. Обозначьте ее точкой на пересечении номера слова и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сной, возить, сова, леса, река, пенек, тигрица, грачи, к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ите точки по порядку. На что похожа фигура?</w:t>
      </w:r>
    </w:p>
    <w:tbl>
      <w:tblPr>
        <w:tblW w:w="17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300"/>
        <w:gridCol w:w="287"/>
        <w:gridCol w:w="309"/>
        <w:gridCol w:w="287"/>
        <w:gridCol w:w="291"/>
      </w:tblGrid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справился с работо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у ещё надо поработать над данной темой?</w:t>
        <w:br/>
        <w:t>– Как проверить безударную гласную в корне слова?</w:t>
        <w:br/>
        <w:t>– Ежик очень доволен вашей рабо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Ит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, с какой пословицы мы начали наш урок.</w:t>
        <w:br/>
        <w:t>– Стали вы мудрее? В чем?</w:t>
        <w:br/>
        <w:t>– Как вы думаете, достигли мы поставленной цели нашего урока?</w:t>
        <w:br/>
        <w:t>– Что было трудным на уроке?</w:t>
        <w:br/>
        <w:t>– Что было для вас самым интересным на уроке?</w:t>
        <w:br/>
        <w:t>– Какие задания вы хотели бы выполнить на следующем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 вас настроение в конце урока?</w:t>
        <w:br/>
        <w:t>– Оцените свою работу. Для этого достаньте из конвертов яблочки. Кто доволен своей работой, прикрепите красное яблочко(магнит) на ежика.</w:t>
        <w:br/>
        <w:t>– У кого не все получалось на уроке и ему немного грустно – зеленое яблоко.</w:t>
        <w:br/>
        <w:t>– Благодарю вас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. задание в тетрад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basedOn w:val="Style13"/>
    <w:qFormat/>
    <w:rPr>
      <w:rFonts w:ascii="Georgia" w:hAnsi="Georgia" w:eastAsia="Georgia" w:cs="Georgia"/>
      <w:sz w:val="19"/>
      <w:szCs w:val="19"/>
      <w:shd w:fill="FFFFFF" w:val="clear"/>
    </w:rPr>
  </w:style>
  <w:style w:type="character" w:styleId="85pt">
    <w:name w:val="Основной текст + 8;5 pt;Полужирный"/>
    <w:basedOn w:val="Style16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Georgia" w:hAnsi="Georgia" w:eastAsia="Georgia" w:cs="Georgi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2:09:00Z</dcterms:created>
  <dc:creator>svetlana</dc:creator>
  <dc:description/>
  <cp:keywords/>
  <dc:language>en-US</dc:language>
  <cp:lastModifiedBy>svetlana</cp:lastModifiedBy>
  <cp:lastPrinted>2013-11-26T03:19:00Z</cp:lastPrinted>
  <dcterms:modified xsi:type="dcterms:W3CDTF">2013-11-27T22:51:00Z</dcterms:modified>
  <cp:revision>13</cp:revision>
  <dc:subject/>
  <dc:title/>
</cp:coreProperties>
</file>