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Средняя общеобразовательная школа №45 им. А.П.Гайдара» города Кир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ласс:</w:t>
      </w:r>
      <w:r>
        <w:rPr/>
        <w:t xml:space="preserve"> 2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 Бояринцева Людмила Алексеевна</w:t>
      </w:r>
    </w:p>
    <w:p>
      <w:pPr>
        <w:pStyle w:val="Normal"/>
        <w:rPr/>
      </w:pPr>
      <w:r>
        <w:rPr>
          <w:b/>
        </w:rPr>
        <w:t>Урок:</w:t>
      </w:r>
      <w:r>
        <w:rPr/>
        <w:t xml:space="preserve">  Окружающий мир</w:t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: Твоя безопасность на улице </w:t>
      </w:r>
    </w:p>
    <w:p>
      <w:pPr>
        <w:pStyle w:val="Normal"/>
        <w:rPr/>
      </w:pPr>
      <w:r>
        <w:rPr>
          <w:b/>
        </w:rPr>
        <w:t>Тип урока</w:t>
      </w:r>
      <w:r>
        <w:rPr/>
        <w:t>: изучение нового материала</w:t>
      </w:r>
    </w:p>
    <w:p>
      <w:pPr>
        <w:pStyle w:val="Normal"/>
        <w:rPr/>
      </w:pPr>
      <w:r>
        <w:rPr>
          <w:b/>
        </w:rPr>
        <w:t>Форма проведения:</w:t>
      </w:r>
      <w:r>
        <w:rPr/>
        <w:t xml:space="preserve"> Заседание клуба «Мы и окружающий мир»</w:t>
      </w:r>
    </w:p>
    <w:p>
      <w:pPr>
        <w:pStyle w:val="Normal"/>
        <w:rPr/>
      </w:pPr>
      <w:r>
        <w:rPr>
          <w:b/>
        </w:rPr>
        <w:t>Общедидактическая цель</w:t>
      </w:r>
      <w:r>
        <w:rPr/>
        <w:t xml:space="preserve">: создание условий для успешного усвоения темы «Безопасность в окружающем мире» 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>
          <w:b/>
        </w:rPr>
        <w:t>1) образовательные:</w:t>
      </w:r>
      <w:r>
        <w:rPr>
          <w:sz w:val="28"/>
          <w:szCs w:val="28"/>
        </w:rPr>
        <w:t xml:space="preserve"> </w:t>
      </w:r>
      <w:r>
        <w:rPr/>
        <w:t>познакомить учащихся с основными правилами безопасного поведения на улице, уточнить и расширить представления уч-ся об опасностях, подстерегающих их при общении с незнакомыми людьми, при «встрече»с оставленными предметами, с собаками</w:t>
      </w:r>
    </w:p>
    <w:p>
      <w:pPr>
        <w:pStyle w:val="Normal"/>
        <w:rPr>
          <w:sz w:val="28"/>
          <w:szCs w:val="28"/>
        </w:rPr>
      </w:pPr>
      <w:r>
        <w:rPr>
          <w:b/>
        </w:rPr>
        <w:t>2) коррекционно-развивающие</w:t>
      </w:r>
      <w:r>
        <w:rPr/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- создать условия для формирования умения работать с учебником, </w:t>
      </w:r>
    </w:p>
    <w:p>
      <w:pPr>
        <w:pStyle w:val="Normal"/>
        <w:rPr/>
      </w:pPr>
      <w:r>
        <w:rPr/>
        <w:t xml:space="preserve">- коррегировать мыслительные операции (анализ, сравнение, обобщение, умозаключение) через установление причинно-следственных связей, использование различных заданий, </w:t>
      </w:r>
    </w:p>
    <w:p>
      <w:pPr>
        <w:pStyle w:val="Normal"/>
        <w:rPr/>
      </w:pPr>
      <w:r>
        <w:rPr/>
        <w:t>- расширять и активизировать словарный запас уч-ся при использовании новой терминологи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3) воспитательны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Способствовать воспитанию активной жизненной позиции через решение проблемных ситуаций, воспитывать культуру общения через работу в группах, парах.</w:t>
      </w:r>
    </w:p>
    <w:p>
      <w:pPr>
        <w:pStyle w:val="Normal"/>
        <w:rPr>
          <w:b/>
          <w:b/>
        </w:rPr>
      </w:pPr>
      <w:r>
        <w:rPr>
          <w:b/>
        </w:rPr>
        <w:t xml:space="preserve">Методы обучения: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По активности познавательной деятельности: </w:t>
      </w:r>
      <w:r>
        <w:rPr/>
        <w:t>проблемный, частично-поисковый (через работу в группах), репродуктивный (алгоритм построения правил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о источнику знаний:</w:t>
      </w:r>
      <w:r>
        <w:rPr/>
        <w:t xml:space="preserve"> наглядные (ТСО, учебник, ТПО), словесные (полилог), практические (работа с раздаточным материалом)</w:t>
      </w:r>
    </w:p>
    <w:p>
      <w:pPr>
        <w:pStyle w:val="Normal"/>
        <w:rPr/>
      </w:pPr>
      <w:r>
        <w:rPr>
          <w:b/>
        </w:rPr>
        <w:t>Формы организации познавательной деятельности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Фронтальная</w:t>
      </w:r>
    </w:p>
    <w:p>
      <w:pPr>
        <w:pStyle w:val="Normal"/>
        <w:numPr>
          <w:ilvl w:val="0"/>
          <w:numId w:val="1"/>
        </w:numPr>
        <w:rPr/>
      </w:pPr>
      <w:r>
        <w:rPr/>
        <w:t>Групповая</w:t>
      </w:r>
    </w:p>
    <w:p>
      <w:pPr>
        <w:pStyle w:val="Normal"/>
        <w:numPr>
          <w:ilvl w:val="0"/>
          <w:numId w:val="1"/>
        </w:numPr>
        <w:rPr/>
      </w:pPr>
      <w:r>
        <w:rPr/>
        <w:t>парная</w:t>
      </w:r>
    </w:p>
    <w:p>
      <w:pPr>
        <w:pStyle w:val="Normal"/>
        <w:numPr>
          <w:ilvl w:val="0"/>
          <w:numId w:val="1"/>
        </w:numPr>
        <w:rPr/>
      </w:pPr>
      <w:r>
        <w:rPr/>
        <w:t>индивидуальна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Система контроля: </w:t>
      </w:r>
    </w:p>
    <w:p>
      <w:pPr>
        <w:pStyle w:val="Normal"/>
        <w:numPr>
          <w:ilvl w:val="0"/>
          <w:numId w:val="3"/>
        </w:numPr>
        <w:rPr/>
      </w:pPr>
      <w:r>
        <w:rPr/>
        <w:t>контроль учителя</w:t>
      </w:r>
    </w:p>
    <w:p>
      <w:pPr>
        <w:pStyle w:val="Normal"/>
        <w:numPr>
          <w:ilvl w:val="0"/>
          <w:numId w:val="3"/>
        </w:numPr>
        <w:rPr/>
      </w:pPr>
      <w:r>
        <w:rPr/>
        <w:t>взаимоконтроль</w:t>
      </w:r>
    </w:p>
    <w:p>
      <w:pPr>
        <w:pStyle w:val="Normal"/>
        <w:numPr>
          <w:ilvl w:val="0"/>
          <w:numId w:val="3"/>
        </w:numPr>
        <w:rPr/>
      </w:pPr>
      <w:r>
        <w:rPr/>
        <w:t>самоконтроль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193"/>
        <w:gridCol w:w="1080"/>
        <w:gridCol w:w="2366"/>
        <w:gridCol w:w="2244"/>
        <w:gridCol w:w="2129"/>
        <w:gridCol w:w="2261"/>
        <w:gridCol w:w="1772"/>
      </w:tblGrid>
      <w:tr>
        <w:trPr>
          <w:trHeight w:val="27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а урок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эта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ства 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6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</w:tr>
      <w:tr>
        <w:trPr>
          <w:trHeight w:val="277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момент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учащихся к работе на уро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гостей,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 на ур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г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в ритм уро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на основе положительного отношения к школ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изация эмоционального состояния для решения зада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, постановка цел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отивации и принятия учащимися цели учебно-познавательн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тавление председателя клуба «Мы и окружающий мир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ОБ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луба называет тему заседания, учащиеся формулируют цель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образование (мотивация учебной деятельно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иному мнени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выделение необходимой информации из учеб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полаг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наний для формулирования темы и цел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воение новых знаний, проверка поним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СО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яет деятельность уча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ует отв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просмотр эпизодов учебного филь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группах: читают текст в учебнике, отвечают на поставленные вопросы, делают вывод, формулируют прави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группы о выполнении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эпизодов учебного филь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ие потенциально опасных ситуаций для жизни и здоров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стреча с незнакомыми людьми, с оставленными предметами, с собаками, правила дорожного движения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 и позицию, строить понятные для партнера высказывания, планировать учебное сотрудничество, договариваться о распределении ролей в совместной деятель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ботка информации  текста учебника, учебного фильма и её передача Логические УУД (анализ, обобщ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правил безопасного поведения на улице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акрепление учебн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авильности и осознанности усвоения правил безопасного поведения на улице, выявление неверных представлений и их коррек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О №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Памятка с правилам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самостоятельную работу уч-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аботу в пар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 по составлению памятки с правилами поведения на улиц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наково-символически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едение под понятие на основе распознавания объектов, выделения существенных признаков Логические УУД (построение рассужд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дорожных зн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ние правил безопасного поведения на улице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домашнем зад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ь оценку успешности достижения цел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я учащихся на рефлексию своего повед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дома решить проблемную ситу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уч-ся к поставленной ц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учителя 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исывают д.з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ят итоги работы на уроке, отвечают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образование: самооценка на основе критериев успешности учебной деятельно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учащимися информации о реальных результатах учения, открытость в осмысленности своих действий и самооце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09:00Z</dcterms:created>
  <dc:creator>Andrew_2</dc:creator>
  <dc:description/>
  <cp:keywords/>
  <dc:language>en-US</dc:language>
  <cp:lastModifiedBy>Admin</cp:lastModifiedBy>
  <dcterms:modified xsi:type="dcterms:W3CDTF">2015-05-05T14:09:00Z</dcterms:modified>
  <cp:revision>2</cp:revision>
  <dc:subject/>
  <dc:title>Муниципальное общеобразовательное учреждение </dc:title>
</cp:coreProperties>
</file>