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ОУО ДО города Москвы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детский сад №1244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Сценарий проведения клуб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«Наш малыш»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детей раннего возраста и их родителей)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готовили и провели: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 - Павлова Надежда Александровн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– Селина Мария Васильевн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группы №9 – Шуваева Любовь Николаевн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анина Татьяна Ивановна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та проведения :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1.201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сто проведе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за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1-2012 уч.год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очная встреча «В первый раз в детский сад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роцесса адаптации к детскому са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емственности в воспитании детей раннего возраста в семье и ДОУ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родителей методам снятия психоэмоционального напряжения у детей раннего возраста в период адаптации к  условиям ДО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эмоционального контакта между детьми и родителя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иг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ъяснение целей данной встречи и клуба в целом через стихотворение «Ты детей отпусти от себя…» (автор неизвестен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поведения на совместных встречах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Колыбелька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тички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«Маленькие ножк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ход в спортивный зал через полосу  препятствий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одим по мостику над быстрой речкой </w:t>
      </w:r>
      <w:r>
        <w:rPr>
          <w:rFonts w:cs="Times New Roman" w:ascii="Times New Roman" w:hAnsi="Times New Roman"/>
          <w:i/>
          <w:sz w:val="28"/>
          <w:szCs w:val="28"/>
        </w:rPr>
        <w:t>(ребристая дорожка)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ыгаем по кочкам через болото </w:t>
      </w:r>
      <w:r>
        <w:rPr>
          <w:rFonts w:cs="Times New Roman" w:ascii="Times New Roman" w:hAnsi="Times New Roman"/>
          <w:i/>
          <w:sz w:val="28"/>
          <w:szCs w:val="28"/>
        </w:rPr>
        <w:t xml:space="preserve">(перешагивание из обруча в обруч, лежащий на полу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ес был сильный ветер и уронил дерево. Как же нам через него пройти? </w:t>
      </w:r>
      <w:r>
        <w:rPr>
          <w:rFonts w:cs="Times New Roman" w:ascii="Times New Roman" w:hAnsi="Times New Roman"/>
          <w:i/>
          <w:sz w:val="28"/>
          <w:szCs w:val="28"/>
        </w:rPr>
        <w:t>(перелазание через бревно, лежащее на полу (мягкий   модуль</w:t>
      </w:r>
      <w:r>
        <w:rPr>
          <w:rFonts w:cs="Times New Roman" w:ascii="Times New Roman" w:hAnsi="Times New Roman"/>
          <w:sz w:val="28"/>
          <w:szCs w:val="28"/>
        </w:rPr>
        <w:t xml:space="preserve">))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йти в сказочную страну модно только через волшебную пещеру </w:t>
      </w:r>
      <w:r>
        <w:rPr>
          <w:rFonts w:cs="Times New Roman" w:ascii="Times New Roman" w:hAnsi="Times New Roman"/>
          <w:i/>
          <w:sz w:val="28"/>
          <w:szCs w:val="28"/>
        </w:rPr>
        <w:t>(пролазание в «Туннель»)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в спортивном зал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езд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собачка «Жучка» Ходьба по залу за собако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 «Поиграем с флажками» (Литвинова М.Ф., стр.205.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Непослушные мячики» (Литвинова М.Ф. , 206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Догони собачку»  (Литвинова М.Ф., стр.170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Это-я» (Борисова М.И. «Подвижные игры в детском сад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ачка Жучка приглашает нас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в музыкальном зал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месте с родителями за музыкальным руководтелем поднимаются в музыкальный зал. Садятся на стуль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зыкальный руководител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ки, собачка нас сюда пригласила, потому что она очень любит петь песенки и слушать, как их поют. Мы для Жучки споём песен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муз. Петров А.Г., «Собачка Жучка».</w:t>
      </w:r>
      <w:r>
        <w:rPr>
          <w:rFonts w:cs="Times New Roman" w:ascii="Times New Roman" w:hAnsi="Times New Roman"/>
          <w:sz w:val="28"/>
          <w:szCs w:val="28"/>
        </w:rPr>
        <w:t xml:space="preserve"> Жучка благодарит ребят за песенку и просит спеть ещё раз. Приглашает на танец. Дети с родителями встают в кру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няется танец «Поплясать становись».</w:t>
      </w:r>
      <w:r>
        <w:rPr>
          <w:rFonts w:cs="Times New Roman" w:ascii="Times New Roman" w:hAnsi="Times New Roman"/>
          <w:sz w:val="28"/>
          <w:szCs w:val="28"/>
        </w:rPr>
        <w:t xml:space="preserve"> Жучка хвалит детей и предлагает поиграть в прятк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ая игра «Где же наши ручки?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чка благодарит ребят за весёлую игру и приносит погремушки, предлагает с ними поиграть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гра с погремушками» (проводится 2 – 3 раз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Малыши, давайте отдадим Жучке погремушки и скажем её спасиб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учка благодарит ребят за погремушки и интересный праздни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Маленьких утят».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и приглашают Жучку и детей с родителями в группу на чаепи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алисты прощаются с детишками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50:00Z</dcterms:created>
  <dc:creator>GEG</dc:creator>
  <dc:description/>
  <cp:keywords/>
  <dc:language>en-US</dc:language>
  <cp:lastModifiedBy>Сергей</cp:lastModifiedBy>
  <dcterms:modified xsi:type="dcterms:W3CDTF">2015-05-05T19:17:00Z</dcterms:modified>
  <cp:revision>2</cp:revision>
  <dc:subject/>
  <dc:title/>
</cp:coreProperties>
</file>