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нкета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Что мы знаем о Георгиевской ленточк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ы слышали об акци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Георгиевская ленточка</w:t>
      </w:r>
      <w:r>
        <w:rPr>
          <w:rFonts w:cs="Times New Roman" w:ascii="Times New Roman" w:hAnsi="Times New Roman"/>
          <w:sz w:val="28"/>
          <w:szCs w:val="28"/>
        </w:rPr>
        <w:t>»?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каким событием ассоциируется у вас эта акция?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зовите лозунги, под которыми проходит акци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Георгиевская ленточка</w:t>
      </w:r>
      <w:r>
        <w:rPr>
          <w:rFonts w:cs="Times New Roman" w:ascii="Times New Roman" w:hAnsi="Times New Roman"/>
          <w:sz w:val="28"/>
          <w:szCs w:val="28"/>
        </w:rPr>
        <w:t xml:space="preserve">» ________________________________________________________________________________________________________________________________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зовите цвета Георгиевской ленточки 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 означают цвета Георгиевской ленточки? 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де можно размещать (как носить) георгиевскую ленточку?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ожете ли вы назвать интересные факты о Георгиевской ленточке 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ие мысли, чувства возникают у Вас, когда Вы видите людей или машины с „георгиевскими ленточками“? 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удете ли Вы участвовать в акции лично? 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ак, по вашему мнению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георгиевские ленточк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оспринимают ветераны войны? ________________________________________________________________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9ГЮ7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9ГЮ7;Times New Roman" w:hAnsi="9ГЮ7;Times New Roman" w:eastAsia="Times New Roman" w:cs="9ГЮ7;Times New Roman"/>
      <w:color w:val="auto"/>
      <w:sz w:val="60"/>
      <w:szCs w:val="6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33:00Z</dcterms:created>
  <dc:creator>М.Видео</dc:creator>
  <dc:description/>
  <cp:keywords/>
  <dc:language>en-US</dc:language>
  <cp:lastModifiedBy>М.Видео</cp:lastModifiedBy>
  <dcterms:modified xsi:type="dcterms:W3CDTF">2015-04-20T08:36:00Z</dcterms:modified>
  <cp:revision>3</cp:revision>
  <dc:subject/>
  <dc:title>Анкета </dc:title>
</cp:coreProperties>
</file>