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Анкета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КЦИЯ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«ГЕОРГИЕВСКАЯ ЛЕНТОЧКА»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ный час мне понравился/не понравился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я узнал(а) новое о 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лассного часа я запомнил(а) 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захотелось 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Анкета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КЦИЯ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«ГЕОРГИЕВСКАЯ ЛЕНТОЧКА»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ный час мне понравился/не понравился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я узнал(а) новое о 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лассного часа я запомнил(а) 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захотелось 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9ГЮ7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9ГЮ7;Times New Roman" w:hAnsi="9ГЮ7;Times New Roman" w:eastAsia="Times New Roman" w:cs="9ГЮ7;Times New Roman"/>
      <w:color w:val="auto"/>
      <w:sz w:val="60"/>
      <w:szCs w:val="60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8:32:00Z</dcterms:created>
  <dc:creator>М.Видео</dc:creator>
  <dc:description/>
  <cp:keywords/>
  <dc:language>en-US</dc:language>
  <cp:lastModifiedBy>М.Видео</cp:lastModifiedBy>
  <dcterms:modified xsi:type="dcterms:W3CDTF">2015-04-20T08:32:00Z</dcterms:modified>
  <cp:revision>2</cp:revision>
  <dc:subject/>
  <dc:title>Методическая разработка классного часа </dc:title>
</cp:coreProperties>
</file>