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  <w:t xml:space="preserve">Приведенные квадратные уравнения. </w:t>
      </w:r>
    </w:p>
    <w:p>
      <w:pPr>
        <w:pStyle w:val="Normal"/>
        <w:ind w:firstLine="708"/>
        <w:jc w:val="center"/>
        <w:rPr>
          <w:rFonts w:ascii="Book Antiqua" w:hAnsi="Book Antiqua" w:cs="Arial"/>
          <w:b/>
          <w:b/>
          <w:i/>
          <w:i/>
          <w:sz w:val="32"/>
          <w:szCs w:val="32"/>
        </w:rPr>
      </w:pPr>
      <w:r>
        <w:rPr>
          <w:rFonts w:cs="Arial" w:ascii="Book Antiqua" w:hAnsi="Book Antiqua"/>
          <w:b/>
          <w:i/>
          <w:sz w:val="40"/>
          <w:szCs w:val="40"/>
        </w:rPr>
        <w:t>Теорема Виета.</w:t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  <w:sz w:val="96"/>
          <w:szCs w:val="96"/>
        </w:rPr>
      </w:pPr>
      <w:r>
        <w:rPr>
          <w:i/>
          <w:sz w:val="36"/>
          <w:szCs w:val="36"/>
        </w:rPr>
        <w:t>Тип урока</w:t>
      </w:r>
      <w:r>
        <w:rPr>
          <w:sz w:val="36"/>
          <w:szCs w:val="36"/>
        </w:rPr>
        <w:t>:</w:t>
      </w:r>
      <w:r>
        <w:rPr>
          <w:sz w:val="28"/>
          <w:szCs w:val="28"/>
        </w:rPr>
        <w:t xml:space="preserve"> Урок совершенствования новых знаний и способов действий.</w:t>
      </w:r>
    </w:p>
    <w:p>
      <w:pPr>
        <w:pStyle w:val="Normal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36"/>
          <w:szCs w:val="36"/>
        </w:rPr>
        <w:t>Образовательные цели</w:t>
      </w:r>
      <w:r>
        <w:rPr>
          <w:sz w:val="36"/>
          <w:szCs w:val="36"/>
        </w:rPr>
        <w:t>:</w:t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«Открыть» зависимость между корнями и коэффициентами приведенного квадратного уравн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Рассмотреть применение  теоремы Виета для приведенных квадратных уравнений в различных ситуациях.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Развивающи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Формировать умения анализировать, обобщать и делать вывод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Развивать интерес к математике, показав на примере жизни Виета, что математика может быть увлечение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спитательны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Формировать умение работать в соответствии с намеченным пла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Воспитывать целеустремленность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борудов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Карточки для проведения самостоятельной, частично-поисковой деятельности учащихся, оформленная доска, ПК, проектор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труктура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40"/>
          <w:szCs w:val="40"/>
        </w:rPr>
        <w:t>1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>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Сообщение темы и целе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Проверка домашнего зада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Повторение основного теоретического материала, необходимого для изучения новой тем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Постановка проблем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>2.</w:t>
      </w:r>
      <w:r>
        <w:rPr>
          <w:i/>
          <w:sz w:val="28"/>
          <w:szCs w:val="28"/>
        </w:rPr>
        <w:t>Формрование новых знаний и способов действ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.Самостоятельная, частично-поисковая деятельность учащихся с целью выдвижения гипотезы о зависимости между корнями и коэффициентами приведенного квадратного уравнения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.Обобщающая беседа, подтверждающая выдвинутую гипотезу.</w:t>
      </w:r>
    </w:p>
    <w:p>
      <w:pPr>
        <w:pStyle w:val="Normal"/>
        <w:ind w:firstLine="705"/>
        <w:rPr/>
      </w:pPr>
      <w:r>
        <w:rPr>
          <w:sz w:val="28"/>
          <w:szCs w:val="28"/>
        </w:rPr>
        <w:t>3.Доказательство теоремы Виета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4.Историческая справка из жизни Ви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>3.</w:t>
      </w:r>
      <w:r>
        <w:rPr>
          <w:i/>
          <w:sz w:val="28"/>
          <w:szCs w:val="28"/>
        </w:rPr>
        <w:t>Применение знаний, формирование умений и навы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Решение проблем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Решение задач на применение теоремы Ви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Домашнее задание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од уро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едыдущих уроках мы работали над темой «Квадратные уравнения». Изучили решение квадратных уравнений с помощью выделения квадрата двучлена, с помощью формул и рассмотрели, как используются квадратные уравнения при решении задач. Сегодня на уроке нам предстоит выяснить, какая связь существует между корнями и коэффициентами приведенного квадратного урав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нем с проверки домашнего задания и повторения основного теоретического материала, необходимого для изучения новой 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а учащиеся должны были заполнить таблицу. Эта таблица изображена на доске. К доске вызывается один ученик с тетрадью и молча заполняет таблиц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это время проводится </w:t>
      </w:r>
      <w:r>
        <w:rPr>
          <w:b/>
          <w:sz w:val="28"/>
          <w:szCs w:val="28"/>
        </w:rPr>
        <w:t>фронтальный опрос</w:t>
      </w:r>
      <w:r>
        <w:rPr>
          <w:sz w:val="28"/>
          <w:szCs w:val="28"/>
        </w:rPr>
        <w:t xml:space="preserve"> по следующим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формулируйте определение квадратн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Какое уравнение называется неполным квадратным уравн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Какое уравнение называют приведенным квадратным уравн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Что называют дискриминантом квадратного уравнения?</w:t>
      </w:r>
    </w:p>
    <w:p>
      <w:pPr>
        <w:pStyle w:val="Normal"/>
        <w:rPr/>
      </w:pPr>
      <w:r>
        <w:rPr>
          <w:sz w:val="28"/>
          <w:szCs w:val="28"/>
        </w:rPr>
        <w:tab/>
        <w:t>5.Сколько корней может иметь квадратное уравнение и отчего это завис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ле опроса проверяется таблица, заполненная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36"/>
        <w:gridCol w:w="275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корн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орней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eqAr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алее учащимся предлагается решить устно следующую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 xml:space="preserve">В уравнении 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  <w:u w:val="single"/>
        </w:rPr>
        <w:t xml:space="preserve">  конями являются числа 5 и -8. Найдите коэффициенты квадратного уравн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могут решить эту задачу, составив систему уравнений, но решить ее устно вызовет у них затруднение. Возникает вопрос: нельзя ли решить эту задачу, используя другой, более рациональный способ решения? Проблемная ситуация возникает при необходимости использования ранее усвоенных знаний в нов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этому завершением первого этапа урока является постановка учителем учебной проблемы: </w:t>
      </w:r>
      <w:r>
        <w:rPr>
          <w:b/>
          <w:sz w:val="28"/>
          <w:szCs w:val="28"/>
        </w:rPr>
        <w:t>найти более рациональный способ решения задач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этапе </w:t>
      </w:r>
      <w:r>
        <w:rPr>
          <w:sz w:val="28"/>
          <w:szCs w:val="28"/>
          <w:u w:val="single"/>
        </w:rPr>
        <w:t>формирования новых знаний</w:t>
      </w:r>
      <w:r>
        <w:rPr>
          <w:sz w:val="28"/>
          <w:szCs w:val="28"/>
        </w:rPr>
        <w:t xml:space="preserve"> осуществляется самостоятельная, частично-поисковая деятельность учащихся. Эта работа проводится в парах постоянного состава по карточка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о приведенное квадратное урав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йти корни урав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Найти сумму и произведение кор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Сравнить сумму и произведение корней с коэффициентами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Сформулировать предположение о связи между корнями приведенного квадратного уравнения и его коэффици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роверить свое предположение на других приведенных квадратных уравнениях, указанных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Сделать вывод.</w:t>
      </w:r>
    </w:p>
    <w:p>
      <w:pPr>
        <w:pStyle w:val="Normal"/>
        <w:tabs>
          <w:tab w:val="clear" w:pos="708"/>
          <w:tab w:val="left" w:pos="3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того, как все задания будут выполнены, учащиеся выдвигают свое предположение и подтверждают его примерами из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корректирует выдвинутую гипотезу и предлагает ученикам самостоятельно провести ее доказательство по аналогии с вопросами карточки. Он записывает на доске краткую запись условия и приглашает для доказательства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ано: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оказать: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Доказательств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sz w:val="28"/>
          <w:szCs w:val="28"/>
        </w:rPr>
        <w:t>&gt;0, то уравнение имеет два корня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1038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sz w:val="28"/>
          <w:szCs w:val="28"/>
        </w:rPr>
        <w:t>=0, то уравнение имеет один корень.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Если считать, что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sz w:val="28"/>
          <w:szCs w:val="28"/>
        </w:rPr>
        <w:t>=0 уравнение имеет два равных корня, то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теорема будет верна и в этом случае.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sz w:val="28"/>
          <w:szCs w:val="28"/>
        </w:rPr>
        <w:t>&lt;0, то уравнение корней не имеет.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доказательства учитель сообщает учащимся о том, что выдвинутая и доказанная гипотеза называется теоремой Виета по имени знаменитого французского математика Франсуа Виет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Исторический материал</w:t>
      </w:r>
      <w:r>
        <w:rPr>
          <w:sz w:val="28"/>
          <w:szCs w:val="28"/>
        </w:rPr>
        <w:t>.  Затем, ребятам предлагается послушать мини-доклад о жизни этого математика, который подготовила ученица класс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нимание класса обращается к нерешенной в начале урока задаче. Теперь, используя теорему Виета, учащиеся решают эту задачу устно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этапе применения новых знаний учащимся предлагаются задания, записанные на доск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рьте, правильно ли найдены корни квадратного уравнения</w:t>
      </w:r>
      <w:r>
        <w:rPr>
          <w:sz w:val="28"/>
          <w:szCs w:val="28"/>
        </w:rPr>
        <w:t>: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Составьте квадратное уравнение, если его корни равны:</w:t>
      </w: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.Можно ли назвать сумму корней квадратного уравн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  <w:r>
        <w:rPr>
          <w:i/>
          <w:sz w:val="28"/>
          <w:szCs w:val="28"/>
        </w:rPr>
        <w:t>(Да. 2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ответ этот неверен, так как это уравнение корней вообще не имеет, потому что дискриминант отрицательное число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Что нового узнали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формулируйте теорему Ви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На примере, каких квадратных уравнений, сегодня на уроке, мы рассмотрели применение теоремы Виет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ак можно использовать теорему Ви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ожно решать квадратные уравнения, можно проверять правильность решения квадратного уравнения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становка домашнего задани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3.6  -Выучить формулировку теоремы Виета</w:t>
      </w:r>
    </w:p>
    <w:p>
      <w:pPr>
        <w:pStyle w:val="Normal"/>
        <w:ind w:left="1140" w:hanging="0"/>
        <w:jc w:val="both"/>
        <w:rPr/>
      </w:pPr>
      <w:r>
        <w:rPr>
          <w:i/>
          <w:sz w:val="28"/>
          <w:szCs w:val="28"/>
        </w:rPr>
        <w:t>- на «5» выучить  доказательство теоремы Вие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516(в,г), №52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9:51:00Z</dcterms:created>
  <dc:creator>user</dc:creator>
  <dc:description/>
  <cp:keywords/>
  <dc:language>en-US</dc:language>
  <cp:lastModifiedBy>Admin</cp:lastModifiedBy>
  <cp:lastPrinted>2015-05-04T13:27:00Z</cp:lastPrinted>
  <dcterms:modified xsi:type="dcterms:W3CDTF">2015-05-05T04:05:00Z</dcterms:modified>
  <cp:revision>20</cp:revision>
  <dc:subject/>
  <dc:title/>
</cp:coreProperties>
</file>