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/>
        <w:ind w:right="-25" w:hanging="0"/>
        <w:jc w:val="center"/>
        <w:rPr/>
      </w:pPr>
      <w:r>
        <w:rPr>
          <w:sz w:val="24"/>
          <w:szCs w:val="24"/>
        </w:rPr>
        <w:t xml:space="preserve">Календарно-тематическое планирование по биологии,  </w:t>
      </w:r>
      <w:r>
        <w:rPr>
          <w:sz w:val="24"/>
          <w:szCs w:val="24"/>
          <w:lang w:val="en-US"/>
        </w:rPr>
        <w:t>YIII</w:t>
      </w:r>
      <w:r>
        <w:rPr>
          <w:sz w:val="24"/>
          <w:szCs w:val="24"/>
        </w:rPr>
        <w:t xml:space="preserve"> ви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6 класса</w:t>
      </w:r>
    </w:p>
    <w:p>
      <w:pPr>
        <w:pStyle w:val="2"/>
        <w:shd w:fill="auto" w:val="clear"/>
        <w:spacing w:lineRule="auto" w:line="240"/>
        <w:ind w:right="-25" w:hanging="0"/>
        <w:jc w:val="center"/>
        <w:rPr/>
      </w:pP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учебный год</w:t>
      </w:r>
    </w:p>
    <w:p>
      <w:pPr>
        <w:pStyle w:val="2"/>
        <w:shd w:fill="auto" w:val="clear"/>
        <w:spacing w:lineRule="auto" w:line="240"/>
        <w:ind w:right="-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/>
        <w:ind w:right="-2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Количество часов всего 68  в год; в неделю 2 час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34"/>
        <w:gridCol w:w="1014"/>
        <w:gridCol w:w="2103"/>
        <w:gridCol w:w="855"/>
        <w:gridCol w:w="97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Живая и неживая прир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 явления неживой природы, их измен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твердых тел в жидкости, жидкостей  - в газ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величина Земли. Смены дня и ночи. Смена времен го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15 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Вода в природе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постоянство формы и текучесть воды.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ширение   воды при нагревании и сжатие при охлаждении.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рмометр и измерение температуры.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№1</w:t>
            </w:r>
          </w:p>
          <w:p>
            <w:pPr>
              <w:pStyle w:val="Normal"/>
              <w:rPr/>
            </w:pPr>
            <w:r>
              <w:rPr/>
              <w:t>Измерение температуры питьевой холодной воды, горячей и теплой в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войства воды при  замерзании.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№2 </w:t>
            </w:r>
          </w:p>
          <w:p>
            <w:pPr>
              <w:pStyle w:val="Normal"/>
              <w:rPr/>
            </w:pPr>
            <w:r>
              <w:rPr/>
              <w:t>Определение текучести в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вращение воды в пар при нагревании.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войство воды растворять некоторые твёрдые вещества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растворимые в воде вещества.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да прозрачная и мутная.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№3</w:t>
            </w:r>
          </w:p>
          <w:p>
            <w:pPr>
              <w:pStyle w:val="Normal"/>
              <w:rPr/>
            </w:pPr>
            <w:r>
              <w:rPr/>
              <w:t>Определение чистоты ближайшего водоем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Водные растворы: минеральная, морская и питьевая  вода.                </w:t>
            </w: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ние воды в быту и  хозяйстве челове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нность воды и необходимость бережного отношения к ней.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храна в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торение по теме «Вода».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Обобщающий урок по теме «Вода»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Воздух 15 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то такое воздух?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ойства воздух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№4</w:t>
            </w:r>
          </w:p>
          <w:p>
            <w:pPr>
              <w:pStyle w:val="Normal"/>
              <w:rPr/>
            </w:pPr>
            <w:r>
              <w:rPr/>
              <w:t>Наблюдение за отклонением пламени све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угость воздуха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плопроводность воздух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ширение воздуха при нагревании и сжатие при  охлаждении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вижение воздуха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№5</w:t>
            </w:r>
          </w:p>
          <w:p>
            <w:pPr>
              <w:pStyle w:val="Normal"/>
              <w:rPr/>
            </w:pPr>
            <w:r>
              <w:rPr/>
              <w:t>Движение воздуха из теплой комнаты в холодную и холодного – в теплую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 воздух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слород и его свойств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Значение кислорода в природе и в жизни человек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Углекислый газ и его свойства.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чение воздуха и борьба за его чистоту.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Загрязнение воздуха продуктами деятельности человека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храна воздуха. Экологические проблемы и пути их реш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rFonts w:eastAsia="Times New Roman"/>
              </w:rPr>
              <w:t>овторени</w:t>
            </w:r>
            <w:r>
              <w:rPr/>
              <w:t>е</w:t>
            </w:r>
            <w:r>
              <w:rPr>
                <w:rFonts w:eastAsia="Times New Roman"/>
              </w:rPr>
              <w:t xml:space="preserve"> по теме: «Воздух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ающий урок по теме «Воздух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 xml:space="preserve">Полезные ископаемые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и их назна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як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а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ие полезные ископаемые. Торф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екоторых свойств горючих полезных ископаемых: влагоемкость торфа и хрупкость каменного угля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, используемые при получении минеральных удобрений. Калийная соль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ы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, используемые для 1получения металлов. Черные металлы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металлы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. Внешний вид и свойства. Добыча и использ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ь. Внешний вид и свойства. Добыча и использование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, связанные с добычей и использованием полезных ископаемых; пути их реше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№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черных и цветных металлов по образцам и различным изделиям из этих металл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темы «Полезные ископаемые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олезные ископаемые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-верхний и плодородный слой Земл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оч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ые и глинистые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песчаных и глинистых поч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№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очв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чвенным обнажения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№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-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shd w:fill="auto" w:val="clear"/>
        <w:spacing w:lineRule="auto" w:line="240"/>
        <w:ind w:right="-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-10"/>
      <w:sz w:val="33"/>
      <w:szCs w:val="3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74"/>
    </w:pPr>
    <w:rPr>
      <w:rFonts w:eastAsia="Times New Roman"/>
      <w:kern w:val="0"/>
      <w:sz w:val="20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365" w:before="180" w:after="2520"/>
      <w:jc w:val="center"/>
    </w:pPr>
    <w:rPr>
      <w:rFonts w:eastAsia="Times New Roman"/>
      <w:spacing w:val="-10"/>
      <w:kern w:val="0"/>
      <w:sz w:val="33"/>
      <w:szCs w:val="33"/>
      <w:shd w:fill="FFFFFF" w:val="clear"/>
      <w:lang w:val="en-US" w:eastAsia="en-US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13:00Z</dcterms:created>
  <dc:creator>Customer</dc:creator>
  <dc:description/>
  <cp:keywords/>
  <dc:language>en-US</dc:language>
  <cp:lastModifiedBy>Customer</cp:lastModifiedBy>
  <dcterms:modified xsi:type="dcterms:W3CDTF">2015-03-12T17:16:00Z</dcterms:modified>
  <cp:revision>2</cp:revision>
  <dc:subject/>
  <dc:title/>
</cp:coreProperties>
</file>