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ерспективный план работы  </w:t>
      </w:r>
      <w:r>
        <w:rPr/>
        <w:t>с родителями (первая младшая группа)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700"/>
        <w:gridCol w:w="2700"/>
        <w:gridCol w:w="1800"/>
        <w:gridCol w:w="3240"/>
      </w:tblGrid>
      <w:tr>
        <w:trPr>
          <w:trHeight w:val="10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 для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ный сбор текстов «наша общая копил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учивание фольклорных тек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атрибутов к сказ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лечения с участием родителей</w:t>
            </w:r>
          </w:p>
        </w:tc>
      </w:tr>
      <w:tr>
        <w:trPr>
          <w:trHeight w:val="300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14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накомы ли вам эти произведения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юбимая колыбельная моего ребен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ехали, поехали…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ду – еду, к бабе, к дед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 наро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«Репка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репки из порол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ив юбки для бабки, сарафана для внучки, косоворотки для де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ус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й. сказке «Реп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«Баю-баюшки-баю, баю Машеньку мою»;  «Выросла репка и кругла и креп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и любят поте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тешки и песенки про животных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рочка-рябушечк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рочка-хохлат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 наро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«Курочка Ряба»: изготовление курочки из тка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ус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й «Курочка Ряб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«Курочка Ряб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. спектакль по  русской  народной сказке «Курочка Ряба».</w:t>
            </w:r>
          </w:p>
        </w:tc>
      </w:tr>
      <w:tr>
        <w:trPr>
          <w:trHeight w:val="300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10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рассказать ребенку вечером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йте для души» (пестовый фольклор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ень-тень-потетень…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шка косолапый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 наро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«Теремок»: изготовление масок мышки, лягушки, зайца, лисы, волка, медвед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ус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й  сказке «Теремок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«Стоит в поле терем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развлечение  по русской  народной сказке «Теремок».</w:t>
            </w:r>
          </w:p>
        </w:tc>
      </w:tr>
      <w:tr>
        <w:trPr>
          <w:trHeight w:val="165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ак правильно рассказать сказку?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ародные игры для самых маленьких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душки, ладушки, пекла бабка оладушки», «Лиса по лесу ходила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 наро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«Колобок»: изготовление колобка (папье-маш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ус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й  сказке «Колобок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«В гости к бабе и дед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развлечение «Я от бабушки ушел».</w:t>
            </w:r>
          </w:p>
        </w:tc>
      </w:tr>
      <w:tr>
        <w:trPr>
          <w:trHeight w:val="135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>
          <w:trHeight w:val="9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машний театр: играем потешки и сказ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гостях у сороки-белобоки» (игры с пальчика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за-хлопот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зушка-белоногуш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 наро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«Козлятки и волк»: изготовление масок-шапочек козы и козля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ус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й сказке «Козлятки и волк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«Идет коза рогатая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 развлечение «Козлятки и волк».</w:t>
            </w:r>
          </w:p>
        </w:tc>
      </w:tr>
      <w:tr>
        <w:trPr>
          <w:trHeight w:val="300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</w:tr>
      <w:tr>
        <w:trPr>
          <w:trHeight w:val="8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аем со сказк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. игры по сюжетам р. н. сказок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зеленом на лугу» (хороводные игры, игры с пение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тушок, петушок…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инь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 наро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«Заюшкина избушка»: изготовление шапочки петуха, ко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ус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й сказке «Заюшкина избуш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«Зайка беленький сидит»; «Кого разбудил петушок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спективный план работы  с родителями</w:t>
      </w:r>
      <w:r>
        <w:rPr/>
        <w:t xml:space="preserve"> (старшая группа)</w:t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624"/>
        <w:gridCol w:w="3389"/>
        <w:gridCol w:w="2340"/>
        <w:gridCol w:w="2682"/>
        <w:gridCol w:w="2007"/>
      </w:tblGrid>
      <w:tr>
        <w:trPr>
          <w:trHeight w:val="79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 для родителе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ллективный сбор текстов «Наша общая копилка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готовление атрибутов к сказк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рабо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лечения с участием родителей</w:t>
            </w:r>
          </w:p>
        </w:tc>
      </w:tr>
      <w:tr>
        <w:trPr>
          <w:trHeight w:val="240" w:hRule="atLeast"/>
        </w:trPr>
        <w:tc>
          <w:tcPr>
            <w:tcW w:w="1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>
          <w:trHeight w:val="1232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ль сказки в формировании мировоззрения маленьких детей»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мля – тарелка: что положишь, то и возьмешь» (пословицы, поговорки, загадки о хлебе, овощах)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шки «У медведя во бору», «Я на камушке сижу», «Была репа важная»;  рус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сказка «Колобок», «Теремок», «Маша и медведь», «Медведь и лис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на лето: насушить колоски пше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жка-самоделка «Каков медведь – такова и сказ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по мотивам сказки «Вершки и кореш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>
          <w:trHeight w:val="7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сказывайте детям сказ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ыжая плутовка»: потешки, загадки, сказки о лисе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Кот, петух и лиса»,  «Лисичка со скалочкой», «Волк и лиса», «Лиса и козел»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атрибутов к сказкам о лисе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: «Всему свету краса» (по сказкам о лисе)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Сказочная мозаика» (по сказкам о лисе).</w:t>
            </w:r>
          </w:p>
        </w:tc>
      </w:tr>
      <w:tr>
        <w:trPr>
          <w:trHeight w:val="165" w:hRule="atLeast"/>
        </w:trPr>
        <w:tc>
          <w:tcPr>
            <w:tcW w:w="1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97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и о животны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 друзей нам не прожить»: пословицы, поговорки, стихи, песни о дружбе и друзьях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 Толстой «Два товарища»,  русская народная сказка  «Зимовье», «Заюшкина избушка», «Кот, петух и лиса», «Как собака друга искала»(морд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трибутов к сказке «Крылатый, мохнатый да масляный»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ылатый, мохнатый да масляный» (рисование, лепка, аппликац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«Без друзей нам не прожит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>
          <w:trHeight w:val="100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Что рассказать ребенку вечером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имой белый, летом серый»: потешки, считалки, загадки про зай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 Мамин-Сибиряк «Сказка о храбром зайце», бр. Гримм «Заяц и еж», В. Сутеев «Мешок ябл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трибутов к  сказке «Заяц – хваста»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ка-самоделка «Вам знаком такой зверек?» (по сказкам о зайце)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торина «Сказки о животны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>
          <w:trHeight w:val="124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ые сказ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ова сестра, таков и брат»: пословицы, поговорки о семье, родственных отношениях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н. сказка «Гуси-лебеди», К.Д. Ушинский «Вместе тесно, а врозь скучно», А Барто «Вовка – добрая душа»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трибутов к сказке «Сестрица Аленушка и братец Ивануш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игрушек для настольного театра по  рус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одной сказке «Сестрица Аленушка и братец Иванушка»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«Любимые и добрые герои сказ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</w:tr>
      <w:tr>
        <w:trPr>
          <w:trHeight w:val="136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омашний театр: играем в сказк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ова пряха – такова на ней и рубаха»:  поговорки, народные песни о труде пряхи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Д. Ушинский «Бодливая корова», «История одной яблоньки», бр. Гримм «Одноглазка, Двуглазка, Триглаз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трибутов к сказке «Хаврошечка»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ка-самоделка «Много сказок есть на свете» по знакомым волшебным сказка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«В сад пойдем, хоровод заведем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работы  с родителями (подготовительная группа)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628"/>
        <w:gridCol w:w="3392"/>
        <w:gridCol w:w="2368"/>
        <w:gridCol w:w="2880"/>
        <w:gridCol w:w="1620"/>
      </w:tblGrid>
      <w:tr>
        <w:trPr>
          <w:trHeight w:val="89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 для родителе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ллективный сбор текстов «Наша общая копилка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чте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готовление атрибутов к сказ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лечения с участием родителей</w:t>
            </w:r>
          </w:p>
        </w:tc>
      </w:tr>
      <w:tr>
        <w:trPr>
          <w:trHeight w:val="180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>
          <w:trHeight w:val="81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казки и их психологическое значение».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ота без разума пуста» - поговорки о женских качествах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 «Сказка о царе Салтане», «Сказка о мертвой царевне»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атрибутов к сказке «Царевна – лягушка»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атр по русской народной сказке «Царевна - лягуш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лечение «Загадки Василисы Премудрой».</w:t>
            </w:r>
          </w:p>
        </w:tc>
      </w:tr>
      <w:tr>
        <w:trPr>
          <w:trHeight w:val="16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>
          <w:trHeight w:val="99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исуем сказк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сказки есть начало…» (варианты зачин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 Ершов «Конек – горбунок», считалка «Конь ретивый, долгогривый», потешка «Ходит конь по бережку»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трибутов к сказке «Сивка – бур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вка – бурка» (рисование, лепка, аппликац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Кто лучше знает сказки?».</w:t>
            </w:r>
          </w:p>
        </w:tc>
      </w:tr>
      <w:tr>
        <w:trPr>
          <w:trHeight w:val="135" w:hRule="atLeast"/>
        </w:trPr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ак правильно рассказывать детям сказку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ы, мороз, мороз…»: потешки, пословицы, поговорки, загадки о зиме, снеге, мороз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 «Два Мороза», «Морозко», В. Даль «Девочка Снегурочка, К.Д. Ушинский «Проказы старухи зимы»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трибутов к сказке «Снегуроч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ка – самоделка «Красна девица грустна -  ей не нравится весн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«Снегурочка – внучка деда Мороз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>
          <w:trHeight w:val="92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и из бумаг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от и сказка вся, дальше плесть нельзя» (варианты концовок)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 «О щуке зубастой», А.М. Горький «Случай с Евсейкой», И. Токмакова «Где спит рыбка»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трибутов к сказке «По щучьему веленью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аж «Волшебные животные в русских народных сказка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лечение «В морозный денек да за сказочку».</w:t>
            </w:r>
          </w:p>
        </w:tc>
      </w:tr>
      <w:tr>
        <w:trPr>
          <w:trHeight w:val="13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>
          <w:trHeight w:val="111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ытовые сказ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героя и слава бежит» - пословицы, поговорки о солдатской доблест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 «Илья Муромец и Соловей-разбойник», С. Алексеев «Рассказы о Суворове и русских солдатах»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атрибутов к сказке «Каша из топор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«Русские богатыр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«Будем в армии служить, будем Родину хранить».</w:t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</w:tr>
      <w:tr>
        <w:trPr>
          <w:trHeight w:val="108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ластилиновая сказ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Это присказка, а сказка будет впереди» (присказк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сказка «Журавль и цапля», «Белая уточка», «Жар-птица и Василиса-царевн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трибутов к сказке «Финист – ясный сокол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любимый сказочный геро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Что не в сказке сказать, ни пером описат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>
          <w:trHeight w:val="108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аем со сказк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ы по сюжетам русских народных сказ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 и поговорки о труде, трудолюбии  и мастер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ая народная сказка «Рукодельница и ленивиц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 Гримм «Госпожа Метелиц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трибутов к сказке «Семь Симеон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аж «Много сказок есть на свет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е «Путешествие в страну сказ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38:00Z</dcterms:created>
  <dc:creator>Пахомова Е.В</dc:creator>
  <dc:description/>
  <cp:keywords/>
  <dc:language>en-US</dc:language>
  <cp:lastModifiedBy>irina</cp:lastModifiedBy>
  <dcterms:modified xsi:type="dcterms:W3CDTF">2011-03-02T13:51:00Z</dcterms:modified>
  <cp:revision>2</cp:revision>
  <dc:subject/>
  <dc:title/>
</cp:coreProperties>
</file>