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: «Составление рассказа по системному оператору как часть проекта «Мебель». (по развитию речи с использованием методов ТРИЗ-РТВ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ссказ и рисунок Кати Подорожко: «Королевский стул-банан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Жила была пальма, в далёкой Африке. Она мечтала, чтобы на ней росли бананы. Но бананы на пальмах не растут, к сожалени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 вот однажды король Африки приказал, чтобы ему сделали трон, какого нет ни у одного короля в целом мире. Послал он своих слуг искать такой стул. Сколько ни искали слуги, ничего подходящего королю не нашли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Жил в те времена столяр и мечтал стать знаменитым мастером.  Делал он много разной мебели для людей.  Как то раз, увидел столяр срубленную пальму, ту самую, которая мечтала, чтобы на ней росли бананы, и решил из неё сделать необыкновенный стул. Выстругал он четыре ножки, сиденье, спинку из ствола дерева. Приладил ножки и спинку к сиденью, обтянул его золотой тканью. Украсил спинку стула фигурками бананов и позолоченными листьями пальмы. Стал любоваться своей работой. «Да это-же, настоящий «королевский стул-банан» получился», подумал столяр. Отнес его в магазин на продажу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видел король в магазине этот необыкновенный стул, и приказал слугам немедленно купить его и доставить в королевский дворец.  А столяра награ- дить за его мастерство, ведь он сделал настоящий тр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 сбылись мечты пальмы, короля и столяра. На пальме появились бананы, король получил самый необыкновенный трон, а столяр стал знаменитым мастером в мире.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63920" cy="8550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855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48:00Z</dcterms:created>
  <dc:creator>Мастяев Николай Вениам.</dc:creator>
  <dc:description/>
  <cp:keywords/>
  <dc:language>en-US</dc:language>
  <cp:lastModifiedBy>Мастяев Николай Вениам.</cp:lastModifiedBy>
  <dcterms:modified xsi:type="dcterms:W3CDTF">2015-05-05T13:29:00Z</dcterms:modified>
  <cp:revision>4</cp:revision>
  <dc:subject/>
  <dc:title/>
</cp:coreProperties>
</file>