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экономической теории к экономической практике в начальной школе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 опыта рабо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, услышав название учебного заведения – «Экономический лицей», не вызывает удивления тот факт, что экономическому образованию подрастающего поколения здесь уделяется повышенное внимание. Уже в программе занятий предшкольной подготовки «Экоша» есть такой предмет как «Экономика». Через сказочные сюжеты, в постоянном игровом общении дети познают сущность базовых экономических понятий: «товар», «услуга», «деньги», «потребности»… И в дальнейшем, начиная с 1 класса, происходит расширение, углубление, классификация знаний в области эконом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что такое теория без практики? Это корабль, который так и не спустили на воду, не дали ему расправить паруса, раскрыть их навстречу новым ветрам… Возможно, вы возразите: «С теорией понятно, есть много заслуженных авторов, зарекомендовавших себя на рынке педагогических новаций. Но какая может быть экономическая практика у 7-10 летних детей? Вот окончат школу, получат базовое экономическое образование, тогда и…» А что тогда, спрошу я вас? Разве есть гарантия того, что по окончании ВУЗа вчерашний ученик вдруг проснется предпринимателем, бизнесменом или просто успешным в своей профессии? Несомненно, его теоретическая подготовка будет наполненной, но позволит ли она ему достичь того, о чем мечтается, реализоваться в этом мире? Ни вы, ни я не можем знать этого наверняка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мой опыт работы с детьми начальной школы, среднего звена и даже начального профессионального уровня показывает, что чем раньше мы дадим возможность детям попробовать на свое опыте, что такое бизнес, чем отличаются разные сферы предпринимательской деятельности, как реализоваться на рынке и достичь финансового успеха, тем проще будет им самоопределиться в личностном и профессиональном плане. Не в один миг, не сразу, а постепенно, шаг за шагом, на собственных взлетах и ошибках, за которые пока ещё не придется нести тяжелой финансовой ответственности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ах экономики в 4 классах мы выстраивали с учениками зависимость между мечтами о будущей жизни, личными потребностями и необходимым уровнем профессионального мастерства, а на курсе «Управление личными финансами» в 8 классе уже просчитывали  зависимость между стоимостью желаемой квартиры, машины и уровня жизни и необходимым уровнем дохода, чтобы все это обеспечить. И после таких практических занятий объяснять, что нужно хорошо учиться, получать качественное образование, стремиться поступить в престижный ВУЗ уже не приходится, ребята видят конкретный уровень своей финансовой независимости и путь, который они могут к ней выстрои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сомненной ценностью экономического воспитания и обучения я считаю экономические игры-практикумы... В 2010-2011 учебном году, весной, на базе лицея состоялась Малая экономическая игра, на 3 дня захватившая с головой начальную школу. Ребята получили возможность создать по интересам свои фирмы разных направлений деятельности, зарегистрировать их, разработать и провести рекламную кампанию,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акции и затем в назначенное время попробовать себя в предпринимательской деятельности. Те, кто не захотел по тем или иным причинам быть предпринимателем, получили статус «потребителей» и денежную наличность, ЭКОНы. По результатам работы была подсчитана выручка, подведены финансовые итоги, проанализирован ход работы, сделаны выводы. Кто-то смог убедиться, что не всегда свободные художники могут зарабатывать много, иногда большая выручка у торговцев продуктами питания, но и риски у таких фирм гораздо выше, равно как и производственные расходы. Все участники и победители были награждены грамотами, но приобретенный опыт был гораздо ценнее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1-2012 учебном году Малая экономическая игра приобрела размах более серьёзной и длительной Экономической школы в рамках работы Летней площадки «Экономического лицея». Уже не три дня, а две полноценные недели были отведены на предпринимательскую деятельность, включиться в которую смогли ребята 1-7 классов. Учитывая прошлый опыт, была проведена большая теоретическая подготовка, тренинги по предпринимательской деятельности и экономической теории от ведущих преподавателей лицея. И примечательно то, что дети учитывали свой прошлый опыт при выборе вида деятельности, состава участников фирмы, проведении рекламной кампании. Кто достиг успеха – закреплял его, совершенствуя свои навыки; кто потерпел неудачу – выбирали другой путь или другую команду единомышленников. В итоге проигравших не было. Было море ярких впечатлений, эмоций, радости от игры. Потребители радовались удачно приобретенным товарам или полученным качественным услугам. Предприниматели считали каждый заработанный ЭКОН, стремясь сократить издержки и привлечь новых потреби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не перечислить всех экономических понятий, с которыми в процессе игры познакомились участники (или закрепили уже имеющиеся знания): регистрация фирмы, учредители фирмы, банк, банковский счет, валюта, товары, услуги, расходы, доход, выручка, прибыль, покупатели, стоимость товара, цена товара, рекламный слоган, рекламная акция, экономическая полиция, собственность, конкуренция, рынок товаров и услуг и другие… А приобретенные коммуникативные навыки? Умение договариваться, искать компромисы, взаимодействовать друг с другом и соперниками, решать конфликтные ситуации. И оказалось, что можно достичь неплохих финансовых результатов, реализуя собственные творческие способности. И рукоделие, если оно сделано с душой, тоже может приносить прибы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ую инструкцию получили все жители Экономического государства: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рогой друг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сли ты решил заняться предпринимательской деятельностью, то тебе нужно знать следующе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ремя работы фирм </w:t>
            </w:r>
            <w:r>
              <w:rPr>
                <w:rFonts w:cs="Times New Roman" w:ascii="Times New Roman" w:hAnsi="Times New Roman"/>
                <w:b/>
              </w:rPr>
              <w:t>до 15 июня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18 июня мы подводим итоги</w:t>
            </w:r>
            <w:r>
              <w:rPr>
                <w:rFonts w:cs="Times New Roman" w:ascii="Times New Roman" w:hAnsi="Times New Roman"/>
              </w:rPr>
              <w:t xml:space="preserve"> и выбираем лучших предпринимателей государства Э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апрещено заниматься предпринимательской деятельностью, связанной с продажей продуктов питания и готовых товаров, произведенных другими людьми.</w:t>
            </w:r>
            <w:r>
              <w:rPr>
                <w:rFonts w:cs="Times New Roman" w:ascii="Times New Roman" w:hAnsi="Times New Roman"/>
              </w:rPr>
              <w:t xml:space="preserve"> Вы можете изготавливать товары самостоятельно, используя имеющиеся в вашем распоряжении ресурсы или подать заявку в каб.102 о приобретении дополнительных ресурсов. Также вы можете оказывать жителям государства любые услуги, не запрещенные законами госу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Не забывайте, что </w:t>
            </w:r>
            <w:r>
              <w:rPr>
                <w:rFonts w:cs="Times New Roman" w:ascii="Times New Roman" w:hAnsi="Times New Roman"/>
                <w:b/>
                <w:u w:val="single"/>
              </w:rPr>
              <w:t>предприниматели несут расходы:</w:t>
            </w:r>
          </w:p>
          <w:p>
            <w:pPr>
              <w:pStyle w:val="Style15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right="-9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) На регистрацию:</w:t>
            </w:r>
          </w:p>
          <w:p>
            <w:pPr>
              <w:pStyle w:val="Style15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right="-9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ртнерство – 10 эконо (списывается равными суммами с личных счетов каждого члена партнерства)</w:t>
            </w:r>
          </w:p>
          <w:p>
            <w:pPr>
              <w:pStyle w:val="Style15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альный предприниматель – 3 эконо (списывается с личного счета)</w:t>
            </w:r>
          </w:p>
          <w:p>
            <w:pPr>
              <w:pStyle w:val="Style15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b/>
              </w:rPr>
              <w:t xml:space="preserve">Аренда площади и оборудования: </w:t>
            </w:r>
          </w:p>
          <w:p>
            <w:pPr>
              <w:pStyle w:val="Style15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парта+2 стула – 1 эконо в день. </w:t>
            </w:r>
          </w:p>
          <w:p>
            <w:pPr>
              <w:pStyle w:val="Style15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площадь рассчитывается пропорционально.</w:t>
            </w:r>
          </w:p>
          <w:p>
            <w:pPr>
              <w:pStyle w:val="Style15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 компьютера составляет  3 эконо в день</w:t>
            </w:r>
          </w:p>
          <w:p>
            <w:pPr>
              <w:pStyle w:val="Style15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) </w:t>
            </w:r>
            <w:r>
              <w:rPr>
                <w:rFonts w:cs="Times New Roman" w:ascii="Times New Roman" w:hAnsi="Times New Roman"/>
                <w:b/>
              </w:rPr>
              <w:t>Налог на прибыль</w:t>
            </w:r>
            <w:r>
              <w:rPr>
                <w:rFonts w:cs="Times New Roman" w:ascii="Times New Roman" w:hAnsi="Times New Roman"/>
              </w:rPr>
              <w:t xml:space="preserve"> – 10% от суммы Общей прибыли (берется 1 раз по окончанию предпринимательской деятельности)</w:t>
            </w:r>
          </w:p>
          <w:p>
            <w:pPr>
              <w:pStyle w:val="Style15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) </w:t>
            </w:r>
            <w:r>
              <w:rPr>
                <w:rFonts w:cs="Times New Roman" w:ascii="Times New Roman" w:hAnsi="Times New Roman"/>
                <w:b/>
              </w:rPr>
              <w:t xml:space="preserve">Приобретение ресурсов. </w:t>
            </w:r>
            <w:r>
              <w:rPr>
                <w:rFonts w:cs="Times New Roman" w:ascii="Times New Roman" w:hAnsi="Times New Roman"/>
              </w:rPr>
              <w:t>Используйте ресурсы, имеющиеся в распоряжении отряда или заказывайте дополнительные (каб.102, письменная заявка). Расходы списываются со счета фирмы.</w:t>
            </w:r>
          </w:p>
          <w:p>
            <w:pPr>
              <w:pStyle w:val="Style15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Любой </w:t>
            </w:r>
            <w:r>
              <w:rPr>
                <w:rFonts w:cs="Times New Roman" w:ascii="Times New Roman" w:hAnsi="Times New Roman"/>
                <w:u w:val="single"/>
              </w:rPr>
              <w:t>фирме необходима реклама!</w:t>
            </w:r>
            <w:r>
              <w:rPr>
                <w:rFonts w:cs="Times New Roman" w:ascii="Times New Roman" w:hAnsi="Times New Roman"/>
              </w:rPr>
              <w:t xml:space="preserve"> Расходы на цветную печать составляют 1 эконо за лист, черно-белая печать за счет государства, но не более 10 листов для каждой фирмы. Можно использовать собственные рисунки.</w:t>
            </w:r>
          </w:p>
          <w:p>
            <w:pPr>
              <w:pStyle w:val="Style15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5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трех дней будут организованы МАСТЕР-КЛАССЫ, помогающие Вам в ведении предпринимательской деятельности. За посещение мастер-классов начисляются на личный счет эконо, которые вы можете использовать для оплаты товаров и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ители государства для удобства расчетов за приобретенные товары и услуги могут обналичить не более 5 эконо в день. Для этого нужно подойти к Паклинову Артему Сергеевичу (206 каб.) или Васевой Ирине Анатольевне (102 каб.). В конце дня фирмы сдают в Банк (Паклинову А.С.) выручку (сумму эконо в кассе) для зачисления на счет фирмы, а жители государства – сберегательные книжки и оставшиеся эконо (для возврата на сче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ты потратил все обналиченные эконо, то дальше не имеешь права приобретать товары или услуги до конца дня. Лимит наличных денег на следующий день устанавливается Банком в 9.15 на Общем сбо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выглядели результаты  предпринимательской деятельности фирм за два дня работы: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760085" cy="295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7" t="2253" r="7756" b="2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-2013 учебном году экономическая игра выходит за свои рамки на уровень проектной деятельности. Ребятам предлагается не только создать свои фирмы, но и разработать совершенно новый товар, не существующий на  современном рынке, описать его свойства и исследовать рынок потребителей с тем, чтобы попытаться определить свою целевую аудиторию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И кто знает, может за одной из этих разработок будет большое будущее? Поживем – увидим!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ева И.А., учитель экономик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«Экономический лицей» г.Берд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53:00Z</dcterms:created>
  <dc:creator>Ирина</dc:creator>
  <dc:description/>
  <cp:keywords/>
  <dc:language>en-US</dc:language>
  <cp:lastModifiedBy>ПК</cp:lastModifiedBy>
  <dcterms:modified xsi:type="dcterms:W3CDTF">2015-05-05T19:29:00Z</dcterms:modified>
  <cp:revision>6</cp:revision>
  <dc:subject/>
  <dc:title/>
</cp:coreProperties>
</file>