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тру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0320</wp:posOffset>
                      </wp:positionV>
                      <wp:extent cx="3497580" cy="228600"/>
                      <wp:effectExtent l="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7760" cy="228600"/>
                                <a:chOff x="0" y="0"/>
                                <a:chExt cx="349776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10288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720"/>
                                  <a:ext cx="10288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.6pt;width:275.35pt;height:17.95pt" coordorigin="2700,32" coordsize="5507,359">
                      <v:line id="shape_0" from="2700,36" to="4319,21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88,33" to="8207,2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1,32" to="5401,39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тру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0320</wp:posOffset>
                      </wp:positionV>
                      <wp:extent cx="3497580" cy="228600"/>
                      <wp:effectExtent l="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7760" cy="228600"/>
                                <a:chOff x="0" y="0"/>
                                <a:chExt cx="349776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10288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720"/>
                                  <a:ext cx="10288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.6pt;width:275.35pt;height:17.95pt" coordorigin="2700,32" coordsize="5507,359">
                      <v:line id="shape_0" from="2700,36" to="4319,21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88,33" to="8207,2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1,32" to="5401,39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тру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0320</wp:posOffset>
                      </wp:positionV>
                      <wp:extent cx="3497580" cy="228600"/>
                      <wp:effectExtent l="0" t="444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7760" cy="228600"/>
                                <a:chOff x="0" y="0"/>
                                <a:chExt cx="349776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10288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720"/>
                                  <a:ext cx="10288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.6pt;width:275.35pt;height:17.95pt" coordorigin="2700,32" coordsize="5507,359">
                      <v:line id="shape_0" from="2700,36" to="4319,21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88,33" to="8207,2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1,32" to="5401,39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50:00Z</dcterms:created>
  <dc:creator>Ирина</dc:creator>
  <dc:description/>
  <cp:keywords/>
  <dc:language>en-US</dc:language>
  <cp:lastModifiedBy>Ирина</cp:lastModifiedBy>
  <cp:lastPrinted>2011-11-02T01:54:00Z</cp:lastPrinted>
  <dcterms:modified xsi:type="dcterms:W3CDTF">2011-11-01T19:54:00Z</dcterms:modified>
  <cp:revision>1</cp:revision>
  <dc:subject/>
  <dc:title>Результаты труда</dc:title>
</cp:coreProperties>
</file>