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40" w:right="1382" w:hanging="180"/>
        <w:jc w:val="center"/>
        <w:rPr/>
      </w:pPr>
      <w:r>
        <w:rPr>
          <w:b/>
          <w:color w:val="000000"/>
          <w:spacing w:val="-1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Тезисы к проект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ОЖЕТ РАССКАЗАТЬ НАМ КАРТА?</w:t>
      </w:r>
    </w:p>
    <w:p>
      <w:pPr>
        <w:pStyle w:val="Normal"/>
        <w:jc w:val="center"/>
        <w:rPr/>
      </w:pPr>
      <w:r>
        <w:rPr>
          <w:sz w:val="28"/>
          <w:szCs w:val="28"/>
        </w:rPr>
        <w:t>Ларина Елена, ученица 2«А» класса, МБОУ ООШ № 7 города Белово</w:t>
      </w:r>
    </w:p>
    <w:p>
      <w:pPr>
        <w:pStyle w:val="Normal"/>
        <w:ind w:left="-180"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ках окружающего мира   изучается тема план и карта. В данной работе приведены результаты поиска названия городов и рек России с интересными и необычными названиями, что бы дополнить знания по окружающему миру и пополнить свой кругозор и словарный запас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йти интересные и забавные названия городов и рек на картах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знать, какие науки связаны с названиями на карте; выяснить историю возникновения  и значения некоторых географических наз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bCs/>
          <w:sz w:val="28"/>
          <w:szCs w:val="28"/>
        </w:rPr>
        <w:t>на карте России можно найти имена и фамилии людей, названия растений и живот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: </w:t>
      </w:r>
      <w:r>
        <w:rPr>
          <w:sz w:val="28"/>
          <w:szCs w:val="28"/>
        </w:rPr>
        <w:t>карты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названия городов и рек</w:t>
      </w:r>
    </w:p>
    <w:p>
      <w:pPr>
        <w:pStyle w:val="At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t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ртах России автор работы искала названия рек и городов. Многие города получили своё название по названию реки, на которой они строились. В Челябинской области есть названия населённых пунктов одинаковые со столицами европейских государств. Много названия городов, которые отличаются одной буквой, добавлен суффикс или приставка.</w:t>
      </w:r>
      <w:r>
        <w:rPr>
          <w:bCs/>
          <w:sz w:val="28"/>
          <w:szCs w:val="28"/>
        </w:rPr>
        <w:t xml:space="preserve"> В нашей стране много городов названных в честь  учёных, писателей, композиторов и художников. По названию рек можно понять, какие растения растут в этой местности, какие животные водятся, какую рыбу можно поймать в реке. В данной работе много интересных названий. В России много рек с женскими и мужскими именами, с названиями животных и птиц, времён года, с названиями нот, с названиями профессий и много причудливых названий.</w:t>
      </w:r>
    </w:p>
    <w:p>
      <w:pPr>
        <w:pStyle w:val="At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названия зависят от многих факторов.  Поставив цель найти интересные названия на карте страны, автор работы окунулся в увлекательное путешествие по стране, попутно познакомился с множеством исторических фактов, пополнил словарный запас, с пользой провел время.</w:t>
      </w:r>
    </w:p>
    <w:p>
      <w:pPr>
        <w:pStyle w:val="At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анной работы может пригодиться на уроках русского языка по теме написание имен нарицательных и собственных, при изучении словарных слов, как дополнительный материал по окружающему ми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xt">
    <w:name w:val="a-t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00:00Z</dcterms:created>
  <dc:creator>1</dc:creator>
  <dc:description/>
  <cp:keywords/>
  <dc:language>en-US</dc:language>
  <cp:lastModifiedBy>1</cp:lastModifiedBy>
  <dcterms:modified xsi:type="dcterms:W3CDTF">2015-03-11T13:42:00Z</dcterms:modified>
  <cp:revision>12</cp:revision>
  <dc:subject/>
  <dc:title>Удивительное рядом</dc:title>
</cp:coreProperties>
</file>