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ребования к уровню подготовки учащихся 1 класса</w:t>
      </w:r>
    </w:p>
    <w:p>
      <w:pPr>
        <w:pStyle w:val="Normal"/>
        <w:tabs>
          <w:tab w:val="clear" w:pos="708"/>
          <w:tab w:val="left" w:pos="7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ЛИТЕРАТУРНОЕ ЧТЕНИЕ</w:t>
      </w:r>
    </w:p>
    <w:p>
      <w:pPr>
        <w:pStyle w:val="Normal"/>
        <w:tabs>
          <w:tab w:val="clear" w:pos="708"/>
          <w:tab w:val="left" w:pos="74" w:leader="none"/>
        </w:tabs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Учащиеся должны уме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Times New Roman" w:hAnsi="Times New Roman"/>
          <w:sz w:val="28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лушать сказки, рассказы, стихотвор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Symbol" w:ascii="Times New Roman" w:hAnsi="Times New Roman"/>
          <w:sz w:val="28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читать плавно слогами и целыми словами вслух небольшие тексты;</w:t>
      </w:r>
    </w:p>
    <w:p>
      <w:pPr>
        <w:pStyle w:val="C8"/>
        <w:spacing w:before="0" w:after="0"/>
        <w:jc w:val="both"/>
        <w:rPr/>
      </w:pPr>
      <w:r>
        <w:rPr>
          <w:rStyle w:val="C16"/>
          <w:sz w:val="28"/>
        </w:rPr>
        <w:t>(</w:t>
      </w:r>
      <w:r>
        <w:rPr>
          <w:rStyle w:val="C16"/>
          <w:b/>
          <w:sz w:val="28"/>
        </w:rPr>
        <w:t>I полугодие:</w:t>
      </w:r>
      <w:r>
        <w:rPr>
          <w:sz w:val="28"/>
        </w:rPr>
        <w:t> Плавное слоговое чтение слов, предложений, коротких текстов с изученными звуками и обозначающими их буквами.</w:t>
      </w:r>
    </w:p>
    <w:p>
      <w:pPr>
        <w:pStyle w:val="C8"/>
        <w:spacing w:before="0" w:after="0"/>
        <w:jc w:val="both"/>
        <w:rPr>
          <w:sz w:val="28"/>
        </w:rPr>
      </w:pPr>
      <w:r>
        <w:rPr>
          <w:rStyle w:val="C16"/>
          <w:b/>
          <w:sz w:val="28"/>
        </w:rPr>
        <w:t>II полугодие</w:t>
      </w:r>
      <w:r>
        <w:rPr>
          <w:rStyle w:val="C16"/>
          <w:sz w:val="28"/>
        </w:rPr>
        <w:t xml:space="preserve">: </w:t>
      </w:r>
      <w:r>
        <w:rPr>
          <w:sz w:val="28"/>
        </w:rPr>
        <w:t>Правильное, плавное слоговое чтение, переходящее в чтение целыми словами небольших текстов со всеми буквами алфавита. Соблюдение пауз, отделяющих одно предложение от другого, передача интонации  и настроения при чтении. Техника чтения 40 слов в минуту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вечать на вопросы к текстам, выполнять творческие зад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Times New Roman" w:hAnsi="Times New Roman"/>
          <w:sz w:val="28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ересказывать содержание прочитанного по вопросам учителя, а на более высоком уровне- пересказывать по готовому план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Times New Roman" w:hAnsi="Times New Roman"/>
          <w:sz w:val="28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нать наизусть 2-3 стихотвор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ыразительно читать художественные произ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Symbol" w:ascii="Times New Roman" w:hAnsi="Times New Roman"/>
          <w:sz w:val="28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амостоятельно читать небольшие по объему произведения (сказки, стихи, рассказы). Более высокий уровень- самостоятельное чтение доступных детских книг (о детях, о животных, о природе);</w:t>
      </w:r>
    </w:p>
    <w:p>
      <w:pPr>
        <w:pStyle w:val="Normal"/>
        <w:tabs>
          <w:tab w:val="clear" w:pos="708"/>
          <w:tab w:val="left" w:pos="7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2"/>
          <w:u w:val="single"/>
        </w:rPr>
      </w:pPr>
      <w:r>
        <w:rPr>
          <w:rFonts w:eastAsia="Times New Roman" w:cs="Symbol" w:ascii="Times New Roman" w:hAnsi="Times New Roman"/>
          <w:sz w:val="28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работать с доступными книгами- справочниками и словарями.</w:t>
      </w:r>
    </w:p>
    <w:p>
      <w:pPr>
        <w:pStyle w:val="Normal"/>
        <w:tabs>
          <w:tab w:val="clear" w:pos="708"/>
          <w:tab w:val="left" w:pos="7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7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РУССКИЙ ЯЗЫК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 научи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личать, сравни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ки и букв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арные и безударные гласные зву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ердые и мягкие согласные звуки, глухие и звонкие согласные зву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к, слог, слово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о и предложение;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тко характеризо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ки русского языка (гласные ударные/безударные, согласные твердые/мягкие, согласные звонкие/глухие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я выбора и написания буквы гласного звука после мягких и твердых согласных;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ать учебные и практические 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ять предложение и слово из речевого поток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ь звуковой анализ и строить модели звукового состава слов, состоящих из четырех — пяти звук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ять в словах слог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 называть буквы русского алфавита, знать их последовательность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ьно писать сочета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 - ща, чу - щ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и - ш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 ударение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носить слов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ать прописную букву в начале предложения и в именах собственных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 писать словарные слова, определенные программо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ить точку в конце предлож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мотно записывать под диктовку учителя и самостоятельно отдельные слова и простые предложения (в случаях, где орфоэпия и орфография совпадают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ошибочно списывать и писать под диктовку тексты объемом 15-30 сл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вать цели и ситуации устного общ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ать в повседневной жизни нормы речевого этикета.</w:t>
      </w:r>
    </w:p>
    <w:p>
      <w:pPr>
        <w:pStyle w:val="Normal"/>
        <w:tabs>
          <w:tab w:val="clear" w:pos="708"/>
          <w:tab w:val="left" w:pos="74" w:leader="none"/>
        </w:tabs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tabs>
          <w:tab w:val="clear" w:pos="708"/>
          <w:tab w:val="left" w:pos="74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МАТЕМАТИКА</w:t>
      </w:r>
    </w:p>
    <w:p>
      <w:pPr>
        <w:pStyle w:val="Normal"/>
        <w:tabs>
          <w:tab w:val="clear" w:pos="708"/>
          <w:tab w:val="left" w:pos="74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right="-2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 концу обучения в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ервом класс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ученик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учитс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зывать: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, расположенный левее (правее), выше (ниже) данного предмета, над (под, за) данным предметом, между двумя предметами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туральные числа от 1 до 20 в прямом и в обратном порядке, следующее (предыдущее) при счете число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ло, большее (меньшее) данного числа (на несколько единиц)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ометрическую фигуру (точку, отрезок, треугольник, квадрат, пятиугольник, куб, шар)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личать: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ло и цифру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и арифметических действий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г и шар, квадрат и куб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угольники по числу сторон (углов)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я движения (слева направо, справа налево, сверху вниз, снизу вверх)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итать: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ла в пределах 20, записанные цифрами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иси вида 3 + 2 = 5,  6 – 4 = 2,  5  2 = 10,  9 : 3 = 3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авнивать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ы с целью выявления в них сходства и различий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ы по размерам (больше, меньше)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 числа (больше, меньше, больше на, меньше на)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значения длины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езки по длине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роизводить: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табличного сложения любых однозначных чисел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табличного вычитания однозначных чисел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 решения задачи в вопросно-ответной форме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ознавать: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ометрические фигуры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делировать: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ношения «больше», «меньше», «больше на», «меньше на» с использова</w:t>
        <w:softHyphen/>
        <w:t>нием фишек, геометрических схем (графов) с цветными стрелками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туации, иллюстрирующие арифметические действия (сложение, вычи</w:t>
        <w:softHyphen/>
        <w:t>тание, умножение, деление)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туацию, описанную текстом арифметической задачи, с помощью фишек или схематического рисунка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арактеризовать: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ложение предметов на плоскости и в пространстве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ложение чисел на шкале линейки (левее, правее, между)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сравнения чисел словами «больше» или «меньше»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ъявленную геометрическую фигуру (форма, размеры)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ложение предметов или числовых данных в таблице (верхняя, средняя, нижняя) строка, левый (правый, средний) столбец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нализировать: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 арифметической задачи: выделять условие и вопрос, данные и искомые числа (величины)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ные варианты решения задачи с целью выбора верного или оптимального решения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ассифицировать: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ять элементы множеств на группы по заданному признаку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порядочивать: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ы (по высоте, длине, ширине)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езки в соответствии с их длинами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ла (в порядке увеличения или уменьшения)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струировать: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 решения задачи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ложные задачи с заданной сюжетной ситуацией (по рисунку, схеме)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ировать: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ю деятельность (обнаруживать и исправлять допущенные ошибки)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ценивать: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тояние между точками, длину предмета или отрезка (на глаз)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ъявленное готовое решение учебной задачи (верно, неверно)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ать учебные и практические задачи: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считывать предметы, выражать числами получаемые результаты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исывать цифрами числа от 1 до 20, число нуль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ать простые текстовые арифметические задачи (в одно действие)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рять длину отрезка с помощью линейки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ображать отрезок заданной длины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мечать на бумаге точку, проводить линию по линейке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вычисления (в том числе вычислять значения выражений, содержащих скобки);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ентироваться в таблице: выбирать необходимую для решения задачи информацию.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6">
    <w:name w:val="c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9:32:00Z</dcterms:created>
  <dc:creator>Natasha</dc:creator>
  <dc:description/>
  <dc:language>en-US</dc:language>
  <cp:lastModifiedBy>Natasha</cp:lastModifiedBy>
  <dcterms:modified xsi:type="dcterms:W3CDTF">2015-04-28T19:56:00Z</dcterms:modified>
  <cp:revision>1</cp:revision>
  <dc:subject/>
  <dc:title/>
</cp:coreProperties>
</file>