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евская средня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евского района Ряза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чин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конкурс «Моя семья в Великой Отечественной войн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Федерального проекта «Крепкая семь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ПП «Единая Росс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 работы:</w:t>
      </w:r>
    </w:p>
    <w:p>
      <w:pPr>
        <w:pStyle w:val="Normal"/>
        <w:jc w:val="right"/>
        <w:rPr/>
      </w:pPr>
      <w:r>
        <w:rPr>
          <w:sz w:val="28"/>
          <w:szCs w:val="28"/>
        </w:rPr>
        <w:t>Гришин Андрей Игоревич,</w:t>
      </w:r>
    </w:p>
    <w:p>
      <w:pPr>
        <w:pStyle w:val="Normal"/>
        <w:jc w:val="right"/>
        <w:rPr/>
      </w:pPr>
      <w:r>
        <w:rPr>
          <w:sz w:val="28"/>
          <w:szCs w:val="28"/>
        </w:rPr>
        <w:t>учащийся 8Б кла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У Сараевская СОШ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гафонкина Марина Никола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р.п. Сара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Style15"/>
        <w:spacing w:lineRule="atLeast" w:line="240" w:before="0" w:after="0"/>
        <w:ind w:firstLine="540"/>
        <w:rPr/>
      </w:pPr>
      <w:r>
        <w:rPr>
          <w:rFonts w:cs="Tahoma" w:ascii="Tahoma" w:hAnsi="Tahoma"/>
          <w:sz w:val="28"/>
          <w:szCs w:val="28"/>
        </w:rPr>
        <w:t>22 июня 1941 года фашистская Германия напала на СССР. Обороноспособность СССР была подорвана. Враг продвинулся далеко вглубь страны и оккупировал значительную ее часть. Потоками крови и слез была омыта наша земля. Немцы планировали молниеносную войну (блицкриг). Но в результате контрнаступления советских войск на западном стратегическом направлении (под Москвой), благодаря стойкости и мужеству нашего народа стратегия «блицкрига» рухнула. Нашей Родине удалось выстоять и победить. </w:t>
      </w:r>
    </w:p>
    <w:p>
      <w:pPr>
        <w:pStyle w:val="Style15"/>
        <w:spacing w:lineRule="atLeast" w:line="240" w:before="0" w:after="0"/>
        <w:ind w:firstLine="54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</w:t>
      </w:r>
    </w:p>
    <w:p>
      <w:pPr>
        <w:pStyle w:val="Style15"/>
        <w:spacing w:lineRule="atLeast" w:line="240" w:before="0" w:after="0"/>
        <w:ind w:firstLine="54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росло уже не одно поколение, изменилось многое в нашей жизни. Обидно и неправильно, что вспоминаем мы о тех днях и о ветеранах лишь два раза в год – 23 февраля и 9 мая, а их становится все меньше и меньше с каждым годом</w:t>
      </w:r>
      <w:r>
        <w:rPr>
          <w:rStyle w:val="Appleconvertedspace"/>
          <w:rFonts w:cs="Tahoma" w:ascii="Tahoma" w:hAnsi="Tahoma"/>
          <w:sz w:val="28"/>
          <w:szCs w:val="28"/>
        </w:rPr>
        <w:t>.</w:t>
      </w:r>
    </w:p>
    <w:p>
      <w:pPr>
        <w:pStyle w:val="Style15"/>
        <w:spacing w:lineRule="atLeast" w:line="240" w:before="0" w:after="0"/>
        <w:ind w:firstLine="54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5"/>
        <w:spacing w:lineRule="atLeast" w:line="240" w:before="0" w:after="0"/>
        <w:ind w:firstLine="540"/>
        <w:rPr/>
      </w:pPr>
      <w:r>
        <w:rPr>
          <w:rFonts w:cs="Tahoma" w:ascii="Tahoma" w:hAnsi="Tahoma"/>
          <w:sz w:val="28"/>
          <w:szCs w:val="28"/>
        </w:rPr>
        <w:t xml:space="preserve">Читая и слушая рассказы о фронтовиках, я часто думаю о своем прадеде, которого я никогда не видел, потому что он умер задолго до моего рождения. Дед многое мог бы мне рассказать о событиях тех давно уже минувших лет. Петин Петр Алексеевич родился 4 июня 1914 года в селе Кривское Сараевского района Рязанской области. </w:t>
      </w:r>
    </w:p>
    <w:p>
      <w:pPr>
        <w:pStyle w:val="Style15"/>
        <w:spacing w:lineRule="atLeast" w:line="240" w:before="0" w:after="0"/>
        <w:ind w:firstLine="540"/>
        <w:rPr/>
      </w:pPr>
      <w:r>
        <w:rPr>
          <w:rFonts w:cs="Tahoma" w:ascii="Tahoma" w:hAnsi="Tahoma"/>
          <w:sz w:val="28"/>
          <w:szCs w:val="28"/>
        </w:rPr>
        <w:t>22 июня 1940 г. Сараевским РВК призван на военную службу, зачислен в 455-й артиллерийский полк 4-й армии рядовым солдатом (место нахождения части – Западная Украина).</w:t>
      </w:r>
    </w:p>
    <w:p>
      <w:pPr>
        <w:pStyle w:val="Style15"/>
        <w:spacing w:lineRule="atLeast" w:line="240" w:before="0" w:after="0"/>
        <w:ind w:firstLine="54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ходясь в РККА, 14 октября 1941 г. в районе г.Брянска попал в окружение и был пленен немецкими войсками. До декабря 1944 г. содержался в лагерях для военнопленных в г.Брянске, а также на территории Белоруссии (г.г. Гомель, Минск) и Польши (г.Торн), использовался на разных тяжёлых физических работах. В декабре 1944 г. зачислен в немецкую рабочую компанию, где до окончания войны работал слесарем при авторемонтных мастерских на территории Чехословакии. После окончания войны был осуждён из–за нахождения в плену, хотя документального подтверждения принятия прадедом немецкой воинской присяги, наличия оружия, участия в боевых операциях против Красной Армии, партизан и их союзников в деле нет. После репатриации в СССР и окончания госпроверки, по заключению УМВД Строительство на Дальнем Севере от 11 апреля 1946 г. был направлен на спецпоселение, которое отбывал на территории Магаданской области с 11 апреля 1946 г. по 11 апреля 1952 г. За время нахождения на спецпоселении показал себя хорошо, а в апреле 2009 г. УВД по Магаданской области был реабилитирован.</w:t>
      </w:r>
    </w:p>
    <w:p>
      <w:pPr>
        <w:pStyle w:val="Style15"/>
        <w:spacing w:lineRule="atLeast" w:line="240" w:before="0" w:after="0"/>
        <w:ind w:firstLine="54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мер прадед в 1973 году. </w:t>
      </w:r>
    </w:p>
    <w:p>
      <w:pPr>
        <w:pStyle w:val="Style15"/>
        <w:spacing w:lineRule="atLeast" w:line="240" w:before="0" w:after="0"/>
        <w:ind w:firstLine="54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5"/>
        <w:spacing w:lineRule="atLeast" w:line="240" w:before="0" w:after="0"/>
        <w:ind w:firstLine="540"/>
        <w:rPr/>
      </w:pPr>
      <w:r>
        <w:rPr>
          <w:rFonts w:cs="Tahoma" w:ascii="Tahoma" w:hAnsi="Tahoma"/>
          <w:sz w:val="28"/>
          <w:szCs w:val="28"/>
        </w:rPr>
        <w:t>Война, исковеркавшая его жизнь, вошла в каждый дом, но не каждому удалось стать её героем, хотя испытаний пришлось перенести ничуть не меньше. Вспоминая героев войны, нельзя забывать и тех, кто, подобно моему прадеду, волей случая оказался в плену, но сумел вернуться оттуда живым, не став при этом предателем. Это тоже великий подви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5:49:00Z</dcterms:created>
  <dc:creator>Андрей</dc:creator>
  <dc:description/>
  <cp:keywords/>
  <dc:language>en-US</dc:language>
  <cp:lastModifiedBy>1</cp:lastModifiedBy>
  <cp:lastPrinted>2014-12-10T17:52:00Z</cp:lastPrinted>
  <dcterms:modified xsi:type="dcterms:W3CDTF">2015-05-05T15:53:00Z</dcterms:modified>
  <cp:revision>3</cp:revision>
  <dc:subject/>
  <dc:title>Муниципальное образовательное учреждение</dc:title>
</cp:coreProperties>
</file>