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4929"/>
      </w:tblGrid>
      <w:tr>
        <w:trPr/>
        <w:tc>
          <w:tcPr>
            <w:tcW w:w="1475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 общего и профессионального образования Свердловской области</w:t>
            </w:r>
          </w:p>
          <w:p>
            <w:pPr>
              <w:pStyle w:val="Heading"/>
              <w:rPr/>
            </w:pPr>
            <w:r>
              <w:rPr>
                <w:b w:val="false"/>
                <w:bCs/>
                <w:sz w:val="18"/>
                <w:szCs w:val="18"/>
              </w:rPr>
              <w:t xml:space="preserve">Государственное бюджетное профессиональное образовательное учреждение </w:t>
            </w:r>
          </w:p>
          <w:p>
            <w:pPr>
              <w:pStyle w:val="Heading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Свердловской области</w:t>
            </w:r>
          </w:p>
          <w:p>
            <w:pPr>
              <w:pStyle w:val="Normal"/>
              <w:spacing w:lineRule="auto" w:line="360"/>
              <w:jc w:val="center"/>
              <w:rPr>
                <w:color w:val="800080"/>
                <w:sz w:val="18"/>
                <w:szCs w:val="18"/>
              </w:rPr>
            </w:pPr>
            <w:r>
              <w:rPr>
                <w:sz w:val="18"/>
                <w:szCs w:val="18"/>
              </w:rPr>
              <w:t>«Талицкий лесотехнический колледж им. Н.И. Кузнецова»</w:t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18"/>
                <w:szCs w:val="18"/>
              </w:rPr>
            </w:pPr>
            <w:r>
              <w:rPr>
                <w:b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ода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>ачальник отдела мониторинга экономического развития потребительского рынка Администрации Талицкого городского округа</w:t>
            </w:r>
            <w:r>
              <w:rPr>
                <w:sz w:val="18"/>
                <w:szCs w:val="18"/>
              </w:rPr>
              <w:t xml:space="preserve"> _____________________/ Л.И.Козловская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_»__________________2014 г.</w:t>
              <w:b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 Ресурсного центра РПО АТ и Д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____________________/                                   /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______»__________________2014 г.</w:t>
              <w:br/>
              <w:b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386" w:right="288" w:firstLine="439"/>
        <w:jc w:val="center"/>
        <w:rPr/>
      </w:pPr>
      <w:r>
        <w:rPr>
          <w:b/>
          <w:sz w:val="18"/>
          <w:szCs w:val="18"/>
        </w:rPr>
        <w:t>Обоснование вариативной части основной профессиональной образовательной программы СПО</w:t>
      </w:r>
      <w:r>
        <w:rPr>
          <w:sz w:val="18"/>
          <w:szCs w:val="18"/>
        </w:rPr>
        <w:t xml:space="preserve"> </w:t>
        <w:br/>
      </w:r>
      <w:r>
        <w:rPr>
          <w:spacing w:val="-8"/>
          <w:sz w:val="18"/>
          <w:szCs w:val="18"/>
        </w:rPr>
        <w:t xml:space="preserve">080114  «Экономика и бухгалтерский учет (по отраслям)»  </w:t>
      </w:r>
      <w:r>
        <w:rPr>
          <w:bCs/>
          <w:sz w:val="18"/>
          <w:szCs w:val="18"/>
        </w:rPr>
        <w:t>(повышенный уровень)</w:t>
      </w:r>
      <w:r>
        <w:rPr>
          <w:sz w:val="18"/>
          <w:szCs w:val="18"/>
        </w:rPr>
        <w:t xml:space="preserve"> 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Срок обучения 3 года 10 месяцев.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ГБПОУ СО «Талицкий лесотехнический колледж им. Н.И. Кузнецова»</w:t>
      </w:r>
    </w:p>
    <w:tbl>
      <w:tblPr>
        <w:tblW w:w="14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1561"/>
        <w:gridCol w:w="1093"/>
        <w:gridCol w:w="4667"/>
        <w:gridCol w:w="1980"/>
        <w:gridCol w:w="2160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 ОПО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М или У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бъем содержания профессионального образова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часов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у (в виде освоенного профессионального опыта, знаний, ум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уемые компетен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ыбора со ссылкой на документ*</w:t>
            </w:r>
          </w:p>
        </w:tc>
      </w:tr>
      <w:tr>
        <w:trPr>
          <w:trHeight w:val="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48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ые моду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ПМ.01.Документирование хозяйственных  операций и ведение бухгалтерского учета имущества организ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разработке модуля учитывались требования, предъявляемые к современному бухгалтеру. 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/>
            </w:pPr>
            <w:r>
              <w:rPr>
                <w:sz w:val="18"/>
                <w:szCs w:val="18"/>
                <w:lang w:val="en-US"/>
              </w:rPr>
              <w:t>258</w:t>
            </w:r>
            <w:r>
              <w:rPr>
                <w:sz w:val="18"/>
                <w:szCs w:val="18"/>
              </w:rPr>
              <w:t xml:space="preserve"> ч. (обязательная нагрузка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В результате освоения модуля обучающийся должен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использовать нормативно-управленческую информацию в своей профессиональной деятельност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отражать операции на счетах бухгалтерского учета и оформлять их документально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принимать произвольные первичные бухгалтерские документы, рассматриваемые как письменное  доказательство совершения хозяйственной операции или получения  разрешения на ее проведени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инимать первичные унифицированные бухгалтерские документы на любых видах носите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18"/>
                <w:szCs w:val="18"/>
              </w:rPr>
              <w:t>-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18"/>
                <w:szCs w:val="18"/>
              </w:rPr>
              <w:t xml:space="preserve">-проводить формальную проверку документов, проверку по существу,  арифметическую проверку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водить группировку первичных   бухгалтерских документов по ряду признак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роводить таксировку и контировку первичных бухгалтерских документ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документообор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разбираться в номенклатуре дел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деятельности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 1.1. Обрабатывать первичные бухгалтерские документ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1.2. Разрабатывать и согласовывать с руководством организации рабочий план счетов бухгалтерского учета организ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государственный образовательный стандарт СПО</w:t>
            </w:r>
          </w:p>
        </w:tc>
      </w:tr>
      <w:tr>
        <w:trPr>
          <w:trHeight w:val="336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18"/>
                <w:szCs w:val="18"/>
              </w:rPr>
              <w:t xml:space="preserve">-заносить данные по сгруппированным  документам в ведомости учета затрат  (расходов) - учетные регистр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ередавать первичные бухгалтерские  документы в текущий бухгалтерский  архив;   -передавать первичные бухгалтерские  документы в постоянный архив по истечении установленного срока  хран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равлять ошибки в первичных бухгалтерских документ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18"/>
                <w:szCs w:val="18"/>
              </w:rPr>
              <w:t>-понимать и анализировать план счетов бухгалтерского учета финансово- хозяйственной деятельности  организ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18"/>
                <w:szCs w:val="18"/>
              </w:rPr>
              <w:t>-обосновывать необходимость   разработки рабочего плана счетов на основе типового плана счетов   бухгалтерского учета финансово-хозяйствен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оэтапно конструировать рабочий план счетов бухгалтерского учета организац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роводить учет кассовых операций, денежных документов и переводов в  пу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роводить учет денежных средств на  расчетных и специальных счетах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учитывать особенности учета кассовых операций в иностранной валюте и операций по валютным счета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оформлять денежные и кассовые   документ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заполнять кассовую книгу и отчет  кассира в бухгалтер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роводить учет основных средст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водить учет нематериальных  актив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проводить учет долгосрочных инвестиций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роводить учет финансовых вложений и ценных бумаг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роводить учет материально- производственных запас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роводить учет затрат на производство и калькулирование  себестоим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роводить учет готовой продукции и ее реализац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роводить учет текущих операций и расчет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роводить учет труда и заработной  плат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роводить учет финансовых результатов и использования прибыл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роводить учет собственного капитала;  проводить учет кредитов и займов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18"/>
                <w:szCs w:val="18"/>
              </w:rPr>
              <w:t>ПК 1.3. Проводить учет денежных средств, оформлять денежные и кассовые документ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18"/>
                <w:szCs w:val="18"/>
              </w:rPr>
              <w:t>ПК 1.4. Формировать бухгалтерские проводки по учету имущества организации на основе рабочего плана счетов бухгалтерского учет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99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основные правила ведения  бухгалтерского учета в части документирования всех хозяйственных действий и опер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нятие первичной бухгалтерской докумен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определение первичных бухгалтерских документ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нифицированные формы первичных бухгалтерских докумен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рядок проведения проверки первичных бухгалтерских документов: формальной, по существу, арифметическ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ринципы и признаки группировки  первичных бухгалтерских документ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18"/>
                <w:szCs w:val="18"/>
              </w:rPr>
              <w:t>-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орядок составления ведомостей учета затрат (расходов) - учетных регистр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равила и сроки хранения первичной  бухгалтерской документац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18"/>
                <w:szCs w:val="18"/>
              </w:rPr>
              <w:t xml:space="preserve">-сущность плана счетов бухгалтерского учета финансово-хозяйственной  деятельности организац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18"/>
                <w:szCs w:val="18"/>
              </w:rPr>
              <w:t xml:space="preserve">-теоретические вопросы разработки и  применения плана счетов бухгалтерского учета в финансово-хозяйственной   деятельности организац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инструкцию по применению плана счетов бухгалтерского учет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18"/>
                <w:szCs w:val="18"/>
              </w:rPr>
              <w:t>-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18"/>
                <w:szCs w:val="18"/>
              </w:rPr>
              <w:t>-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18"/>
                <w:szCs w:val="18"/>
              </w:rPr>
              <w:t>-два подхода к проблеме оптимальной организации рабочего плана счетов -  автономию финансового и  управленческого учета и объединение финансового и управленческого уче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учет кассовых операций, денежных  документов и переводов в пу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учет денежных средств на расчетных и специальных счетах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18"/>
                <w:szCs w:val="18"/>
              </w:rPr>
              <w:t xml:space="preserve">-особенности учета кассовых операций в иностранной валюте и операций по валютным счета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18"/>
                <w:szCs w:val="18"/>
              </w:rPr>
              <w:t xml:space="preserve">-порядок оформления денежных и кассовых документов, заполнения  кассовой книг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равила заполнения отчета кассира в бухгалтер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онятие и классификацию основных средст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оценку и переоценку основных  средст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учет поступления основных средст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учет выбытия и аренды основных средст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учет амортизации основных средст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особенности учета арендованных и  сданных в аренду основных средст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онятие и классификацию нематериальных актив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ет поступления и выбытия  нематериальных актив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6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амортизацию нематериальных актив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ет долгосрочных инвести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учет финансовых вложений и ценных бумаг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учет материально-производственных запас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онятие, классификацию и оценку  материально-производственных запас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18"/>
                <w:szCs w:val="18"/>
              </w:rPr>
              <w:t xml:space="preserve">-документальное оформление поступления и расхода материально- производственных запас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учет материалов на складе и в бухгалтерии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синтетический учет движения   материал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учет транспортно-заготовительных расход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ет затрат на производство и калькулирование себестоим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систему учета производственных  затрат и их классификацию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сводный учет затрат на производство, обслуживание производства и  управление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обенности учета и распределения затрат вспомогательных производст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учет потерь и непроизводственных   расход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учет и оценку незавершенного  производства;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калькуляцию себестоимости продукц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характеристику готовой продукции, оценку и синтетический учет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технологию реализации готовой  продукции (работ, услуг);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учет выручки от реализации продукции (работ, услуг)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учет расходов по реализации    продукции, выполнению работ и оказанию услуг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учет дебиторской и кредиторской  задолженности и формы расчет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учет расчетов с работниками по прочим операциям и расчетов с  подотчетными лицами.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86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М.02.Ведение бухгалтерского учета источников формирования имущества, выполнение работ по инвентаризации имущества и финансовых обязательств орган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i/>
                <w:i/>
                <w:caps/>
                <w:sz w:val="18"/>
                <w:szCs w:val="18"/>
              </w:rPr>
            </w:pPr>
            <w:r>
              <w:rPr>
                <w:i/>
                <w:cap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caps/>
                <w:sz w:val="18"/>
                <w:szCs w:val="18"/>
              </w:rPr>
            </w:pPr>
            <w:r>
              <w:rPr>
                <w:i/>
                <w:caps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разработке модуля учитывались требования, предъявляемые к современному бухгалтеру. 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ч. (обязательная нагрузка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В результате освоения модуля обучающийся должен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пределять цели и периодичность проведения инвентаризации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руководствоваться нормативными документами, регулирующими порядок проведения инвентаризации имущества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пользоваться специальной терминологией при проведении инвентаризации имущества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давать характеристику имущества организации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готовить регистры аналитического учета по местам хранения имущества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оставлять инвентаризационные опис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роводить физический подсчет имущества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составлять сличительные ведомости и устанавливать соответствие данных о фактическом наличии средств данным бухгалтерского учета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выполнять работу по инвентаризации основных средств и отражать ее результаты в бухгалтерских проводках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выполнять работу по инвентаризации нематериальных активов и отражать ее результаты в бухгалтерских проводках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выполнять работу по инвентаризации и переоценке материально-производственных запасов и отражать ее результаты в бухгалтерских проводках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формировать бухгалтерские проводки по отражению недостачи ценностей, выявленные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формировать бухгалтерские проводки по списанию недостач в зависимости от причин их возникновения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оставлять акт по результатам инвентаризаци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роводить выверку финансовых обязательств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участвовать в инвентаризации дебиторской и кредиторской задолженности организаци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роводить инвентаризацию расчетов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пределять реальное состояние расчет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выявлять задолженность, нереальную для взыскания с целью принятия мер к взысканию задолженности с должников, либо к списанию ее с учета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проводить инвентаризацию недостач и потерь от порчи ценностей (счет 94), целевого финансирования (счет 86), доходов будущих периодов (счет 98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К 2.1. Формировать бухгалтерские проводки по учету источников имущества организации на основе рабочего плана счетов бухгалтерского учета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К 2.2. Выполнять поручения руководства в составе комиссии по инвентаризации имущества в местах его хранен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К 2.3. Проводить подготовку к инвентаризации и проверку действительного соответствия фактических данных инвентаризации данным учет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воение новых компетенций, которые будут востребованы в перспективе в связи с внедрением информационных технологий во все сферы жизнедеятельности человек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государственный образовательный стандарт СПО</w:t>
            </w:r>
          </w:p>
        </w:tc>
      </w:tr>
      <w:tr>
        <w:trPr>
          <w:trHeight w:val="645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нать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чет труда и заработной платы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чет труда и его оплаты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чет удержаний из заработной платы работников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чет финансовых результатов и использования прибыл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чет финансовых результатов по обычным видам деятельност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чет финансовых результатов по прочим видам деятельност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чет нераспределенной прибыл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чет собственного капитала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чет уставного капитала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чет резервного капитала и целевого финансирования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чет кредитов и займ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нормативные документы, регулирующие порядок проведения инвентаризации имущества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сновные понятия инвентаризации имущества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характеристику имущества организаци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цели и периодичность проведения инвентаризации имущества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задачи и состав инвентаризационной комиссии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-процесс подготовки к инвентаризации, порядок подготовки регистров аналитического учета по местам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хранения имущества без указания количества и цены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перечень лиц, ответственных за подготовительный этап для подбора документации, необходимой для проведения инвентаризаци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риемы физического подсчета имущества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порядок составления инвентаризационных описей и сроки передачи их в бухгалтерию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порядок инвентаризации основных средств и отражение ее результатов в бухгалтерских проводках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орядок инвентаризации нематериальных активов и отражение ее результатов в бухгалтерских проводках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порядок инвентаризации и переоценки материально-производственных запасов и отражение ее результатов в бухгалтерских проводках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формирование бухгалтерских проводок по отражению недостачи ценностей, выявленные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формирование бухгалтерских проводок по списанию недостач в зависимости от причин их возникновения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роцедуру составления акта по результатам инвентаризации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К 2.5. Проводить процедуры инвентаризации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инансовых обязательств организации.</w:t>
            </w:r>
          </w:p>
          <w:p>
            <w:pPr>
              <w:pStyle w:val="Normal"/>
              <w:ind w:firstLine="7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орядок инвентаризации дебиторской и кредиторской задолженности организаци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орядок инвентаризации расчетов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технологию определения реального состояния расчетов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орядок выявления задолженности, нереальной для взыскания, с целью принятия мер к взысканию задолженности с должников, либо к списанию ее с уче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орядок инвентаризации недостач и потерь от порчи ценностей (счет 94), целевого финансирования (счет 86), доходов будущих периодов (счет 98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8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ПМ.03.</w:t>
            </w:r>
            <w:r>
              <w:rPr>
                <w:bCs/>
                <w:color w:val="000000"/>
                <w:sz w:val="18"/>
                <w:szCs w:val="18"/>
              </w:rPr>
              <w:t xml:space="preserve"> Проведение расчетов с бюджетом и внебюджетными фондам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разработке модуля учитывались требования, предъявляемые к современному бухгалтеру. 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ч. (обязательная нагрузка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В результате освоения модуля обучающийся должен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пределять виды и порядок налогообложения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риентироваться в системе налогов Российской Федераци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выделять элементы налогообложения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пределять источники уплаты налогов, сборов, пошлин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формлять бухгалтерскими проводками начисления и перечисления сумм налогов и сборов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рганизовывать аналитический учет по счету 68 "Расчеты по налогам и сборам"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заполнять платежные поручения по перечислению налогов и сборов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выбирать для платежных поручений по видам налогов соответствующие реквизиты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выбирать коды бюджетной классификации для определенных налогов, штрафов и пени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пользоваться образцом заполнения платежных поручений по перечислению налогов, сборов и пошлин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роводить учет расчетов по социальному страхованию и обеспечению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пределять объекты налогообложения для исчисления Единого социального налога (ЕСН)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рименять порядок и соблюдать сроки исчисления ЕСН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применять особенности зачисления сумм ЕСН в Фонд социального страхования Российской Федерации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оформлять бухгалтерскими проводками начисление и перечисление сумм ЕСН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осуществлять аналитический учет по счету 69 "Расчеты по социальному страхованию"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проводить 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использовать средства внебюджетных фондов по направлениям, определенным законодательством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существлять контроль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К 3.1. Формировать бухгалтерские проводки по начислению и перечислению налогов и сборов в бюджеты различных уровней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.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К .3.3. Формировать бухгалтерские проводки по начислению и перечислению страховых взносов во внебюджетные фонды.</w:t>
            </w:r>
          </w:p>
          <w:p>
            <w:pPr>
              <w:pStyle w:val="Normal"/>
              <w:ind w:firstLine="2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К 3.4. Оформлять платежные документы на перечисление страховых взносов во внебюджетные фонды, контролировать их прохождение по расчетно-кассовым банковским операциям.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22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воение новых компетенций, которые будут востребованы в перспективе в связи с внедрением информационных технологий во все сферы жизнедеятельности челове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государственный образовательный стандарт СПО</w:t>
            </w:r>
          </w:p>
        </w:tc>
      </w:tr>
      <w:tr>
        <w:trPr>
          <w:trHeight w:val="5381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выбирать для платежных поручений по видам страховых взносов соответствующие реквизиты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формлять платежные поручения по штрафам и пени внебюджетных фонд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заполнять данные статуса плательщика, ИНН (Индивидуального номера налогоплательщика) получателя, КПП (Кода причины постановки на учет) получателя; наименования налоговой инспекции, КБК (Кода бюджетной классификации), ОКАТО (Общероссийский классификатор административно-территориальных образований), основания платежа, страхового периода, номера документа, даты документа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существлять контроль прохождения платежных поручений по расчетно-кассовым банковским операциям с использованием выписок банк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нать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виды и порядок налогообложения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истему налогов Российской Федераци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элементы налогообложения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источники уплаты налогов, сборов, пошлин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формление бухгалтерскими проводками начисления и перечисления сумм налогов и сборов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аналитический учет по счету 68 "Расчеты по налогам и сборам"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орядок заполнения платежных поручений по перечислению налогов и сбор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правила заполнения данных статуса плательщика, ИНН получателя, КПП получателя, наименования налоговой инспекции, КБК, ОКАТО, основания платежа, налогового периода, номера документа, даты документа, типа платежа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коды бюджетной классификации, порядок их присвоения для налога, штрафа и пен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-образец заполнения платежных поручений по перечислению налогов, сборов и пошлин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чет расчетов по социальному страхованию и обеспечению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аналитический учет по счету 69 "Расчеты по социальному страхованию"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566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ущность и структуру Единого социального налога (ЕСН)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бъекты налогообложения для исчисления ЕСН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орядок и сроки исчисления ЕСН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собенности зачисления сумм ЕСН в Фонд социального страхования Российской Федерации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оформление бухгалтерскими проводками начисления и перечисления сумм ЕСН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использование средств внебюджетных фонд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процедуру контроля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орядок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бразец заполнения платежных поручений по перечислению страховых взносов во внебюджетные фон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-процедуру контроля прохождения платежных поручений по расчетно-кассовым банковским операциям с использованием выписок бан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ПМ.04.</w:t>
            </w:r>
            <w:r>
              <w:rPr>
                <w:bCs/>
                <w:color w:val="000000"/>
                <w:sz w:val="18"/>
                <w:szCs w:val="18"/>
              </w:rPr>
              <w:t>Составление и использование бухгалтерской отчет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4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i/>
                <w:i/>
                <w:caps/>
                <w:color w:val="000000"/>
                <w:sz w:val="18"/>
                <w:szCs w:val="18"/>
              </w:rPr>
            </w:pPr>
            <w:r>
              <w:rPr>
                <w:i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18"/>
                <w:szCs w:val="18"/>
              </w:rPr>
            </w:pPr>
            <w:r>
              <w:rPr>
                <w:i/>
                <w:caps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разработке модуля учитывались требования, предъявляемые к современному бухгалтеру. 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66ч. (обязательная нагрузка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В результате освоения модуля обучающийся должен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-отражать нарастающим итогом на счетах бухгалтерского учета имущественное и финансовое положение организации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пределять результаты хозяйственной деятельности за отчетный период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-закрывать учетные бухгалтерские регистры и заполнять формы бухгалтерской отчетности в установленные законодательством сроки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станавливать идентичность показателей бухгалтерских отчетов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-осваивать новые формы бухгалтерской отчетности, выполнять поручения по перерегистрации организации в государственных органах.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-определение бухгалтерской отчетности как единой системы данных об имущественном и финансовом положении организации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-механизм отражения нарастающим итогом на счетах бухгалтерского учета данных за отчетный период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-методы обобщения информации о хозяйственных операциях организации за отчетный период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орядок составления шахматной таблицы и оборотно-сальдовой ведомости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методы определения результатов хозяйственной деятельности за отчетный период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требования к бухгалтерской отчетности организации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остав и содержание форм бухгалтерской отчетности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бухгалтерский баланс как основную форму бухгалтерской отчетности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-методы группировки и перенесения обобщенной учетной информации из оборотно-сальдовой ведомости в формы бухгалтерской отчетности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роцедуру составления пояснительной записки к бухгалтерскому балансу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орядок отражения изменений в учетной политике в целях бухгалтерского учета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орядок организации получения аудиторского заключения в случае необходимости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роки представления бухгалтерской отчетности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-правила внесения исправлений в бухгалтерскую отчетность в случае выявления неправильного отражения хозяйственных операций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-формы налоговых деклараций по налогам и сборам в бюджет и инструкции по их заполнению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форму налоговой декларации по ЕСН и инструкцию по ее заполнению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форму статистической отчетности и инструкцию по ее заполнению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роки представления налоговых деклараций в государственные налоговые органы, внебюджетные фонды и государственные органы статистики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-содержание новых форм налоговых деклараций по налогам и сборам и новых инструкций по их заполнению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-порядок регистрации и перерегистрации организации в налоговых органах, внебюджетных фондах и статистических органах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методы финансового анализа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виды и приемы финансового анализа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роцедуры анализа бухгалтерского баланса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-порядок общей оценки структуры имущества организации и его источников по показателям баланса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-порядок определения результатов общей оценки структуры активов и их источников по показателям баланса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роцедуры анализа ликвидности бухгалтерского баланса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орядок расчета финансовых коэффициентов для оценки платежеспособности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остав критериев оценки несостоятельности (банкротства) организации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роцедуры анализа показателей финансовой устойчивости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роцедуры анализа отчета о прибыли и убытках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ринципы и методы общей оценки деловой активности организации, технологию расчета и анализа финансового цикла;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-процедуры анализа уровня и динамики финансовых результатов по показателям отчет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44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роцедуры анализа влияния факторов на прибыль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ПК 4.2. Составлять формы бухгалтерской отчетности в установленные законодательством сроки.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ПК 4.3. Составлять налоговые декларации по налогам и сборам в бюджет, налоговые декларации по Единому социальному налогу (ЕСН) и формы статистической отчетности в установленные законодательством сроки.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ПК 4.4. Проводить контроль и анализ информации об имуществе и финансовом положении организации, ее платежеспособности и доходности.</w:t>
            </w:r>
          </w:p>
          <w:p>
            <w:pPr>
              <w:pStyle w:val="Style18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поиска, анализа и оценки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едеральный государственный образовательный стандарт СП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2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ПМ.05.</w:t>
            </w:r>
            <w:r>
              <w:rPr>
                <w:bCs/>
                <w:color w:val="000000"/>
                <w:sz w:val="18"/>
                <w:szCs w:val="18"/>
              </w:rPr>
              <w:t xml:space="preserve"> Осуществление налогового учета и налогового планирования в орган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i/>
                <w:i/>
                <w:caps/>
                <w:color w:val="000000"/>
                <w:sz w:val="18"/>
                <w:szCs w:val="18"/>
              </w:rPr>
            </w:pPr>
            <w:r>
              <w:rPr>
                <w:i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caps/>
                <w:sz w:val="18"/>
                <w:szCs w:val="18"/>
              </w:rPr>
            </w:pPr>
            <w:r>
              <w:rPr>
                <w:i/>
                <w:caps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разработке модуля учитывались требования, предъявляемые к современному бухгалтеру. 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7ч. (обязательная нагрузка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В результате освоения модуля обучающийся должен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частвовать в разработке учетной политики в целях налогообложения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частвовать в подготовке утверждения учетной налоговой политики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размещать положения учетной политики в тексте приказа или в приложении к приказу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рименять учетную политику последовательно, от одного налогового периода к другому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вносить изменения в учетную политику в целях налогообложения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пределять срок действия учетной политик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рименять особенности учетной политики для налогов разных вид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руководствоваться принципами учетной политики для организации и ее подразделений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пределять структуру учетной политик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тражать в учетной политике особенности формирования налоговой базы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редставлять учетную политику в целях налогообложения в налоговые органы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риентироваться в понятиях налогового учета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пределять цели осуществления налогового учета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налаживать порядок ведения налогового учета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отражать данные налогового учета при предоставлении документов в налоговые органы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доначислять неуплаченные налоги и уплачивать штрафные санкции налоговым органам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формировать состав и структуру регистров налогового учета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оставлять первичные бухгалтерские документы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оставлять аналитические регистры налогового учета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рассчитывать налоговую базу для исчисления налогов и сбор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определять элементы налогового учета, предусмотренные Налоговым кодексом Российской Федераци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рассчитывать налоговую базу по налогу на добавленную стоимость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рассчитывать налоговую базу по налогу на прибыль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рассчитывать налоговую базу по налогу на доходы физических лиц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оставлять схемы оптимизации налогообложения организаци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оставлять схемы минимизации налогов организации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нать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сновные требования к организации и ведению налогового учета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алгоритм разработки учетной политики в целях налогообложения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орядок утверждения учетной налоговой политики приказом руководителя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местонахождение положений учетной политики в тексте приказа или в приложении к приказу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порядок применения учетной политики последовательно, от одного налогового периода к другому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лучаи изменения учетной политики в целях налогообложения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рок действия учетной политик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собенности применения учетной политики для налогов разных видов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бщий принцип учетной политики для организации и ее подразделений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труктуру учетной политик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лучаи отражения в учетной политике формирования налоговой базы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орядок представления учетной политики в целях налогообложения в налоговые органы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ервичные учетные документы и регистры налогового учета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 налоговой базы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орядок формирования суммы доходов и расход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порядок определения доли расходов, учитываемых для целей налогообложения в текущем налоговом (отчетном) периоде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порядок расчета суммы остатка расходов (убытков), подлежащую отнесению на расходы в следующих налоговых периодах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орядок формирования сумм создаваемых резервов, а также сумму задолженности по расчетам с бюджетом по налогу на прибыль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орядок контроля правильности заполнения налоговых деклараций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системы налогообложения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налоговые льготы при исчислении величины налогов и сборов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сновы налогового планирования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роцесс разработки учетной политики организации в целях налогообложения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хемы минимизации налогов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технологию разработки схем налоговой оптимизации деятельности организаци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онятие налогового учета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цели осуществления налогового учета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пределение порядка ведения налогового учета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тражение данных налогового учета при предоставлении документов в налоговые органы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вопросы доначисления неуплаченных налогов и взыскания штрафных санкций налоговыми органам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остав и структуру регистров налогового учета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ервичные бухгалтерские документы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аналитические регистры налогового учета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расчет налоговой базы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элементы налогового учета, определяемые Налоговым кодексом Российской Федераци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орядок расчета налоговой базы по налогу на добавленную стоимость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орядок расчета налоговой базы по налогу на прибыль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орядок расчета налоговой базы по налогу на доходы физических лиц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хемы оптимизации налогообложения организаци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хемы минимизации налогов организаци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онятие и виды налоговых льгот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необлагаемый налогом минимум дохода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налоговые скидки (для отдельных организаций)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изъятие из основного дохода некоторых расходов (представительских расходов, безнадежных долгов)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возврат ранее уплаченных налогов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онятие "налоговая амнистия"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словия полного освобождения от уплаты некоторых налогов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льготы по налогу на прибыль и налогу на имущество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бщие условия применения льгот по налогу на имущество и налогу на прибыль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нятие "вложения"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равила расчета суммы вложений для применения льготы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снования для прекращения применения льготы и его последствия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собенности применения льготы по налогу на прибыл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особенности применения льготы по налогу на имущест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К 5.1. Организовывать налоговый учет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К 5.2. Разрабатывать и заполнять первичные учетные документы и регистры налогового учет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К 5.3. Проводить определение налоговой базы для расчета налогов и сборов, обязательных для уплаты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К 5.4. Применять налоговые льготы в используемой системе налогообложения при исчислении величины налогов и сборов, обязательных для уплаты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К 5.5. Проводить налоговое планирование деятельности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Style18"/>
              <w:ind w:lef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едеральный государственный образовательный стандарт СП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2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34" w:leader="none"/>
              </w:tabs>
              <w:autoSpaceDE w:val="false"/>
              <w:ind w:left="-76" w:right="2" w:hanging="0"/>
              <w:rPr/>
            </w:pPr>
            <w:r>
              <w:rPr>
                <w:sz w:val="18"/>
                <w:szCs w:val="18"/>
              </w:rPr>
              <w:t>ВПМ.06.</w:t>
            </w:r>
            <w:r>
              <w:rPr>
                <w:bCs/>
                <w:color w:val="000000"/>
                <w:sz w:val="18"/>
                <w:szCs w:val="18"/>
              </w:rPr>
              <w:t xml:space="preserve"> Выполнение работ по одной или нескольким профессиям рабочих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34" w:leader="none"/>
              </w:tabs>
              <w:autoSpaceDE w:val="false"/>
              <w:ind w:left="-76" w:right="2" w:hanging="0"/>
              <w:rPr/>
            </w:pPr>
            <w:r>
              <w:rPr>
                <w:bCs/>
                <w:color w:val="000000"/>
                <w:sz w:val="18"/>
                <w:szCs w:val="18"/>
              </w:rPr>
              <w:t>должностям служащих</w:t>
            </w:r>
            <w:r>
              <w:rPr>
                <w:color w:val="000000"/>
                <w:sz w:val="18"/>
                <w:szCs w:val="18"/>
              </w:rPr>
              <w:t xml:space="preserve"> (23369 «Кассир»)</w:t>
            </w:r>
          </w:p>
          <w:p>
            <w:pPr>
              <w:pStyle w:val="Normal"/>
              <w:tabs>
                <w:tab w:val="clear" w:pos="708"/>
                <w:tab w:val="left" w:pos="2334" w:leader="none"/>
              </w:tabs>
              <w:ind w:left="-76" w:right="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разработке модуля учитывались требования, предъявляемые к современному бухгалтеру. 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44ч. (обязательная нагрузка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В результате освоения модуля обучающийся должен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рименять правила делового этикета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оддерживать деловую репутацию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соблюдать требования культуры речи при устном, письменном обращении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пользоваться простейшими приемами саморегуляции поведения в процессе межличностного общения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выполнять нормы и правила поведения и общения в деловой профессиональной обстановке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налаживать контакты с партнерами;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организовывать рабочее мест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осуществлять подготовку ККТ различных видов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работать на ККТ различных видов: автономных, пассивных системных, активных системных (компьютеризированных кассовых машинах - POS терминалах), фискальных регистраторах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устранять мелкие неисправности при работе на ККТ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распознавать платежеспособность государственных денежных знаков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осуществлять заключительные операции при работе на ККТ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оформлять документы по кассовым операциям;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ать правила техники безопасности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н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этику деловых отношен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основы деловой культуры в устной и письменной форме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нормы и правила поведения и общения в деловой профессиональной обстановке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основные правила этикета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основы психологии производственных отношений;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основы управления и конфликтологи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документы, регламентирующие применение ККТ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равила расчетов и обслуживания покупателе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типовые правила обслуживания эксплуатации ККТ и правила регистрации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классификацию устройства ККТ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основные режимы ККТ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особенности технического обслуживания ККТ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признаки платежеспособности государственных денежных знаков, порядок получения, хранения и выдачи денежных средств, отличительные признаки платежных средств безналичного расчет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правила оформления документов по кассовым операци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К 6.1.</w:t>
            </w:r>
            <w:r>
              <w:rPr>
                <w:sz w:val="18"/>
                <w:szCs w:val="18"/>
              </w:rPr>
              <w:t>Соблюдать правила эксплуатации контрольно-кассовой техники (ККТ) и выполнять расчетные операции с покупателями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w:bookmarkStart w:id="0" w:name="l42"/>
            <w:bookmarkStart w:id="1" w:name="l42"/>
            <w:bookmarkEnd w:id="1"/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К 6.2.</w:t>
            </w:r>
            <w:r>
              <w:rPr>
                <w:sz w:val="18"/>
                <w:szCs w:val="18"/>
              </w:rPr>
              <w:t>Проверять платежеспособность государственных денежных знаков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К 6.3.</w:t>
            </w:r>
            <w:r>
              <w:rPr>
                <w:sz w:val="18"/>
                <w:szCs w:val="18"/>
              </w:rPr>
              <w:t>Проверять качество и количество продаваемых товаров, качество упаковки, наличие маркировки, правильность цен на товары и услуг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ПК 6.4.</w:t>
            </w:r>
            <w:r>
              <w:rPr>
                <w:sz w:val="18"/>
                <w:szCs w:val="18"/>
              </w:rPr>
              <w:t>Оформлять документы по кассовым операци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bookmarkStart w:id="2" w:name="l43"/>
            <w:bookmarkEnd w:id="2"/>
            <w:r>
              <w:rPr>
                <w:sz w:val="18"/>
                <w:szCs w:val="18"/>
              </w:rPr>
              <w:t xml:space="preserve">ПК 6.5.Осуществлять контроль сохранности товарно-материальных ценностей. </w:t>
              <w:br/>
            </w:r>
          </w:p>
          <w:p>
            <w:pPr>
              <w:pStyle w:val="Style18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пределение задачи профессионального и личностного развития, планирование повышения квалификац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едеральный государственный образовательный стандарт СП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4 ча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смотрено на заседании цикловой комиссии</w:t>
      </w:r>
    </w:p>
    <w:p>
      <w:pPr>
        <w:pStyle w:val="Normal"/>
        <w:jc w:val="both"/>
        <w:rPr/>
      </w:pPr>
      <w:r>
        <w:rPr>
          <w:sz w:val="18"/>
          <w:szCs w:val="18"/>
        </w:rPr>
        <w:t>Председатель цикловой комиссии _____________  О.В.Добыше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«______»_________2014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Заместитель директора по учебно-воспитательной работе _______________ И.В.Накладнова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cs="Book Antiq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 Antiqua" w:hAnsi="Book Antiqua" w:cs="Book Antiqu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 Antiqua" w:hAnsi="Book Antiqua" w:cs="Book Antiq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ook Antiqua" w:hAnsi="Book Antiqua" w:cs="Book Antiqu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6:00Z</dcterms:created>
  <dc:creator>user</dc:creator>
  <dc:description/>
  <cp:keywords/>
  <dc:language>en-US</dc:language>
  <cp:lastModifiedBy>User</cp:lastModifiedBy>
  <cp:lastPrinted>2013-03-26T09:43:00Z</cp:lastPrinted>
  <dcterms:modified xsi:type="dcterms:W3CDTF">2014-11-25T16:20:00Z</dcterms:modified>
  <cp:revision>18</cp:revision>
  <dc:subject/>
  <dc:title>Министерство общего и профессионального образования Свердловской области</dc:title>
</cp:coreProperties>
</file>